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ATTRcom.apple.quarantineq/0001;575fe49b;Firefox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