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t>Barbara M. Kehm</w:t>
      </w:r>
    </w:p>
    <w:p>
      <w:pPr>
        <w:pStyle w:val="Normal"/>
        <w:rPr>
          <w:rFonts w:ascii="Arial" w:hAnsi="Arial" w:cs="Arial"/>
          <w:lang w:val="en-GB"/>
        </w:rPr>
      </w:pPr>
      <w:r>
        <w:rPr>
          <w:rFonts w:cs="Arial" w:ascii="Arial" w:hAnsi="Arial"/>
          <w:lang w:val="en-GB"/>
        </w:rPr>
        <w:t>International Centre for Higher Education Research (INCHER-Kassel)</w:t>
      </w:r>
    </w:p>
    <w:p>
      <w:pPr>
        <w:pStyle w:val="Normal"/>
        <w:rPr>
          <w:rFonts w:ascii="Arial" w:hAnsi="Arial" w:cs="Arial"/>
          <w:lang w:val="en-GB"/>
        </w:rPr>
      </w:pPr>
      <w:r>
        <w:rPr>
          <w:rFonts w:cs="Arial" w:ascii="Arial" w:hAnsi="Arial"/>
          <w:lang w:val="en-GB"/>
        </w:rPr>
        <w:t>University of Kassel</w:t>
      </w:r>
    </w:p>
    <w:p>
      <w:pPr>
        <w:pStyle w:val="Normal"/>
        <w:rPr>
          <w:rFonts w:ascii="Arial" w:hAnsi="Arial" w:cs="Arial"/>
          <w:lang w:val="en-GB"/>
        </w:rPr>
      </w:pPr>
      <w:hyperlink r:id="rId2">
        <w:r>
          <w:rPr>
            <w:rStyle w:val="InternetLink"/>
            <w:rFonts w:cs="Arial" w:ascii="Arial" w:hAnsi="Arial"/>
            <w:lang w:val="en-GB"/>
          </w:rPr>
          <w:t>kehm@incher.uni-kassel.de</w:t>
        </w:r>
      </w:hyperlink>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rPr/>
      </w:pPr>
      <w:r>
        <w:rPr/>
        <w:t>New Forms of Doctoral Education and Training in the European Higher Education Area</w:t>
      </w:r>
    </w:p>
    <w:p>
      <w:pPr>
        <w:pStyle w:val="Normal"/>
        <w:rPr>
          <w:rFonts w:ascii="Arial" w:hAnsi="Arial" w:cs="Arial"/>
          <w:lang w:val="en-GB"/>
        </w:rPr>
      </w:pPr>
      <w:r>
        <w:rPr>
          <w:rFonts w:cs="Arial" w:ascii="Arial" w:hAnsi="Arial"/>
          <w:lang w:val="en-GB"/>
        </w:rPr>
      </w:r>
    </w:p>
    <w:p>
      <w:pPr>
        <w:pStyle w:val="Heading1"/>
        <w:rPr/>
      </w:pPr>
      <w:r>
        <w:rPr/>
        <w:t>ABSTRA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contribution is divided into six sections. The first section puts the doctorate and its reform in the context of European higher education reforms (Bologna Process, Lisbon Strategy) and briefly discusses the critical issues which have led to the reforms. It is pointed out that similar critique with regard to doctoral education can be found in the United States as well.</w:t>
      </w:r>
    </w:p>
    <w:p>
      <w:pPr>
        <w:pStyle w:val="Normal"/>
        <w:rPr>
          <w:rFonts w:ascii="Arial" w:hAnsi="Arial" w:cs="Arial"/>
          <w:lang w:val="en-GB"/>
        </w:rPr>
      </w:pPr>
      <w:r>
        <w:rPr>
          <w:rFonts w:cs="Arial" w:ascii="Arial" w:hAnsi="Arial"/>
          <w:lang w:val="en-GB"/>
        </w:rPr>
        <w:t>The second section start by arguing that in recent years doctoral programmes, schools, centres have increasingly been established to provide more structure to the phase of getting a doctoral degree and to make it more efficient and effective. At the same time most European countries have experienced an expansion in numbers of doctoral students. This has led to a multiplication of motives and interests to pursue a doctoral degree and to a newly emerging proliferation of models and types of doctoral education. Altogether seven different models of doctoral education are identified and briefly described.</w:t>
      </w:r>
    </w:p>
    <w:p>
      <w:pPr>
        <w:pStyle w:val="Normal"/>
        <w:rPr>
          <w:rFonts w:ascii="Arial" w:hAnsi="Arial" w:cs="Arial"/>
          <w:lang w:val="en-GB"/>
        </w:rPr>
      </w:pPr>
      <w:r>
        <w:rPr>
          <w:rFonts w:cs="Arial" w:ascii="Arial" w:hAnsi="Arial"/>
          <w:lang w:val="en-GB"/>
        </w:rPr>
        <w:t>The third section asks whether the multitude of models is or can serve as an answer to the growing multitude of purposes and motives to embark on a doctoral degree. Arguments of supporters and of opponents to the proliferation of different pathways to the doctorate are presented. However, the underlying question is what constitutes a PhD or doctoral degree holder, i.e. what is the particular kind of “graduateness” expected in such a degree holder. Following McCarty and Ortloff (2005) three different concepts of a doctorate are identified: the doctorate geared towards establishing and conserving the core knowledge of a discipline, the doctorate geared towards discovering new knowledge, and the doctorate geared towards achieving a promotion or career boost.</w:t>
      </w:r>
    </w:p>
    <w:p>
      <w:pPr>
        <w:pStyle w:val="Normal"/>
        <w:rPr>
          <w:rFonts w:ascii="Arial" w:hAnsi="Arial" w:cs="Arial"/>
          <w:lang w:val="en-GB"/>
        </w:rPr>
      </w:pPr>
      <w:r>
        <w:rPr>
          <w:rFonts w:cs="Arial" w:ascii="Arial" w:hAnsi="Arial"/>
          <w:lang w:val="en-GB"/>
        </w:rPr>
        <w:t>The fourth section discusses the tension between diversity and transparency. Using the European Qualifications Framework (EQF) as a starting point a brief discussion is offered whether further diversification ill tend towards functional and horizontal stratification or towards stratified and vertical diversification of doctoral programmes and degrees. The author argues that the current EQF is still to generic to help solve the tension between diversity and transparency.</w:t>
      </w:r>
    </w:p>
    <w:p>
      <w:pPr>
        <w:pStyle w:val="Normal"/>
        <w:rPr>
          <w:rFonts w:ascii="Arial" w:hAnsi="Arial" w:cs="Arial"/>
          <w:lang w:val="en-GB"/>
        </w:rPr>
      </w:pPr>
      <w:r>
        <w:rPr>
          <w:rFonts w:cs="Arial" w:ascii="Arial" w:hAnsi="Arial"/>
          <w:lang w:val="en-GB"/>
        </w:rPr>
        <w:t>Section five begins with a summary of the open questions which emerged from the Trends V Report with regard to the further development of doctoral education as the third cycle in the framework of the Bologna reforms. Altogether five fields of tensions are identified which require policy development and decisions: the tension between increasing numbers and selecting best talent, the tension between access (as entitlement) and admission (as selection), the link between the second and the third cycle of studies, the tension between funding institutions or funding doctoral students, and finally the issue of critical mass and concentration.</w:t>
      </w:r>
    </w:p>
    <w:p>
      <w:pPr>
        <w:pStyle w:val="Normal"/>
        <w:rPr>
          <w:rFonts w:ascii="Arial" w:hAnsi="Arial" w:cs="Arial"/>
          <w:lang w:val="en-GB"/>
        </w:rPr>
      </w:pPr>
      <w:r>
        <w:rPr>
          <w:rFonts w:cs="Arial" w:ascii="Arial" w:hAnsi="Arial"/>
          <w:lang w:val="en-GB"/>
        </w:rPr>
        <w:t>In the sixth and final section further developments, strategic objectives, and possible targets for the development of the European Higher Education Area are discussed. Concerning further developments it is assumed that diversification of doctoral degrees will continue but that there will be more structure in the process of getting the degree. It will be important to monitor equity of access and to support transparency of possibilities and options. The former can be achieved by emphasizing functional diversification rather than stratified diversification, the latter by establishing a good European wide information basis. Strategic objectives include a broader definition of relevance and preventing commodification and reification of new knowledge. Universities should serve as local repositories of global knowledge providing free access to it. Furthermore, it will be important to foster a culture of innovation and creativity in doctoral education which should include curiosity driven research For this the European Research Council will have to play a role. Finally, a number of possible targets are proposed to achieve a sustainable future for the European Higher Education Area. Referring to the newly established Council for Doctoral Education of the European University Association it lends itself to lead a European discussion about the doctorate and its future to see whether a common concept of the idea of the doctorate might emerge. Furthermore comparative European research should be initiated on the diversification of types and modes of doctoral education which could provide the basis for better information about opportunities for doctoral education in Europe. Finally, it is proposed to establish a network of coordinators responsible for managing doctoral programmes, schools, and centres to provide them with a platform for exchange of information and good practi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exact" w:line="240" w:before="0" w:after="120"/>
      <w:jc w:val="both"/>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hm@incher.uni-kassel.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3:06:00Z</dcterms:created>
  <dc:creator>Kehm</dc:creator>
  <dc:description/>
  <dc:language>en-US</dc:language>
  <cp:lastModifiedBy>Kehm</cp:lastModifiedBy>
  <dcterms:modified xsi:type="dcterms:W3CDTF">2008-05-05T13:06:00Z</dcterms:modified>
  <cp:revision>2</cp:revision>
  <dc:subject/>
  <dc:title>New Forms of Doctoral Education and Training</dc:title>
</cp:coreProperties>
</file>