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Cs w:val="36"/>
          <w:lang w:val="en-AU"/>
        </w:rPr>
        <w:t>The External Dimension:</w:t>
      </w:r>
      <w:r>
        <w:rPr>
          <w:rFonts w:cs="Arial"/>
          <w:szCs w:val="36"/>
          <w:lang w:val="en-AU"/>
        </w:rPr>
        <w:t xml:space="preserve"> </w:t>
      </w:r>
    </w:p>
    <w:p>
      <w:pPr>
        <w:pStyle w:val="Normal"/>
        <w:rPr>
          <w:rFonts w:cs="Arial"/>
          <w:b/>
          <w:b/>
          <w:szCs w:val="36"/>
          <w:lang w:val="en-AU"/>
        </w:rPr>
      </w:pPr>
      <w:r>
        <w:rPr>
          <w:rFonts w:cs="Arial"/>
          <w:b/>
          <w:szCs w:val="36"/>
          <w:lang w:val="en-AU"/>
        </w:rPr>
        <w:t>Positioning the European Higher Education Area in the global higher education world</w:t>
      </w:r>
    </w:p>
    <w:p>
      <w:pPr>
        <w:pStyle w:val="Normal"/>
        <w:rPr>
          <w:rFonts w:cs="Arial"/>
          <w:b/>
          <w:b/>
          <w:sz w:val="28"/>
          <w:szCs w:val="28"/>
          <w:lang w:val="en-AU"/>
        </w:rPr>
      </w:pPr>
      <w:r>
        <w:rPr>
          <w:rFonts w:cs="Arial"/>
          <w:b/>
          <w:sz w:val="28"/>
          <w:szCs w:val="28"/>
          <w:lang w:val="en-AU"/>
        </w:rPr>
      </w:r>
    </w:p>
    <w:p>
      <w:pPr>
        <w:pStyle w:val="Normal"/>
        <w:rPr>
          <w:rFonts w:cs="Arial"/>
          <w:szCs w:val="28"/>
          <w:lang w:val="en-AU"/>
        </w:rPr>
      </w:pPr>
      <w:r>
        <w:rPr>
          <w:rFonts w:cs="Arial"/>
          <w:szCs w:val="28"/>
          <w:lang w:val="en-AU"/>
        </w:rPr>
        <w:t>Simon Marginson</w:t>
      </w:r>
    </w:p>
    <w:p>
      <w:pPr>
        <w:pStyle w:val="Normal"/>
        <w:rPr>
          <w:rFonts w:cs="Arial"/>
          <w:szCs w:val="28"/>
          <w:lang w:val="en-AU"/>
        </w:rPr>
      </w:pPr>
      <w:r>
        <w:rPr>
          <w:rFonts w:cs="Arial"/>
          <w:szCs w:val="28"/>
          <w:lang w:val="en-AU"/>
        </w:rPr>
      </w:r>
    </w:p>
    <w:p>
      <w:pPr>
        <w:pStyle w:val="Normal"/>
        <w:rPr/>
      </w:pPr>
      <w:r>
        <w:rPr/>
        <w:t xml:space="preserve">Higher education and research are shaped at the intersection of global, national and local dimensions of activity. The global dimension refers to spaces, systems and elements that constitute worldwide or large-scale regional (e.g. European) relations, such as the global system of research publication which has now emerged. </w:t>
      </w:r>
      <w:r>
        <w:rPr>
          <w:i/>
        </w:rPr>
        <w:t>Globalization</w:t>
      </w:r>
      <w:r>
        <w:rPr/>
        <w:t xml:space="preserve"> refers to convergence and integration on a world or pan-national scale and is associated with the growing mobility of people and ideas. While globalization has not displaced governments, higher education institutions now have enhanced potential for direct cross-border action on their own behalf. </w:t>
      </w:r>
    </w:p>
    <w:p>
      <w:pPr>
        <w:pStyle w:val="Normal"/>
        <w:rPr/>
      </w:pPr>
      <w:r>
        <w:rPr/>
      </w:r>
    </w:p>
    <w:p>
      <w:pPr>
        <w:pStyle w:val="Normal"/>
        <w:rPr/>
      </w:pPr>
      <w:r>
        <w:rPr/>
        <w:t xml:space="preserve">Global mobility has advanced rapidly among students, doctoral researchers and in short-term visits by academic staff, though with less change in long term academic migration. The Anglophone countries are relatively open; the USA benefits from an inflow of talent from all over the world; but academic labour markets in Europe are often tradition-bound and in some nations it is difficult for foreign academics to secure career positions, regardless of merit. Yet global effectiveness depends on a high level of global engagement and responsiveness. </w:t>
      </w:r>
    </w:p>
    <w:p>
      <w:pPr>
        <w:pStyle w:val="Normal"/>
        <w:rPr/>
      </w:pPr>
      <w:r>
        <w:rPr/>
      </w:r>
    </w:p>
    <w:p>
      <w:pPr>
        <w:pStyle w:val="Normal"/>
        <w:rPr/>
      </w:pPr>
      <w:r>
        <w:rPr/>
        <w:t xml:space="preserve">The enhanced global spatiality is associated with a new menu of strategic tools and choices for institutions, some involving governments: networks and partnerships, Internet-based delivery, the cross-border mobility of institutions (with potentially transformative cross-cultural synergies in programs), global referencing and ranking, concentrations of research power, global ‘hubs’ designed to attract international students and foreign institutions and researchers, and the development of education centred ‘global cities’. In many countries, domestic pressures and global competition have together generated enhanced investment in innovation capacity. There are signs of an accelerating ‘arms race’ in investment in education and research. In China, Korea, Taiwan China and Singapore levels of R&amp;D investment and the number of scientific publications produced each year are growing very rapidly; and in China the number of students enrolled in tertiary education multiplied by 4.5 between 1998 and 2005. China has the second largest R&amp;D budget and the largest student enrolment in the world and the quality of its higher education institutions is also advancing. All these global developments call for effective strategic responses by the EHEA in 2010-2020. </w:t>
      </w:r>
    </w:p>
    <w:p>
      <w:pPr>
        <w:pStyle w:val="Normal"/>
        <w:rPr/>
      </w:pPr>
      <w:r>
        <w:rPr/>
      </w:r>
    </w:p>
    <w:p>
      <w:pPr>
        <w:pStyle w:val="Normal"/>
        <w:rPr/>
      </w:pPr>
      <w:r>
        <w:rPr/>
        <w:t xml:space="preserve">The global pluralization of research capacity is welcome but has not altered the global dominance of the United States in higher education. More than 60 per cent of the world’s top university research groupings are in the USA. Even if the Lisbon targets were fully achieved it is unlikely that Europe would replace the USA as the world’s leading knowledge economy. A more realistic goal is for the EHEA, and one that encompassing the creation of global as well as European-centred benefits, would be to aim for the role of world’s most </w:t>
      </w:r>
      <w:r>
        <w:rPr>
          <w:i/>
        </w:rPr>
        <w:t>innovative</w:t>
      </w:r>
      <w:r>
        <w:rPr/>
        <w:t xml:space="preserve"> and engaged knowledge economy. This role depends crucially on the development of more extensive and intensive links between European and Asian institutions. Such links can also spread research capacity and encourage a more diverse global setting. It is of concern that many European institutions still exhibit only a limited interest in China. Some tend to be preoccupied with the European project to the exclusion of the larger global picture. An effective strategy for building the EHEA depends crucially on an effective global strategy.</w:t>
      </w:r>
    </w:p>
    <w:sectPr>
      <w:type w:val="nextPage"/>
      <w:pgSz w:w="12240" w:h="15840"/>
      <w:pgMar w:left="1701"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1:07:00Z</dcterms:created>
  <dc:creator>Faculty of Education</dc:creator>
  <dc:description/>
  <dc:language>en-US</dc:language>
  <cp:lastModifiedBy>Kehm</cp:lastModifiedBy>
  <dcterms:modified xsi:type="dcterms:W3CDTF">2008-05-08T11:07:00Z</dcterms:modified>
  <cp:revision>2</cp:revision>
  <dc:subject/>
  <dc:title>The External Dimension: Positioning the European Higher Education Area in the global higher education world</dc:title>
</cp:coreProperties>
</file>