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6195" w:leader="none"/>
        </w:tabs>
        <w:jc w:val="right"/>
        <w:rPr/>
      </w:pPr>
      <w:r>
        <w:rPr>
          <w:rFonts w:cs="Arial" w:ascii="Arial" w:hAnsi="Arial"/>
          <w:i/>
          <w:color w:val="606060"/>
          <w:sz w:val="22"/>
          <w:szCs w:val="22"/>
          <w:lang w:val="en-GB"/>
        </w:rPr>
        <w:t xml:space="preserve">Doc. Code: BFUG_LV_IS_45_2b </w:t>
      </w:r>
    </w:p>
    <w:p>
      <w:pPr>
        <w:pStyle w:val="Normal"/>
        <w:tabs>
          <w:tab w:val="clear" w:pos="709"/>
          <w:tab w:val="left" w:pos="6195" w:leader="none"/>
        </w:tabs>
        <w:jc w:val="right"/>
        <w:rPr>
          <w:rFonts w:ascii="Arial" w:hAnsi="Arial" w:cs="Arial"/>
          <w:i/>
          <w:i/>
          <w:color w:val="606060"/>
          <w:sz w:val="22"/>
          <w:szCs w:val="22"/>
          <w:lang w:val="en-GB"/>
        </w:rPr>
      </w:pPr>
      <w:r>
        <w:rPr>
          <w:rFonts w:cs="Arial" w:ascii="Arial" w:hAnsi="Arial"/>
          <w:i/>
          <w:color w:val="606060"/>
          <w:sz w:val="22"/>
          <w:szCs w:val="22"/>
          <w:lang w:val="en-GB"/>
        </w:rPr>
        <w:t xml:space="preserve">Last modified: 19.03.2015 </w:t>
      </w:r>
    </w:p>
    <w:p>
      <w:pPr>
        <w:pStyle w:val="Normal"/>
        <w:tabs>
          <w:tab w:val="clear" w:pos="709"/>
          <w:tab w:val="left" w:pos="6195" w:leader="none"/>
        </w:tabs>
        <w:jc w:val="right"/>
        <w:rPr>
          <w:rFonts w:ascii="Arial" w:hAnsi="Arial" w:cs="Arial"/>
          <w:i/>
          <w:i/>
          <w:color w:val="606060"/>
          <w:sz w:val="22"/>
          <w:szCs w:val="22"/>
          <w:lang w:val="en-GB"/>
        </w:rPr>
      </w:pPr>
      <w:r>
        <w:rPr>
          <w:rFonts w:cs="Arial" w:ascii="Arial" w:hAnsi="Arial"/>
          <w:i/>
          <w:color w:val="606060"/>
          <w:sz w:val="22"/>
          <w:szCs w:val="22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spacing w:lineRule="auto" w:line="288"/>
        <w:jc w:val="center"/>
        <w:outlineLvl w:val="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MEETING OF THE BOLOGNA FOLLOW-UP GROUP</w:t>
      </w:r>
    </w:p>
    <w:p>
      <w:pPr>
        <w:pStyle w:val="Normal"/>
        <w:numPr>
          <w:ilvl w:val="0"/>
          <w:numId w:val="0"/>
        </w:numPr>
        <w:tabs>
          <w:tab w:val="clear" w:pos="709"/>
          <w:tab w:val="center" w:pos="4536" w:leader="none"/>
          <w:tab w:val="right" w:pos="9072" w:leader="none"/>
        </w:tabs>
        <w:spacing w:lineRule="auto" w:line="288"/>
        <w:jc w:val="center"/>
        <w:outlineLvl w:val="0"/>
        <w:rPr/>
      </w:pPr>
      <w:r>
        <w:rPr>
          <w:rFonts w:cs="Arial" w:ascii="Arial" w:hAnsi="Arial"/>
          <w:sz w:val="38"/>
          <w:szCs w:val="38"/>
          <w:lang w:val="en-GB"/>
        </w:rPr>
        <w:t>Riga, 24-25 March 2015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21" w:leader="none"/>
        </w:tabs>
        <w:spacing w:lineRule="auto" w:line="288"/>
        <w:jc w:val="center"/>
        <w:outlineLvl w:val="0"/>
        <w:rPr>
          <w:rFonts w:ascii="Arial" w:hAnsi="Arial" w:cs="Arial"/>
          <w:sz w:val="38"/>
          <w:szCs w:val="38"/>
          <w:lang w:val="en-GB"/>
        </w:rPr>
      </w:pPr>
      <w:r>
        <w:rPr>
          <w:rFonts w:cs="Arial" w:ascii="Arial" w:hAnsi="Arial"/>
          <w:sz w:val="38"/>
          <w:szCs w:val="38"/>
          <w:lang w:val="en-GB"/>
        </w:rPr>
        <w:t>Draft Annotated Agend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21" w:leader="none"/>
        </w:tabs>
        <w:spacing w:lineRule="auto" w:line="288"/>
        <w:outlineLvl w:val="0"/>
        <w:rPr>
          <w:rFonts w:ascii="Verdana" w:hAnsi="Verdana" w:cs="Verdana"/>
          <w:b/>
          <w:b/>
          <w:sz w:val="20"/>
          <w:szCs w:val="20"/>
          <w:u w:val="single"/>
          <w:lang w:val="en-GB"/>
        </w:rPr>
      </w:pPr>
      <w:r>
        <w:rPr>
          <w:rFonts w:cs="Verdana" w:ascii="Verdana" w:hAnsi="Verdana"/>
          <w:b/>
          <w:sz w:val="20"/>
          <w:szCs w:val="20"/>
          <w:u w:val="single"/>
          <w:lang w:val="en-GB"/>
        </w:rPr>
      </w:r>
    </w:p>
    <w:p>
      <w:pPr>
        <w:pStyle w:val="TextBody"/>
        <w:rPr/>
      </w:pPr>
      <w:r>
        <w:rPr>
          <w:rFonts w:cs="Arial" w:ascii="Arial" w:hAnsi="Arial"/>
          <w:color w:val="606060"/>
          <w:sz w:val="28"/>
          <w:szCs w:val="28"/>
          <w:lang w:val="en-GB"/>
        </w:rPr>
        <w:t>Tuesday, 24 March 2015</w:t>
      </w:r>
    </w:p>
    <w:p>
      <w:pPr>
        <w:pStyle w:val="Header"/>
        <w:numPr>
          <w:ilvl w:val="0"/>
          <w:numId w:val="0"/>
        </w:numPr>
        <w:spacing w:lineRule="auto" w:line="288"/>
        <w:outlineLvl w:val="0"/>
        <w:rPr>
          <w:rFonts w:ascii="Verdana" w:hAnsi="Verdana" w:cs="Verdana"/>
          <w:b/>
          <w:b/>
          <w:color w:val="606060"/>
          <w:sz w:val="20"/>
          <w:szCs w:val="20"/>
          <w:lang w:val="en-GB"/>
        </w:rPr>
      </w:pPr>
      <w:r>
        <w:rPr>
          <w:rFonts w:cs="Verdana" w:ascii="Verdana" w:hAnsi="Verdana"/>
          <w:b/>
          <w:color w:val="606060"/>
          <w:sz w:val="20"/>
          <w:szCs w:val="20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21" w:leader="none"/>
        </w:tabs>
        <w:spacing w:lineRule="auto" w:line="288"/>
        <w:outlineLvl w:val="0"/>
        <w:rPr>
          <w:rFonts w:ascii="Arial" w:hAnsi="Arial" w:cs="Arial"/>
          <w:color w:val="606060"/>
          <w:sz w:val="28"/>
          <w:szCs w:val="28"/>
          <w:lang w:val="en-GB"/>
        </w:rPr>
      </w:pPr>
      <w:r>
        <w:rPr>
          <w:rFonts w:cs="Arial" w:ascii="Arial" w:hAnsi="Arial"/>
          <w:color w:val="606060"/>
          <w:sz w:val="28"/>
          <w:szCs w:val="28"/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15035</wp:posOffset>
                </wp:positionH>
                <wp:positionV relativeFrom="paragraph">
                  <wp:posOffset>113665</wp:posOffset>
                </wp:positionV>
                <wp:extent cx="5851525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073"/>
                            </w:tblGrid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08.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Registratio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9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09.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. Information by the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Welcome and introduction to the BFUG meeting by the Chairs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68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napToGrid w:val="false"/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pacing w:lineRule="auto" w:line="288"/>
                                    <w:ind w:left="34" w:firstLine="283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Welcome by Latvia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pacing w:lineRule="auto" w:line="288"/>
                                    <w:ind w:left="34" w:firstLine="283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Welcome by Icelan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Proposed action: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pacing w:lineRule="auto" w:line="288"/>
                                    <w:ind w:left="34" w:firstLine="283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Take note of the information provided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88"/>
                                    <w:ind w:left="360" w:hanging="0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48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09.05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2. Adoption of the draft agenda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s:   BFUG_LV_IS_45_2a [Draft agenda]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BFUG_LV_IS_45_2b [Draft annotated agenda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ind w:left="1451" w:hanging="0"/>
                                    <w:rPr>
                                      <w:rFonts w:ascii="Verdana" w:hAnsi="Verdana" w:cs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1"/>
                                    </w:numPr>
                                    <w:suppressAutoHyphens w:val="false"/>
                                    <w:spacing w:lineRule="auto" w:line="288"/>
                                    <w:ind w:left="34" w:firstLine="283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Adopt the agenda of the meeting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34" w:hanging="0"/>
                                    <w:rPr>
                                      <w:rFonts w:ascii="Verdana" w:hAnsi="Verdana" w:cs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6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09.1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3. Draft minutes of the BFUG Board meeting, Reykjavik, 24 February 2015 and draft outcome of proceedings of the BFUG meeting, Riga 26-27 January 2015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:   BFUG_LV_IS_45_3a  [BFUG Board Reykjavik draft minutes]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BFUG_LV_IS_45_3b  [BFUG Riga draft outcome of proceedings]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Take note of the Reykjavik BFUG Board meeting draft minutes and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approve the Riga BFUG meeting draft outcome of proceedings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ind w:left="720" w:hanging="0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4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09.2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center" w:pos="559" w:leader="none"/>
                                      <w:tab w:val="right" w:pos="9072" w:leader="none"/>
                                    </w:tabs>
                                    <w:spacing w:lineRule="auto" w:line="276" w:before="0" w:after="120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4. Draft final reports from the WGs 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4a.  Reporting on the Bologna Process Implementation W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:  BFUG_LV_IS_45_4a [Pre-final draft of the 2015 Implementation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report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color w:val="606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0606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pacing w:lineRule="auto" w:line="288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Discuss and endorse the draft 2015 Implementation report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ind w:left="720" w:hanging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51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0:2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4b. Social Dimension and Lifelong Learning W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s:  BFUG_LV_IS_45_4b [Draft Strategy_Widening Participation for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Equity and Growth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BFUG_LV_IS_45_4b_Annex [Draft Guidelines for National Access 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lans or Strategies]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ind w:left="1451" w:hanging="0"/>
                                    <w:rPr>
                                      <w:rFonts w:ascii="Verdana" w:hAnsi="Verdana" w:cs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color w:val="00000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Discuss and endorse the draft strategy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napToGrid w:val="false"/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1: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Coffee Bre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0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5. Yerevan Ministerial Communiqué (Draft 2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s: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BFUG_LV_IS_45_5a [Cover note_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revised draft of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the Yerevan Communiqué]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BFUG_LV_IS_45_5a.1 [Work at Communiqué]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eastAsia="MS Mincho;ＭＳ 明朝" w:cs="Arial"/>
                                      <w:color w:val="7F7F7F"/>
                                      <w:sz w:val="22"/>
                                      <w:szCs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BFUG_LV_IS_45_5b [Yerevan Ministerial Communiqué_draft 2]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3" w:hanging="1593"/>
                                    <w:rPr>
                                      <w:rFonts w:ascii="Arial" w:hAnsi="Arial" w:eastAsia="Calibri" w:cs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BFUG_LV_IS_45_5c [Draft outline of the 2015-2018 EHEA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3" w:hanging="1593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work programme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1593" w:hanging="1593"/>
                                    <w:rPr>
                                      <w:rFonts w:ascii="Verdana" w:hAnsi="Verdana" w:eastAsia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eastAsia="Verdana" w:cs="Verdana" w:ascii="Verdana" w:hAnsi="Verdana"/>
                                      <w:sz w:val="20"/>
                                      <w:szCs w:val="20"/>
                                      <w:lang w:val="en-GB"/>
                                    </w:rPr>
                                    <w:t xml:space="preserve">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Discuss and endorse th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595959"/>
                                      <w:sz w:val="22"/>
                                      <w:szCs w:val="22"/>
                                      <w:lang w:val="en-GB"/>
                                    </w:rPr>
                                    <w:t>Yerevan Ministerial Communiqué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6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napToGrid w:val="false"/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Lunch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4:3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Continuation of the discussion on the Yerevan Ministerial Communiqué (Draft 2)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5:15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6. Fourth Bologna Policy Forum Statement (Draft 1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: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BFUG_LV_IS_45_6 [Fourth BPF Statement_draft 1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Discuss and endorse th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Fourth Bologna Policy Forum Stateme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6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napToGrid w:val="false"/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6: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Coffee Bre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6.3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7. Update on the preparation of the Ministerial Conference and Fourth Bologna Policy Forum in Yerevan in 2015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s: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BFUG_LV_IS_45_7a [Programme for Yerevan MC and 4th BPF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BFUG_LV_IS_45_7b [Programme for Yerevan MC and 4th BPF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Discuss and endorse the programme.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auto" w:line="288"/>
                                    <w:ind w:left="701" w:hanging="0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7:3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End of the first day of the meet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9: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Dinner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567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841.9pt;mso-wrap-distance-left:9pt;mso-wrap-distance-right:9pt;mso-wrap-distance-top:0pt;mso-wrap-distance-bottom:0pt;margin-top:8.95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073"/>
                      </w:tblGrid>
                      <w:tr>
                        <w:trPr>
                          <w:trHeight w:val="559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08.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Registration</w:t>
                            </w:r>
                          </w:p>
                        </w:tc>
                      </w:tr>
                      <w:tr>
                        <w:trPr>
                          <w:trHeight w:val="549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09.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. Information by the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Welcome and introduction to the BFUG meeting by the Chai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68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napToGrid w:val="false"/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u w:val="single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pacing w:lineRule="auto" w:line="288"/>
                              <w:ind w:left="34" w:firstLine="283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Welcome by Latvia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pacing w:lineRule="auto" w:line="288"/>
                              <w:ind w:left="34" w:firstLine="283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Welcome by Icelan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Proposed action: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pacing w:lineRule="auto" w:line="288"/>
                              <w:ind w:left="34" w:firstLine="283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Take note of the information provide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88"/>
                              <w:ind w:left="360" w:hanging="0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48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09.0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2. Adoption of the draft agenda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s:   BFUG_LV_IS_45_2a [Draft agenda]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BFUG_LV_IS_45_2b [Draft annotated agenda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ind w:left="1451" w:hanging="0"/>
                              <w:rPr>
                                <w:rFonts w:ascii="Verdana" w:hAnsi="Verdana" w:cs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1"/>
                              </w:numPr>
                              <w:suppressAutoHyphens w:val="false"/>
                              <w:spacing w:lineRule="auto" w:line="288"/>
                              <w:ind w:left="34" w:firstLine="283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Adopt the agenda of the meeting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34" w:hanging="0"/>
                              <w:rPr>
                                <w:rFonts w:ascii="Verdana" w:hAnsi="Verdana" w:cs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786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09.1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3. Draft minutes of the BFUG Board meeting, Reykjavik, 24 February 2015 and draft outcome of proceedings of the BFUG meeting, Riga 26-27 January 2015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:   BFUG_LV_IS_45_3a  [BFUG Board Reykjavik draft minutes]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BFUG_LV_IS_45_3b  [BFUG Riga draft outcome of proceedings]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Take note of the Reykjavik BFUG Board meeting draft minutes and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approve the Riga BFUG meeting draft outcome of proceedings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ind w:left="720" w:hanging="0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4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09.2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center" w:pos="559" w:leader="none"/>
                                <w:tab w:val="right" w:pos="9072" w:leader="none"/>
                              </w:tabs>
                              <w:spacing w:lineRule="auto" w:line="276" w:before="0" w:after="120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4. Draft final reports from the WG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4a.  Reporting on the Bologna Process Implementation WG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:  BFUG_LV_IS_45_4a [Pre-final draft of the 2015 Implementation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report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Verdana" w:hAnsi="Verdana" w:cs="Verdana"/>
                                <w:color w:val="606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606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pacing w:lineRule="auto" w:line="288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Discuss and endorse the draft 2015 Implementation report.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ind w:left="720" w:hanging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51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0:2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4b. Social Dimension and Lifelong Learning WG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s:  BFUG_LV_IS_45_4b [Draft Strategy_Widening Participation for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Equity and Growth]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BFUG_LV_IS_45_4b_Annex [Draft Guidelines for National Access      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lans or Strategies]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ind w:left="1451" w:hanging="0"/>
                              <w:rPr>
                                <w:rFonts w:ascii="Verdana" w:hAnsi="Verdana" w:cs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color w:val="00000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Discuss and endorse the draft strategy.</w:t>
                            </w:r>
                          </w:p>
                        </w:tc>
                      </w:tr>
                      <w:tr>
                        <w:trPr>
                          <w:trHeight w:val="83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napToGrid w:val="false"/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1: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Coffee Bre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Verdana" w:hAnsi="Verdana" w:cs="Verdana"/>
                                <w:b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550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5. Yerevan Ministerial Communiqué (Draft 2)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s: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BFUG_LV_IS_45_5a [Cover note_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revised draft of 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the Yerevan Communiqué] 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BFUG_LV_IS_45_5a.1 [Work at Communiqué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eastAsia="MS Mincho;ＭＳ 明朝" w:cs="Arial"/>
                                <w:color w:val="7F7F7F"/>
                                <w:sz w:val="22"/>
                                <w:szCs w:val="22"/>
                                <w:lang w:val="en-US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BFUG_LV_IS_45_5b [Yerevan Ministerial Communiqué_draft 2]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3" w:hanging="1593"/>
                              <w:rPr>
                                <w:rFonts w:ascii="Arial" w:hAnsi="Arial" w:eastAsia="Calibri" w:cs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BFUG_LV_IS_45_5c [Draft outline of the 2015-2018 EHEA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3" w:hanging="1593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work programme]</w:t>
                            </w:r>
                          </w:p>
                          <w:p>
                            <w:pPr>
                              <w:pStyle w:val="Normal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left="1593" w:hanging="1593"/>
                              <w:rPr>
                                <w:rFonts w:ascii="Verdana" w:hAnsi="Verdana" w:eastAsia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sz w:val="20"/>
                                <w:szCs w:val="20"/>
                                <w:lang w:val="en-GB"/>
                              </w:rPr>
                              <w:t xml:space="preserve">                   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Discuss and endorse the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595959"/>
                                <w:sz w:val="22"/>
                                <w:szCs w:val="22"/>
                                <w:lang w:val="en-GB"/>
                              </w:rPr>
                              <w:t>Yerevan Ministerial Communiqué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56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napToGrid w:val="false"/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Lunch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4:3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Continuation of the discussion on the Yerevan Ministerial Communiqué (Draft 2)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color w:val="606060"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06060"/>
                                <w:sz w:val="20"/>
                                <w:szCs w:val="20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5:15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6. Fourth Bologna Policy Forum Statement (Draft 1)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: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BFUG_LV_IS_45_6 [Fourth BPF Statement_draft 1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Discuss and endorse the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Fourth Bologna Policy Forum Statement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.</w:t>
                            </w:r>
                          </w:p>
                        </w:tc>
                      </w:tr>
                      <w:tr>
                        <w:trPr>
                          <w:trHeight w:val="426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napToGrid w:val="false"/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6: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Coffee Bre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6.3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7. Update on the preparation of the Ministerial Conference and Fourth Bologna Policy Forum in Yerevan in 2015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s: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BFUG_LV_IS_45_7a [Programme for Yerevan MC and 4th BPF]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BFUG_LV_IS_45_7b [Programme for Yerevan MC and 4th BPF]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Discuss and endorse the programm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288"/>
                              <w:ind w:left="701" w:hanging="0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7:3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End of the first day of the meeting</w:t>
                            </w:r>
                          </w:p>
                        </w:tc>
                      </w:tr>
                      <w:tr>
                        <w:trPr>
                          <w:trHeight w:val="55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9: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Dinn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67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21" w:leader="none"/>
        </w:tabs>
        <w:spacing w:lineRule="auto" w:line="288"/>
        <w:outlineLvl w:val="0"/>
        <w:rPr>
          <w:rFonts w:ascii="Arial" w:hAnsi="Arial" w:cs="Arial"/>
          <w:color w:val="606060"/>
          <w:sz w:val="28"/>
          <w:szCs w:val="28"/>
          <w:lang w:val="en-GB"/>
        </w:rPr>
      </w:pPr>
      <w:r>
        <w:rPr>
          <w:rFonts w:cs="Arial" w:ascii="Arial" w:hAnsi="Arial"/>
          <w:color w:val="60606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21" w:leader="none"/>
        </w:tabs>
        <w:spacing w:lineRule="auto" w:line="288"/>
        <w:outlineLvl w:val="0"/>
        <w:rPr>
          <w:rFonts w:ascii="Arial" w:hAnsi="Arial" w:cs="Arial"/>
          <w:color w:val="606060"/>
          <w:sz w:val="28"/>
          <w:szCs w:val="28"/>
          <w:lang w:val="en-GB"/>
        </w:rPr>
      </w:pPr>
      <w:r>
        <w:rPr>
          <w:rFonts w:cs="Arial" w:ascii="Arial" w:hAnsi="Arial"/>
          <w:color w:val="606060"/>
          <w:sz w:val="28"/>
          <w:szCs w:val="28"/>
          <w:lang w:val="en-GB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3021" w:leader="none"/>
        </w:tabs>
        <w:spacing w:lineRule="auto" w:line="288"/>
        <w:outlineLvl w:val="0"/>
        <w:rPr/>
      </w:pPr>
      <w:r>
        <w:rPr>
          <w:rFonts w:cs="Arial" w:ascii="Arial" w:hAnsi="Arial"/>
          <w:color w:val="606060"/>
          <w:sz w:val="28"/>
          <w:szCs w:val="28"/>
          <w:lang w:val="en-GB"/>
        </w:rPr>
        <w:t>Wednesday, 25 March 2015</w:t>
      </w:r>
    </w:p>
    <w:p>
      <w:pPr>
        <w:pStyle w:val="Normal"/>
        <w:rPr>
          <w:rFonts w:ascii="Arial" w:hAnsi="Arial" w:cs="Arial"/>
          <w:color w:val="606060"/>
          <w:sz w:val="28"/>
          <w:szCs w:val="28"/>
          <w:lang w:val="en-GB"/>
        </w:rPr>
      </w:pPr>
      <w:r>
        <w:rPr>
          <w:rFonts w:cs="Arial" w:ascii="Arial" w:hAnsi="Arial"/>
          <w:color w:val="606060"/>
          <w:sz w:val="28"/>
          <w:szCs w:val="28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915035</wp:posOffset>
                </wp:positionH>
                <wp:positionV relativeFrom="paragraph">
                  <wp:posOffset>113665</wp:posOffset>
                </wp:positionV>
                <wp:extent cx="5851525" cy="542417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1525" cy="5424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42"/>
                              <w:gridCol w:w="8073"/>
                            </w:tblGrid>
                            <w:tr>
                              <w:trPr>
                                <w:trHeight w:val="1686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09.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8. BFUG opinion on the applications to the EHEA accession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ocuments: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BFUG_LV_IS_45_8a [Kosovo EHEA accession_elements for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>discussion and recommendations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BFUG_LV_IS_45_8b [Belarus EHEA accession_elements for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>discussion and recommendations]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64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BFUG_LV_IS_45_8c [Belarus - options paper for the BFUG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BFUG_LV_IS_45_8d [Report_Visit by the BFUG members to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  <w:lang w:val="en-GB"/>
                                    </w:rPr>
                                    <w:t>Minsk_ Organised by the CoE]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>BFUG_LV_IS_45_8e.1 [Belarus_roadmap_eng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7F7F7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7F7F7F"/>
                                      <w:sz w:val="22"/>
                                      <w:szCs w:val="22"/>
                                    </w:rPr>
                                    <w:t>BFUG_LV_IS_45_8e.2 [Belarus_roadmap_rus]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color w:val="7F7F7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color w:val="7F7F7F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Proposed action: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2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Discuss the recommendations 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of the document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 and decide on further action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ind w:left="720" w:hanging="0"/>
                                    <w:jc w:val="both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0: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 xml:space="preserve">Continuation of the discussion on the Yerevan Ministerial Communiqué (Draft 2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napToGrid w:val="false"/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u w:val="single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1.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napToGrid w:val="false"/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Coffee Break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  <w:tab w:val="left" w:pos="2552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color w:val="606060"/>
                                      <w:sz w:val="20"/>
                                      <w:szCs w:val="20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1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1:3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0"/>
                                    </w:numPr>
                                    <w:suppressAutoHyphens w:val="false"/>
                                    <w:spacing w:lineRule="auto" w:line="288"/>
                                    <w:jc w:val="both"/>
                                    <w:outlineLvl w:val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Finalisation of the discussion on the Yerevan Ministerial Communiqué (Draft 2) and  Fourth Bologna Policy Forum Statement (Draft 1)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2:3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9. AO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7" w:hRule="atLeast"/>
                              </w:trPr>
                              <w:tc>
                                <w:tcPr>
                                  <w:tcW w:w="114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tabs>
                                      <w:tab w:val="clear" w:pos="709"/>
                                      <w:tab w:val="left" w:pos="3021" w:leader="none"/>
                                    </w:tabs>
                                    <w:spacing w:lineRule="auto" w:line="288"/>
                                    <w:outlineLvl w:val="0"/>
                                    <w:rPr>
                                      <w:rFonts w:ascii="Arial" w:hAnsi="Arial" w:cs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13:00</w:t>
                                  </w:r>
                                </w:p>
                              </w:tc>
                              <w:tc>
                                <w:tcPr>
                                  <w:tcW w:w="80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495" w:leader="none"/>
                                    </w:tabs>
                                    <w:spacing w:lineRule="auto" w:line="288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606060"/>
                                      <w:sz w:val="22"/>
                                      <w:szCs w:val="22"/>
                                      <w:lang w:val="en-GB"/>
                                    </w:rPr>
                                    <w:t>End of the meeting and lunch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0.75pt;height:427.1pt;mso-wrap-distance-left:9pt;mso-wrap-distance-right:9pt;mso-wrap-distance-top:0pt;mso-wrap-distance-bottom:0pt;margin-top:8.95pt;mso-position-vertical-relative:text;margin-left:72.05pt;mso-position-horizontal-relative:page">
                <v:fill opacity="0f"/>
                <v:textbox inset="0in,0in,0in,0in">
                  <w:txbxContent>
                    <w:tbl>
                      <w:tblPr>
                        <w:tblW w:w="921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42"/>
                        <w:gridCol w:w="8073"/>
                      </w:tblGrid>
                      <w:tr>
                        <w:trPr>
                          <w:trHeight w:val="1686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09.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8. BFUG opinion on the applications to the EHEA accession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ocuments: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BFUG_LV_IS_45_8a [Kosovo EHEA accession_elements for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>discussion and recommendations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BFUG_LV_IS_45_8b [Belarus EHEA accession_elements for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>discussion and recommendations]</w:t>
                            </w:r>
                          </w:p>
                          <w:p>
                            <w:pPr>
                              <w:pStyle w:val="Normal"/>
                              <w:spacing w:lineRule="auto" w:line="264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BFUG_LV_IS_45_8c [Belarus - options paper for the BFUG]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BFUG_LV_IS_45_8d [Report_Visit by the BFUG members to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  <w:lang w:val="en-GB"/>
                              </w:rPr>
                              <w:t>Minsk_ Organised by the CoE]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>BFUG_LV_IS_45_8e.1 [Belarus_roadmap_eng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7F7F7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 xml:space="preserve">                      </w:t>
                            </w:r>
                            <w:r>
                              <w:rPr>
                                <w:rFonts w:cs="Arial" w:ascii="Arial" w:hAnsi="Arial"/>
                                <w:color w:val="7F7F7F"/>
                                <w:sz w:val="22"/>
                                <w:szCs w:val="22"/>
                              </w:rPr>
                              <w:t>BFUG_LV_IS_45_8e.2 [Belarus_roadmap_rus]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color w:val="7F7F7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color w:val="7F7F7F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Proposed action: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2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Discuss the recommendations 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of the documents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 and decide on further action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ind w:left="720" w:hanging="0"/>
                              <w:jc w:val="both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0: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 xml:space="preserve">Continuation of the discussion on the Yerevan Ministerial Communiqué (Draft 2) </w:t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napToGrid w:val="false"/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u w:val="single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1.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napToGrid w:val="false"/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Coffee Brea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  <w:tab w:val="left" w:pos="2552" w:leader="none"/>
                              </w:tabs>
                              <w:spacing w:lineRule="auto" w:line="288"/>
                              <w:rPr>
                                <w:rFonts w:ascii="Verdana" w:hAnsi="Verdana" w:cs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color w:val="606060"/>
                                <w:sz w:val="20"/>
                                <w:szCs w:val="20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1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1:3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0"/>
                              </w:numPr>
                              <w:suppressAutoHyphens w:val="false"/>
                              <w:spacing w:lineRule="auto" w:line="288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Finalisation of the discussion on the Yerevan Ministerial Communiqué (Draft 2) and  Fourth Bologna Policy Forum Statement (Draft 1)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Arial" w:hAnsi="Arial" w:cs="Arial"/>
                                <w:b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2:3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</w:tabs>
                              <w:spacing w:lineRule="auto" w:line="288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9. AOB</w:t>
                            </w:r>
                          </w:p>
                        </w:tc>
                      </w:tr>
                      <w:tr>
                        <w:trPr>
                          <w:trHeight w:val="577" w:hRule="atLeast"/>
                        </w:trPr>
                        <w:tc>
                          <w:tcPr>
                            <w:tcW w:w="1142" w:type="dxa"/>
                            <w:tcBorders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9"/>
                                <w:tab w:val="left" w:pos="3021" w:leader="none"/>
                              </w:tabs>
                              <w:spacing w:lineRule="auto" w:line="288"/>
                              <w:outlineLvl w:val="0"/>
                              <w:rPr>
                                <w:rFonts w:ascii="Arial" w:hAnsi="Arial" w:cs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13:00</w:t>
                            </w:r>
                          </w:p>
                        </w:tc>
                        <w:tc>
                          <w:tcPr>
                            <w:tcW w:w="807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95" w:leader="none"/>
                              </w:tabs>
                              <w:spacing w:lineRule="auto" w:line="288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  <w:lang w:val="en-GB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606060"/>
                                <w:sz w:val="22"/>
                                <w:szCs w:val="22"/>
                                <w:lang w:val="en-GB"/>
                              </w:rPr>
                              <w:t>End of the meeting and lunch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i/>
          <w:i/>
          <w:color w:val="606060"/>
          <w:sz w:val="18"/>
          <w:lang w:val="en-GB"/>
        </w:rPr>
      </w:pPr>
      <w:r>
        <w:rPr>
          <w:rFonts w:cs="Arial" w:ascii="Arial" w:hAnsi="Arial"/>
          <w:i/>
          <w:color w:val="606060"/>
          <w:sz w:val="18"/>
          <w:lang w:val="en-GB"/>
        </w:rPr>
      </w:r>
    </w:p>
    <w:p>
      <w:pPr>
        <w:pStyle w:val="TextBody"/>
        <w:spacing w:before="0" w:after="120"/>
        <w:rPr>
          <w:rFonts w:ascii="Arial" w:hAnsi="Arial" w:cs="Arial"/>
          <w:i/>
          <w:i/>
          <w:color w:val="606060"/>
          <w:sz w:val="18"/>
          <w:lang w:val="en-GB"/>
        </w:rPr>
      </w:pPr>
      <w:r>
        <w:rPr>
          <w:rFonts w:cs="Arial" w:ascii="Arial" w:hAnsi="Arial"/>
          <w:i/>
          <w:color w:val="606060"/>
          <w:sz w:val="18"/>
          <w:lang w:val="en-GB"/>
        </w:rPr>
      </w:r>
    </w:p>
    <w:sectPr>
      <w:headerReference w:type="default" r:id="rId2"/>
      <w:type w:val="nextPage"/>
      <w:pgSz w:w="11906" w:h="16838"/>
      <w:pgMar w:left="850" w:right="567" w:gutter="0" w:header="850" w:top="1956" w:footer="0" w:bottom="7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0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ru-RU" w:eastAsia="en-US" w:bidi="ar-SA"/>
      </w:rPr>
    </w:pPr>
    <w:r>
      <w:rPr>
        <w:lang w:val="ru-RU" w:eastAsia="en-US" w:bidi="ar-SA"/>
      </w:rPr>
      <mc:AlternateContent>
        <mc:Choice Requires="wpg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85725</wp:posOffset>
              </wp:positionH>
              <wp:positionV relativeFrom="paragraph">
                <wp:posOffset>-530225</wp:posOffset>
              </wp:positionV>
              <wp:extent cx="6392545" cy="96266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92520" cy="962640"/>
                        <a:chOff x="0" y="0"/>
                        <a:chExt cx="6392520" cy="9626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82880"/>
                          <a:ext cx="1542960" cy="734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" name="Picture 4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1766520" y="0"/>
                          <a:ext cx="949320" cy="953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Picture 1" descr="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3098880" y="99000"/>
                          <a:ext cx="552600" cy="853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4105440" y="83880"/>
                          <a:ext cx="1249560" cy="869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Picture 2" descr="european hea"/>
                        <pic:cNvPicPr/>
                      </pic:nvPicPr>
                      <pic:blipFill>
                        <a:blip r:embed="rId5"/>
                        <a:stretch/>
                      </pic:blipFill>
                      <pic:spPr>
                        <a:xfrm>
                          <a:off x="5636160" y="11520"/>
                          <a:ext cx="756360" cy="951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style="position:absolute;margin-left:6.75pt;margin-top:-41.75pt;width:503.35pt;height:75.8pt" coordorigin="135,-835" coordsize="10067,1516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135;top:-547;width:2429;height:1156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Picture 4" stroked="f" o:allowincell="f" style="position:absolute;left:2917;top:-835;width:1494;height:1500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Picture 1" stroked="f" o:allowincell="f" style="position:absolute;left:5015;top:-679;width:869;height:1344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  <v:shape id="shape_0" stroked="f" o:allowincell="f" style="position:absolute;left:6600;top:-703;width:1967;height:1368;mso-wrap-style:none;v-text-anchor:middle" type="_x0000_t75">
                <v:imagedata r:id="rId9" o:detectmouseclick="t"/>
                <v:stroke color="#3465a4" joinstyle="round" endcap="flat"/>
                <w10:wrap type="none"/>
              </v:shape>
              <v:shape id="shape_0" ID="Picture 2" stroked="f" o:allowincell="f" style="position:absolute;left:9011;top:-817;width:1190;height:1497;mso-wrap-style:none;v-text-anchor:middle" type="_x0000_t75">
                <v:imagedata r:id="rId10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605</wp:posOffset>
              </wp:positionH>
              <wp:positionV relativeFrom="paragraph">
                <wp:posOffset>236855</wp:posOffset>
              </wp:positionV>
              <wp:extent cx="6674485" cy="7620"/>
              <wp:effectExtent l="635" t="5080" r="635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6674400" cy="7560"/>
                      </a:xfrm>
                      <a:prstGeom prst="line">
                        <a:avLst/>
                      </a:prstGeom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15pt,18.65pt" to="524.35pt,19.2pt" stroked="t" o:allowincell="f" style="position:absolute;flip:y">
              <v:stroke color="gray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64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lv-LV" w:bidi="hi-IN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Helvetica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NumberingSymbols">
    <w:name w:val="Numbering Symbols"/>
    <w:qFormat/>
    <w:rPr/>
  </w:style>
  <w:style w:type="character" w:styleId="HeaderChar">
    <w:name w:val="Header Char"/>
    <w:qFormat/>
    <w:rPr>
      <w:rFonts w:eastAsia="Arial Unicode MS" w:cs="Arial Unicode MS"/>
      <w:kern w:val="2"/>
      <w:sz w:val="24"/>
      <w:szCs w:val="24"/>
      <w:lang w:bidi="hi-IN"/>
    </w:rPr>
  </w:style>
  <w:style w:type="character" w:styleId="BalloonTextChar">
    <w:name w:val="Balloon Text Char"/>
    <w:qFormat/>
    <w:rPr>
      <w:rFonts w:ascii="Segoe UI" w:hAnsi="Segoe UI" w:eastAsia="Arial Unicode MS" w:cs="Mangal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Caption1">
    <w:name w:val="Caption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5953" w:leader="none"/>
        <w:tab w:val="right" w:pos="11906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orizontalLine">
    <w:name w:val="Horizontal Line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BalloonText">
    <w:name w:val="Balloon Text"/>
    <w:basedOn w:val="Normal"/>
    <w:qFormat/>
    <w:pPr/>
    <w:rPr>
      <w:rFonts w:ascii="Segoe UI" w:hAnsi="Segoe UI" w:cs="Mangal"/>
      <w:sz w:val="18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4:01:00Z</dcterms:created>
  <dc:creator>Elina Brikmane</dc:creator>
  <dc:description/>
  <cp:keywords/>
  <dc:language>en-US</dc:language>
  <cp:lastModifiedBy>BFUG Secretariat</cp:lastModifiedBy>
  <cp:lastPrinted>2015-03-09T16:09:00Z</cp:lastPrinted>
  <dcterms:modified xsi:type="dcterms:W3CDTF">2015-03-19T07:57:00Z</dcterms:modified>
  <cp:revision>51</cp:revision>
  <dc:subject/>
  <dc:title/>
</cp:coreProperties>
</file>