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195" w:leader="none"/>
        </w:tabs>
        <w:jc w:val="right"/>
        <w:rPr/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en-US"/>
        </w:rPr>
        <w:t>Doc. Code: BFUG_LV_IS_43_2b</w:t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Last modified: 22.01.2015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LOGNA FOLLOW-UP GROUP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ga, 26-27 January 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ind w:hanging="284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Monday, 26 January 2015</w:t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tbl>
      <w:tblPr>
        <w:tblW w:w="921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73"/>
      </w:tblGrid>
      <w:tr>
        <w:trPr>
          <w:trHeight w:val="559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8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gistration</w:t>
            </w:r>
          </w:p>
        </w:tc>
      </w:tr>
      <w:tr>
        <w:trPr>
          <w:trHeight w:val="549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88"/>
              <w:ind w:left="720" w:hanging="686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 Chair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2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lcome and introduction to the BFUG meeting by the Chairs</w:t>
            </w:r>
          </w:p>
        </w:tc>
      </w:tr>
      <w:tr>
        <w:trPr>
          <w:trHeight w:val="1568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4" w:firstLine="283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by Latv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34" w:firstLine="283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elcome by Icelan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360" w:hanging="403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36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09.20 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88" w:before="0" w:after="120"/>
              <w:ind w:left="1309" w:hanging="1275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option of the draft agenda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2552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Documents:   BFUG_LV_IS_43_2a [Draft agenda]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2552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LV_IS_43_2b [Draft annotated agenda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42" w:hanging="70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dopt the agenda of the meeting.</w:t>
            </w:r>
          </w:p>
          <w:p>
            <w:pPr>
              <w:pStyle w:val="Normal"/>
              <w:spacing w:lineRule="auto" w:line="288"/>
              <w:ind w:left="3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09.25 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3.    Draft outcome of proceedings of the BFUG meeting, Rome 27-28 November 2014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BFUG_LV_IS_43_3  [BFUG Rome draft outcome of 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2552" w:leader="none"/>
              </w:tabs>
              <w:spacing w:lineRule="auto" w:line="288"/>
              <w:ind w:left="360" w:hanging="326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proceedings]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LV_IS_43_3_Annex1 [Thematic session on the Third Cycle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Approve the Rome BFUG meeting draft outcome of proceedings.</w:t>
            </w:r>
          </w:p>
          <w:p>
            <w:pPr>
              <w:pStyle w:val="Normal"/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09.30 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.    Revised paper on the Bologna Process revisited: The Future of the EHEA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BFUG_LV_IS_43_4 [Bologna Process Revisited_Future of the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EHEA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revised paper. </w:t>
            </w:r>
          </w:p>
          <w:p>
            <w:pPr>
              <w:pStyle w:val="Normal"/>
              <w:spacing w:lineRule="auto" w:line="288"/>
              <w:ind w:left="36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: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5.    Draft final reports from the Chairs of the WG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a.  Reporting on the Bologna Process Implementation WG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cument:  BFUG_LV_IS_43_5a.1 [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Second draft of the 2015 Implementation 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report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5a.2 [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oposal for new scorecard indicators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ind w:left="559" w:hanging="559"/>
              <w:outlineLvl w:val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 xml:space="preserve">Discuss the second draft of the report, decide on the scorecard indicators and endorse the report. </w:t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:4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b.  Social Dimension and Lifelong Learning WG</w:t>
            </w:r>
          </w:p>
          <w:p>
            <w:pPr>
              <w:pStyle w:val="Normal"/>
              <w:spacing w:lineRule="auto" w:line="288"/>
              <w:ind w:left="1552" w:hanging="1552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BFUG_LV_IS_43_5b.1 [Draft final report of the SD and LLL WG]</w:t>
            </w:r>
          </w:p>
          <w:p>
            <w:pPr>
              <w:pStyle w:val="Normal"/>
              <w:spacing w:lineRule="auto" w:line="288"/>
              <w:ind w:left="1552" w:hanging="1552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LV_IS_43_5b.2 [Draft Strategy_Widening Participation for Equity and Growth]</w:t>
            </w:r>
          </w:p>
          <w:p>
            <w:pPr>
              <w:pStyle w:val="Normal"/>
              <w:spacing w:lineRule="auto" w:line="288"/>
              <w:ind w:left="1552" w:hanging="1552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_LV_IS_43_5b.2_Annex [Draft Guidelines for National Access Plans or Strategies]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ind w:left="720" w:hanging="7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final report.</w:t>
            </w:r>
          </w:p>
        </w:tc>
      </w:tr>
      <w:tr>
        <w:trPr>
          <w:trHeight w:val="17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:2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5c.  Mobility and Internationalisation WG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  BFUG_LV_IS_43_5c [Draft final report of the Mobility and   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Internationalisation WG]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ind w:left="720" w:hanging="7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endorse the final report.</w:t>
            </w:r>
          </w:p>
        </w:tc>
      </w:tr>
      <w:tr>
        <w:trPr>
          <w:trHeight w:val="45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unch </w:t>
            </w:r>
          </w:p>
        </w:tc>
      </w:tr>
      <w:tr>
        <w:trPr>
          <w:trHeight w:val="557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left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Yerevan Ministerial Communiqué (Draft 0)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Verdana" w:hAnsi="Verdana" w:eastAsia="MS Mincho;ＭＳ 明朝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Verdana" w:hAnsi="Verdana" w:eastAsia="MS Mincho;ＭＳ 明朝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s:    BFUG_LV_IS_43_6a [Yerevan Ministerial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Verdana" w:hAnsi="Verdana" w:eastAsia="MS Mincho;ＭＳ 明朝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ommuniqué_draft 0]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LV_IS_43_6b [Draft outline of the 2015-2018 EHEA  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 programme]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>
                <w:rFonts w:ascii="Verdana" w:hAnsi="Verdana" w:eastAsia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document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ind w:left="360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:4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841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:15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7.  Fourth Bologna Policy Forum Statement (Draft 0)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Document: BFUG_LV_IS_43_7 [Fourth Bologna Policy Forum   </w:t>
            </w:r>
          </w:p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Statement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_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draft 0]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ind w:left="720" w:hanging="7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document.</w:t>
            </w:r>
          </w:p>
        </w:tc>
      </w:tr>
      <w:tr>
        <w:trPr>
          <w:trHeight w:val="557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7: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559" w:leader="none"/>
                <w:tab w:val="right" w:pos="9072" w:leader="none"/>
              </w:tabs>
              <w:spacing w:lineRule="auto" w:line="276" w:before="0" w:after="12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first day of the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Tuesday, 27 January 201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tbl>
      <w:tblPr>
        <w:tblW w:w="921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73"/>
      </w:tblGrid>
      <w:tr>
        <w:trPr>
          <w:trHeight w:val="2118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lineRule="auto" w:line="288"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8.  </w:t>
            </w:r>
            <w:r>
              <w:rPr>
                <w:rFonts w:eastAsia="MS Mincho;ＭＳ 明朝" w:cs="Helvetica" w:ascii="Verdana" w:hAnsi="Verdana"/>
                <w:b/>
                <w:sz w:val="20"/>
                <w:szCs w:val="20"/>
                <w:lang w:val="en-US"/>
              </w:rPr>
              <w:t>Update on the preparation of the Ministerial Conference and Fourth Bologna Policy Forum in Yerevan in 20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</w:r>
            <w:r>
              <w:rPr>
                <w:lang w:val="en-GB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FUG_LV_IS_43_8a [Programme for the Yerevan MC and Fourth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>BPF]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FUG_LV_IS_43_8b  [List of Countries and Organisations t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>be invited to the Fourth Bologna Policy Forum]</w:t>
            </w:r>
          </w:p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88"/>
              <w:ind w:left="1451" w:hanging="1417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01" w:hanging="701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agree on the documen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701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686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9.    Selection of the host for the Ministerial Conference and the Bologna Secretariat in 2018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_LV_IS_43_9a.1 [Application of France_FR]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LV_IS_43_9a.2 [Application of France_EN]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LV_IS_43_9a.3 [Letter of the Minster  of National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Education, Higher Education and Research of France_FR]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9a.4 [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tter of the Minster  of National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Education, Higher Education and Research of Franc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_EN]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_LV_IS_43_9b [Letter of the Minister of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Education and  </w:t>
            </w:r>
          </w:p>
          <w:p>
            <w:pPr>
              <w:pStyle w:val="Normal"/>
              <w:widowControl w:val="false"/>
              <w:autoSpaceDE w:val="false"/>
              <w:ind w:left="1593" w:hanging="1593"/>
              <w:jc w:val="lef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cience  of Georgia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BFUG_LV_IS_43_9c [Letter of the Minister of Education and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Science  of the RA]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/>
              <w:ind w:left="3119" w:hanging="3085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gree to advise the Ministers </w:t>
            </w:r>
            <w:r>
              <w:rPr>
                <w:rFonts w:cs="Verdana" w:ascii="Verdana" w:hAnsi="Verdana"/>
                <w:sz w:val="20"/>
                <w:szCs w:val="20"/>
              </w:rPr>
              <w:t>to accept the offer from the candidate country to hold the 2018 Ministerial Conference and host the BFUG Secretariat as well as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ake note of the letters from Georgian and Armenian Ministe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34" w:hanging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65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1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>
          <w:trHeight w:val="841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1.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lineRule="auto" w:line="288" w:before="0" w:after="120"/>
              <w:rPr>
                <w:rFonts w:ascii="Verdana" w:hAnsi="Verdana" w:eastAsia="MS Mincho;ＭＳ 明朝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Helvetica" w:ascii="Verdana" w:hAnsi="Verdana"/>
                <w:b/>
                <w:sz w:val="20"/>
                <w:szCs w:val="20"/>
                <w:lang w:val="en-GB"/>
              </w:rPr>
              <w:t xml:space="preserve">10.  </w:t>
            </w:r>
            <w:r>
              <w:rPr>
                <w:rFonts w:eastAsia="MS Mincho;ＭＳ 明朝" w:cs="Helvetica" w:ascii="Verdana" w:hAnsi="Verdana"/>
                <w:b/>
                <w:sz w:val="20"/>
                <w:szCs w:val="20"/>
                <w:lang w:val="en-US"/>
              </w:rPr>
              <w:t>Updates from the EC, consultative members, EQAR (written contributions only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cuments:   BFUG_LV_IS_43_10a [CoE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b [EC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c.1 [EI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c.2 [EI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c.3 [EI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d [EURASHE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e-DE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de-DE"/>
              </w:rPr>
              <w:t>BFUG_LV_IS_43_10e [ENQA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FUG_LV_IS_43_10f [EQAR update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021" w:leader="none"/>
              </w:tabs>
              <w:spacing w:lineRule="auto" w:line="288"/>
              <w:ind w:left="284" w:hanging="284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701" w:hanging="701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written contributions.  </w:t>
            </w:r>
          </w:p>
          <w:p>
            <w:pPr>
              <w:pStyle w:val="Normal"/>
              <w:spacing w:lineRule="auto" w:line="288"/>
              <w:ind w:left="701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2104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.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284" w:hanging="284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1. 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 Next BFUG meeting, Luxembourg  and next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20"/>
              <w:ind w:left="284" w:hanging="284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BFUG Board meeting, Liechtenstein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val="fr-BE"/>
              </w:rPr>
              <w:t>Documents:      BFUG_LV_IS_43_11 [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Presentation</w:t>
            </w:r>
            <w:r>
              <w:rPr>
                <w:rFonts w:cs="Verdana" w:ascii="Verdana" w:hAnsi="Verdana"/>
                <w:sz w:val="20"/>
                <w:szCs w:val="20"/>
                <w:lang w:val="fr-BE"/>
              </w:rPr>
              <w:t xml:space="preserve"> of </w:t>
            </w:r>
            <w:r>
              <w:rPr>
                <w:rFonts w:cs="Verdana" w:ascii="Verdana" w:hAnsi="Verdana"/>
                <w:sz w:val="20"/>
                <w:lang w:val="en-GB"/>
              </w:rPr>
              <w:t>Liechtenstein</w:t>
            </w:r>
            <w:r>
              <w:rPr>
                <w:rFonts w:cs="Verdana" w:ascii="Verdana" w:hAnsi="Verdana"/>
                <w:sz w:val="20"/>
                <w:szCs w:val="20"/>
                <w:lang w:val="fr-BE"/>
              </w:rPr>
              <w:t xml:space="preserve">]            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fr-B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6326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20" w:hanging="72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</w:t>
            </w:r>
          </w:p>
          <w:p>
            <w:pPr>
              <w:pStyle w:val="Normal"/>
              <w:spacing w:lineRule="auto" w:line="288"/>
              <w:ind w:left="720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577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2:3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2. AOB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pdate on th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parations of EUROSTUDENT V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Segoe UI" w:ascii="Verdana" w:hAnsi="Verdana"/>
                <w:color w:val="000000"/>
                <w:sz w:val="20"/>
                <w:szCs w:val="20"/>
              </w:rPr>
              <w:t>Final report of the FOHE-BPRC2 conference</w:t>
            </w:r>
            <w:r>
              <w:rPr>
                <w:rStyle w:val="Appleconvertedspace"/>
                <w:rFonts w:cs="Segoe U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21" w:leader="none"/>
              </w:tabs>
              <w:spacing w:lineRule="auto" w:line="288"/>
              <w:outlineLvl w:val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:00</w:t>
            </w:r>
          </w:p>
        </w:tc>
        <w:tc>
          <w:tcPr>
            <w:tcW w:w="80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709" w:leader="none"/>
                <w:tab w:val="right" w:pos="9072" w:leader="none"/>
              </w:tabs>
              <w:spacing w:lineRule="auto" w:line="360" w:before="0" w:after="120"/>
              <w:outlineLvl w:val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d of the mee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397" w:top="1440" w:footer="7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MMmotorcaps_U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842760" cy="1204595"/>
              <wp:effectExtent l="0" t="0" r="0" b="0"/>
              <wp:wrapNone/>
              <wp:docPr id="1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2880" cy="1204560"/>
                        <a:chOff x="0" y="0"/>
                        <a:chExt cx="6842880" cy="1204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72720" cy="11437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BP_mic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1600"/>
                            <a:ext cx="68580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Ehea_mi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2120" y="0"/>
                            <a:ext cx="111060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7" descr="C:\Users\MyNotebook.am\Desktop\Logos Latvia and Iceland\EU2015.lv_ENG_CMYK.pn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74520" y="76680"/>
                          <a:ext cx="223272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8" descr="C:\Users\MyNotebook.am\Desktop\Logos Latvia and Iceland\37_vienkarss_bez_laukuma_rgb_v_EN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962520" y="76680"/>
                          <a:ext cx="1120320" cy="109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9" descr="C:\Users\MyNotebook.am\Desktop\Logos Latvia and Iceland\Logo Iceland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212080" y="160560"/>
                          <a:ext cx="163080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33.6pt;margin-top:0pt;width:538.8pt;height:94.85pt" coordorigin="-672,0" coordsize="10776,1897">
              <v:group id="shape_0" alt="Group 1" style="position:absolute;left:-672;top:0;width:2949;height: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672;top:176;width:1079;height:1541;mso-wrap-style:none;v-text-anchor:middle;mso-position-horizontal:left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528;top:0;width:1748;height:1800;mso-wrap-style:none;v-text-anchor:middle;mso-position-horizontal:left;mso-position-vertical:top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ID="Picture 7" stroked="f" o:allowincell="f" style="position:absolute;left:2280;top:121;width:3515;height:1727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8" stroked="f" o:allowincell="f" style="position:absolute;left:5568;top:121;width:1763;height:1727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9" stroked="f" o:allowincell="f" style="position:absolute;left:7536;top:253;width:2567;height:1643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52" w:hanging="360"/>
      </w:pPr>
      <w:rPr>
        <w:rFonts w:cs="Helvetic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Helvetic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Lucida Grande;MMmotorcaps_U" w:hAnsi="Lucida Grande;MMmotorcaps_U" w:eastAsia="Calibri" w:cs="Lucida Grande;MMmotorcaps_U"/>
      <w:sz w:val="18"/>
      <w:szCs w:val="18"/>
      <w:lang w:val="ro-RO"/>
    </w:rPr>
  </w:style>
  <w:style w:type="character" w:styleId="FootnoteTextChar">
    <w:name w:val="Footnote Text Char"/>
    <w:qFormat/>
    <w:rPr>
      <w:rFonts w:ascii="Calibri" w:hAnsi="Calibri" w:eastAsia="Calibri" w:cs="Calibri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MMmotorcaps_U" w:hAnsi="Lucida Grande;MMmotorcaps_U" w:cs="Lucida Grande;MMmotorcaps_U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2:00Z</dcterms:created>
  <dc:creator>Sahakanush Sargsyan</dc:creator>
  <dc:description/>
  <cp:keywords/>
  <dc:language>en-US</dc:language>
  <cp:lastModifiedBy>BFUG Secretariat</cp:lastModifiedBy>
  <cp:lastPrinted>2015-01-21T12:07:00Z</cp:lastPrinted>
  <dcterms:modified xsi:type="dcterms:W3CDTF">2015-01-22T10:59:00Z</dcterms:modified>
  <cp:revision>37</cp:revision>
  <dc:subject/>
  <dc:title/>
</cp:coreProperties>
</file>