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6195" w:leader="none"/>
        </w:tabs>
        <w:jc w:val="right"/>
        <w:rPr/>
      </w:pPr>
      <w:r>
        <w:rPr>
          <w:rFonts w:cs="Verdana" w:ascii="Verdana" w:hAnsi="Verdana"/>
          <w:i/>
          <w:sz w:val="20"/>
          <w:szCs w:val="20"/>
          <w:lang w:val="en-US"/>
        </w:rPr>
        <w:t>Doc. Code: BFUGBoard_IT_VA_40_12a</w:t>
      </w:r>
    </w:p>
    <w:p>
      <w:pPr>
        <w:pStyle w:val="Normal"/>
        <w:tabs>
          <w:tab w:val="clear" w:pos="708"/>
          <w:tab w:val="left" w:pos="6195" w:leader="none"/>
        </w:tabs>
        <w:jc w:val="right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195" w:leader="none"/>
        </w:tabs>
        <w:jc w:val="right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ETING OF THE BOLOGNA FOLLOW-UP GROUP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Verdana" w:ascii="Verdana" w:hAnsi="Verdana"/>
          <w:b/>
          <w:sz w:val="20"/>
          <w:szCs w:val="20"/>
        </w:rPr>
        <w:t>Rome, 18-19 September 2014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1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Draft Agenda</w:t>
      </w:r>
    </w:p>
    <w:p>
      <w:pPr>
        <w:pStyle w:val="Normal"/>
        <w:autoSpaceDE w:val="false"/>
        <w:spacing w:before="0" w:after="240"/>
        <w:jc w:val="both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formation by the Chairs (Italy and Holy See)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option of the draft agenda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aking note of the draft minutes of the BFUG Board meeting, Vatican City, 9 July  2014 and adoption of the draft outcome of proceedings of the BFUG meeting, Athens, 9-10  April 2014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BFUG internal seminar on the Future of the Bologna Process 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mmary of the main conclusions of the BFUG internal seminar on the Future of the Bologna Process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</w:rPr>
        <w:t xml:space="preserve">Proposal for the Revised version </w:t>
      </w:r>
      <w:r>
        <w:rPr>
          <w:rFonts w:cs="Verdana" w:ascii="Verdana" w:hAnsi="Verdana"/>
          <w:sz w:val="20"/>
          <w:szCs w:val="20"/>
          <w:lang w:val="en-GB"/>
        </w:rPr>
        <w:t>of the European Standards and Guidelines for Quality Assurance in the EHEA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</w:t>
      </w:r>
      <w:r>
        <w:rPr>
          <w:rFonts w:cs="Times" w:ascii="Verdana" w:hAnsi="Verdana"/>
          <w:sz w:val="20"/>
          <w:szCs w:val="20"/>
        </w:rPr>
        <w:t xml:space="preserve"> Revised version of the proposal for the</w:t>
      </w:r>
      <w:r>
        <w:rPr>
          <w:rFonts w:cs="Verdana" w:ascii="Verdana" w:hAnsi="Verdana"/>
          <w:sz w:val="20"/>
          <w:szCs w:val="20"/>
          <w:lang w:val="en-GB"/>
        </w:rPr>
        <w:t xml:space="preserve"> European Approach for Accreditation of Joint Degrees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both"/>
        <w:rPr/>
      </w:pPr>
      <w:r>
        <w:rPr>
          <w:rFonts w:cs="Verdana" w:ascii="Verdana" w:hAnsi="Verdana"/>
          <w:sz w:val="20"/>
          <w:szCs w:val="20"/>
          <w:lang w:val="en-GB"/>
        </w:rPr>
        <w:t>Procedure for the selection of the 2018 Ministerial Conference host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Presentation of the ECTS Users’ Guide 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US"/>
        </w:rPr>
        <w:t>Any other business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4815</wp:posOffset>
              </wp:positionH>
              <wp:positionV relativeFrom="paragraph">
                <wp:posOffset>-487045</wp:posOffset>
              </wp:positionV>
              <wp:extent cx="7097395" cy="12325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7400" cy="1232640"/>
                        <a:chOff x="0" y="0"/>
                        <a:chExt cx="7097400" cy="1232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00720" y="215280"/>
                          <a:ext cx="169668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" descr="BP_mic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0872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76212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magine 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600360" y="266760"/>
                          <a:ext cx="1800360" cy="91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magine 1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1872720" y="188640"/>
                          <a:ext cx="1787040" cy="104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3.45pt;margin-top:-38.35pt;width:558.85pt;height:97.05pt" coordorigin="-669,-767" coordsize="11177,19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836;top:-428;width:2671;height:141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2" stroked="f" o:allowincell="f" style="position:absolute;left:-669;top:-596;width:1079;height:14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3" stroked="f" o:allowincell="f" style="position:absolute;left:531;top:-767;width:1748;height:1751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Immagine 2" stroked="f" o:allowincell="f" style="position:absolute;left:5001;top:-347;width:2834;height:1437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2280;top:-470;width:2813;height:1643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t-IT"/>
    </w:rPr>
  </w:style>
  <w:style w:type="character" w:styleId="HeaderChar">
    <w:name w:val="Header Char"/>
    <w:qFormat/>
    <w:rPr>
      <w:sz w:val="24"/>
      <w:szCs w:val="24"/>
      <w:lang w:val="it-IT"/>
    </w:rPr>
  </w:style>
  <w:style w:type="character" w:styleId="FooterChar">
    <w:name w:val="Footer Char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49:00Z</dcterms:created>
  <dc:creator>admin</dc:creator>
  <dc:description/>
  <cp:keywords/>
  <dc:language>en-US</dc:language>
  <cp:lastModifiedBy>BFUG Secretariat</cp:lastModifiedBy>
  <dcterms:modified xsi:type="dcterms:W3CDTF">2014-06-26T06:23:00Z</dcterms:modified>
  <cp:revision>6</cp:revision>
  <dc:subject/>
  <dc:title>Draft Agenda for the BFUG - 18 and 19th September 2014</dc:title>
</cp:coreProperties>
</file>