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Doc. Code: BFUG_GR_KZ_3</w:t>
        <w:softHyphen/>
        <w:softHyphen/>
        <w:t>9_2a</w:t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 xml:space="preserve">Last modified: 02.04.2014 </w:t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ETING OF THE BOLOGNA FOLLOW-UP GROUP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hens, 9-10 April 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40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raft Agenda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formation by the Chairs (Greece and Kazakhstan)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option of the draft agenda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aking note of the draft minutes of the BFUG Board meeting, Astana, 12 February 2014 and adoption of the draft outcome of proceedings of the BFUG meeting, Vilnius, 7-8 November 2013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1072" w:hanging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on on the outcomes of the Co-Chairs Coordination meeting on 8 April 2014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</w:rPr>
        <w:t>Launching a dialogue on the future of the Bologna Process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eports from the Chairs of the WGs: </w:t>
      </w:r>
      <w:r>
        <w:rPr>
          <w:rFonts w:cs="Verdana" w:ascii="Verdana" w:hAnsi="Verdana"/>
          <w:sz w:val="20"/>
        </w:rPr>
        <w:t xml:space="preserve">Reporting on the Bologna Process Implementation, </w:t>
      </w:r>
      <w:r>
        <w:rPr>
          <w:rFonts w:cs="Arial" w:ascii="Verdana" w:hAnsi="Verdana"/>
          <w:sz w:val="20"/>
          <w:szCs w:val="20"/>
          <w:lang w:eastAsia="nl-NL"/>
        </w:rPr>
        <w:t>Structural Reforms</w:t>
      </w:r>
      <w:r>
        <w:rPr>
          <w:rFonts w:cs="Verdana" w:ascii="Verdana" w:hAnsi="Verdana"/>
          <w:sz w:val="20"/>
        </w:rPr>
        <w:t xml:space="preserve">, </w:t>
      </w:r>
      <w:r>
        <w:rPr>
          <w:rFonts w:cs="Arial" w:ascii="Verdana" w:hAnsi="Verdana"/>
          <w:sz w:val="20"/>
          <w:szCs w:val="20"/>
          <w:lang w:eastAsia="nl-NL"/>
        </w:rPr>
        <w:t>Social Dimension and Lifelong Learning (including PL4SD update), Mobility and Internationalisation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Update on the Pathfinder group on automatic recognition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Proposal for the Revised version of the European Standards and Guidelines for Quality Assurance in the EHEA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Times New Roman" w:cs="Times" w:ascii="Verdana" w:hAnsi="Verdana"/>
          <w:sz w:val="20"/>
          <w:szCs w:val="20"/>
        </w:rPr>
        <w:t>Revised version of the proposal for the European Approach for Accreditation of Joint Degrees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Update on the preparation of the Ministerial Conference and the Fourth Bologna Policy Forum in Yerevan in 2015  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matic session on Financing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ft work programme of activities of peer learning and peer review initiative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Selection of observers from the BFUG to the EQAR Register Committee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</w:rPr>
        <w:t>Updates from the EC, consultative members, EQAR (written contributions only)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Next BFUG meeting, Italy and next BFUG Board meeting, Holy See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071" w:hanging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y other business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964" w:top="21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1960</wp:posOffset>
              </wp:positionH>
              <wp:positionV relativeFrom="paragraph">
                <wp:posOffset>-608330</wp:posOffset>
              </wp:positionV>
              <wp:extent cx="636587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5880" cy="1112400"/>
                        <a:chOff x="0" y="0"/>
                        <a:chExt cx="636588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324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485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11400" y="146160"/>
                          <a:ext cx="13035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1920" y="788760"/>
                          <a:ext cx="240912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" descr="Логотип МОН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60840" y="198000"/>
                          <a:ext cx="90504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4.8pt;margin-top:-47.9pt;width:501.25pt;height:87.6pt" coordorigin="-696,-958" coordsize="1002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696;top:-811;width:1079;height:14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3" stroked="f" o:allowincell="f" style="position:absolute;left:640;top:-958;width:1748;height:175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629;top:-728;width:2052;height:141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5071;top:284;width:3793;height:50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7904;top:-646;width:1424;height:143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22:00Z</dcterms:created>
  <dc:creator>BFUG Secretariat</dc:creator>
  <dc:description/>
  <cp:keywords/>
  <dc:language>en-US</dc:language>
  <cp:lastModifiedBy>BFUG Secretariat</cp:lastModifiedBy>
  <cp:lastPrinted>2014-04-02T14:32:00Z</cp:lastPrinted>
  <dcterms:modified xsi:type="dcterms:W3CDTF">2014-04-02T10:32:00Z</dcterms:modified>
  <cp:revision>21</cp:revision>
  <dc:subject/>
  <dc:title/>
</cp:coreProperties>
</file>