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de-DE"/>
        </w:rPr>
      </w:pPr>
      <w:r>
        <w:rPr>
          <w:rFonts w:cs="Verdana" w:ascii="Verdana" w:hAnsi="Verdana"/>
          <w:i/>
          <w:sz w:val="20"/>
          <w:szCs w:val="20"/>
          <w:lang w:val="de-DE"/>
        </w:rPr>
        <w:t>Doc. Code: BFUG_GR_KZ_39_2b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rFonts w:cs="Verdana" w:ascii="Verdana" w:hAnsi="Verdana"/>
          <w:i/>
          <w:sz w:val="20"/>
          <w:szCs w:val="20"/>
          <w:lang w:val="en-US"/>
        </w:rPr>
        <w:t>Last modified:06.04.2014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Athens, 9-10 April 2014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Gree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nnotated Agend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ind w:hanging="284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Wednesday, 9 April 2014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i/>
          <w:sz w:val="20"/>
          <w:szCs w:val="20"/>
          <w:u w:val="single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88"/>
        <w:outlineLvl w:val="0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tbl>
      <w:tblPr>
        <w:tblW w:w="921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073"/>
      </w:tblGrid>
      <w:tr>
        <w:trPr>
          <w:trHeight w:val="88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8.3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gistration</w:t>
            </w:r>
          </w:p>
        </w:tc>
      </w:tr>
      <w:tr>
        <w:trPr>
          <w:trHeight w:val="549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720" w:hanging="686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lcome and introduction to the BFUG meeting by the Chairs</w:t>
            </w:r>
          </w:p>
        </w:tc>
      </w:tr>
      <w:tr>
        <w:trPr>
          <w:trHeight w:val="1855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napToGrid w:val="false"/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34" w:firstLine="283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lcome by Gree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34" w:firstLine="283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lcome by Kazakhst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ind w:left="360" w:hanging="403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by the Chairs.</w:t>
            </w:r>
          </w:p>
        </w:tc>
      </w:tr>
      <w:tr>
        <w:trPr>
          <w:trHeight w:val="548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09.20 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1309" w:hanging="1275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option of the agenda</w:t>
            </w:r>
          </w:p>
        </w:tc>
      </w:tr>
      <w:tr>
        <w:trPr>
          <w:trHeight w:val="178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napToGrid w:val="false"/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2552" w:leader="none"/>
              </w:tabs>
              <w:spacing w:lineRule="auto" w:line="288"/>
              <w:ind w:left="360" w:hanging="326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BFUG_GR_KZ_39_2a [Draft agenda]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GR_KZ_39_2b [Draft annotated agenda]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1417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ind w:left="742" w:hanging="70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dopt the agenda of the meeting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1417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92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25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720" w:hanging="686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aft minutes of the BFUG Board meeting, Astana, 12 February 2014 and adoption of the draft outcome of proceedings of the BFUG meeting, Vilnius, 7-8 November 2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720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spacing w:lineRule="auto" w:line="288"/>
              <w:ind w:left="360" w:hanging="326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   BFUG_GR_KZ_39_3a  [BFUG Board Astana draft minutes] </w:t>
            </w:r>
          </w:p>
          <w:p>
            <w:pPr>
              <w:pStyle w:val="Normal"/>
              <w:spacing w:lineRule="auto" w:line="288"/>
              <w:ind w:left="4144" w:hanging="2409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GR_KZ_39_3b [BFUG Vilnius draft outcome of proceedings]</w:t>
            </w:r>
          </w:p>
          <w:p>
            <w:pPr>
              <w:pStyle w:val="Normal"/>
              <w:spacing w:lineRule="auto" w:line="288"/>
              <w:ind w:left="3119" w:hanging="13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GR_KZ_39_3b_Annex1 [Thematic session on ESG]</w:t>
            </w:r>
          </w:p>
          <w:p>
            <w:pPr>
              <w:pStyle w:val="Normal"/>
              <w:spacing w:lineRule="auto" w:line="288"/>
              <w:ind w:left="3119" w:hanging="13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3119" w:hanging="3085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Astana BFUG Board meeting draft minutes and approve the Vilnius BFUG meeting draft outcome of proceeding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34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252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4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720" w:hanging="686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ation on the outcomes of the Co-Chairs Coordination meet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34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018" w:hanging="201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BFUG_GR_KZ_39_4 [Co-Chairs Coordination meeting agenda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018" w:hanging="201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018" w:hanging="201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</w:tc>
      </w:tr>
      <w:tr>
        <w:trPr>
          <w:trHeight w:val="2252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5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720" w:hanging="686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unching a dialogue on the future of the Bologna Proces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 BFUG_GR_KZ_39_5a [Bologna Process revisited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GR_KZ_39_5a.1. [Spanish non-paper_Bologna Process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revisited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720" w:hanging="0"/>
              <w:outlineLvl w:val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GR_KZ_39_5b [Roadmap for the discussion of the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720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future of the Bologna Process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the papers and agree on the roadmap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360" w:hanging="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694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4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720" w:hanging="686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ports from the Chairs of the working groups</w:t>
            </w:r>
          </w:p>
        </w:tc>
      </w:tr>
      <w:tr>
        <w:trPr>
          <w:trHeight w:val="1551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napToGrid w:val="false"/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6a.      WG Reporting on the Bologna Process Implement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ind w:left="2410" w:hanging="241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    BFUG_ GR_KZ_39_6a [Report of the Reporting on the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76" w:leader="none"/>
              </w:tabs>
              <w:spacing w:lineRule="auto" w:line="288"/>
              <w:ind w:hanging="392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Implementation of the Bologna Process WG]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76" w:leader="none"/>
              </w:tabs>
              <w:spacing w:lineRule="auto" w:line="288"/>
              <w:ind w:hanging="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76" w:leader="none"/>
              </w:tabs>
              <w:spacing w:lineRule="auto" w:line="288"/>
              <w:ind w:hanging="392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694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1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>
          <w:trHeight w:val="1974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3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ind w:left="742" w:hanging="742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6b.    Structural Reforms WG report including the updates from ad-hoc WG on the Third Cycle, ad-hoc WG on the Revision of the ECTS Users’ Guide, RPL Network, and NQF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    BFUG_ GR_KZ_39_6b [Report of the Structural Reforms WG]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2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6c.      Social Dimension and Lifelong Learning WG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1593" w:hanging="1559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BFUG_GR_KZ_39_6c [Report of the Social Dimension and Lifelong Learning WG] </w:t>
            </w:r>
          </w:p>
          <w:p>
            <w:pPr>
              <w:pStyle w:val="Normal"/>
              <w:spacing w:lineRule="auto" w:line="288"/>
              <w:ind w:left="1593" w:hanging="1559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3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pacing w:lineRule="auto" w:line="288"/>
              <w:ind w:left="594" w:hanging="617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6c.1. Update on the Peer Learning for Social Dimension (PL4SD) project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    PPT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693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3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unch</w:t>
            </w:r>
          </w:p>
        </w:tc>
      </w:tr>
      <w:tr>
        <w:trPr>
          <w:trHeight w:val="4044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3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6d.     Mobility and Internationalisation WG including the update form   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ESSIE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    BFUG_GR_KZ_39_6d [Report of the Mobility and  </w:t>
            </w:r>
          </w:p>
          <w:p>
            <w:pPr>
              <w:pStyle w:val="Normal"/>
              <w:spacing w:lineRule="auto" w:line="288"/>
              <w:ind w:left="1451" w:hanging="1486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Internationalisation WG] </w:t>
            </w:r>
          </w:p>
          <w:p>
            <w:pPr>
              <w:pStyle w:val="Normal"/>
              <w:spacing w:lineRule="auto" w:line="288"/>
              <w:ind w:left="1451" w:hanging="41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de-DE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BFUG_GR_KZ_39_6d.1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Target on incoming mobility]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GR_KZ_39_6d.2. [Guidelines on staff mobility]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GR_KZ_39_6d.3.  [Staff mobility: Proposal for the  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Yerevan Communiqué]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Take note of the information provided and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ke a decision on the documents on staff and incoming mobility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lineRule="auto" w:line="288"/>
              <w:ind w:left="1451" w:hanging="1486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208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.2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5" w:leader="none"/>
              </w:tabs>
              <w:spacing w:lineRule="auto" w:line="288"/>
              <w:ind w:left="720" w:hanging="68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Update on the Pathfinder group on automatic recognition</w:t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88"/>
              <w:ind w:left="1735" w:hanging="1701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BFUG_GR_KZ_39_7 [Report of the Pathfinder group on automatic recognition] 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88"/>
              <w:ind w:left="1735" w:hanging="1701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</w:tc>
      </w:tr>
      <w:tr>
        <w:trPr>
          <w:trHeight w:val="3869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.4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601" w:hanging="567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 w:ascii="Verdana" w:hAnsi="Verdana"/>
                <w:b/>
                <w:sz w:val="20"/>
                <w:szCs w:val="20"/>
                <w:lang w:val="en-US"/>
              </w:rPr>
              <w:t>Proposal for the Revised European Standards and Guidelines for Quality Assurance in the EHEA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left="1735" w:hanging="1735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BFUG_GR_KZ_39_8a [</w:t>
            </w:r>
            <w:r>
              <w:rPr>
                <w:rFonts w:eastAsia="MS Mincho;ＭＳ 明朝" w:cs="Helvetica" w:ascii="Verdana" w:hAnsi="Verdana"/>
                <w:sz w:val="20"/>
                <w:szCs w:val="20"/>
                <w:lang w:val="en-US"/>
              </w:rPr>
              <w:t>Proposal for the Revised European Standards and Guidelines for Quality Assurance in the EHEA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]</w:t>
            </w:r>
          </w:p>
          <w:p>
            <w:pPr>
              <w:pStyle w:val="Normal"/>
              <w:widowControl w:val="false"/>
              <w:autoSpaceDE w:val="false"/>
              <w:ind w:left="1735" w:hanging="0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GR_KZ_39_8b [Commentary of the ESG revision steering group on the comments received through the open consultations and from the BFUG]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agree on the proposal and further actions.</w:t>
            </w:r>
          </w:p>
        </w:tc>
      </w:tr>
      <w:tr>
        <w:trPr>
          <w:trHeight w:val="84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6.15</w:t>
            </w:r>
          </w:p>
        </w:tc>
        <w:tc>
          <w:tcPr>
            <w:tcW w:w="8073" w:type="dxa"/>
            <w:tcBorders/>
          </w:tcPr>
          <w:p>
            <w:pPr>
              <w:pStyle w:val="Normal"/>
              <w:widowControl w:val="false"/>
              <w:autoSpaceDE w:val="false"/>
              <w:ind w:left="601" w:hanging="291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>
          <w:trHeight w:val="2443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.45</w:t>
            </w:r>
          </w:p>
        </w:tc>
        <w:tc>
          <w:tcPr>
            <w:tcW w:w="8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601" w:hanging="567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Revised version of the proposal for the </w:t>
            </w:r>
            <w:r>
              <w:rPr>
                <w:rFonts w:eastAsia="MS Mincho;ＭＳ 明朝" w:cs="Verdana" w:ascii="Verdana" w:hAnsi="Verdana"/>
                <w:b/>
                <w:sz w:val="20"/>
                <w:szCs w:val="20"/>
                <w:lang w:val="en-US"/>
              </w:rPr>
              <w:t>European Approach for Quality Assurance of Joint Degrees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Verdana" w:hAnsi="Verdana" w:eastAsia="MS Mincho;ＭＳ 明朝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    BFUG_GR_KZ_39_9 [Proposal for the 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en-US"/>
              </w:rPr>
              <w:t>European Approach for Quality Assurance of Joint Programmes, Version 8.1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]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Verdana" w:hAnsi="Verdana" w:eastAsia="MS Mincho;ＭＳ 明朝" w:cs="Verdana"/>
                <w:sz w:val="20"/>
                <w:szCs w:val="20"/>
                <w:lang w:val="en-US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agree on the proposal and further actions.</w:t>
            </w:r>
          </w:p>
        </w:tc>
      </w:tr>
      <w:tr>
        <w:trPr>
          <w:trHeight w:val="3335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.15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276" w:hanging="360"/>
              <w:outlineLvl w:val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Update on the preparation of the Ministerial Conference and the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76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ourth Bologna Policy Forum in Yerevan 2015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735" w:hanging="1701"/>
              <w:outlineLvl w:val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BFUG_GR_KZ_39_10a [Update on the 2015 MC and the Fourth BPF in Yerevan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GR_KZ_39_10b  [Bologna policy forum_concept note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from the  Mobility and Internationalisation WG]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620" w:leader="none"/>
                <w:tab w:val="left" w:pos="6326" w:leader="none"/>
              </w:tabs>
              <w:spacing w:lineRule="auto" w:line="288"/>
              <w:ind w:left="1735" w:hanging="1701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6326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. 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d of the first day of the meeting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ind w:hanging="284"/>
        <w:outlineLvl w:val="0"/>
        <w:rPr/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Thursday, 10 April 20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ind w:hanging="284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</w:tblGrid>
      <w:tr>
        <w:trPr>
          <w:trHeight w:val="126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720" w:hanging="686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FUG thematic session (Financing of higher education)</w:t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 BFUG_GR_KZ_39_11 [</w:t>
            </w:r>
            <w:r>
              <w:rPr>
                <w:rFonts w:eastAsia="MS Mincho;ＭＳ 明朝" w:cs="Verdana" w:ascii="Verdana" w:hAnsi="Verdana"/>
                <w:sz w:val="20"/>
                <w:szCs w:val="20"/>
                <w:lang w:val="en-US"/>
              </w:rPr>
              <w:t>Programme of thematic session on financing of higher education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]</w:t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identify key issues in the policy area for further action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2.0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>
          <w:trHeight w:val="835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3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1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raft work programme of activities of peer learning and peer      </w:t>
            </w:r>
          </w:p>
          <w:p>
            <w:pPr>
              <w:pStyle w:val="Normal"/>
              <w:spacing w:lineRule="auto" w:line="288"/>
              <w:ind w:left="17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view initiativ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720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720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620" w:leader="none"/>
                <w:tab w:val="left" w:pos="6326" w:leader="none"/>
              </w:tabs>
              <w:spacing w:lineRule="auto" w:line="288"/>
              <w:ind w:left="1735" w:hanging="1701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BFUG_GR_KZ_39_12 [Draft work programme of activities of peer learning and peer review initiative]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876" w:leader="none"/>
                <w:tab w:val="left" w:pos="6326" w:leader="none"/>
              </w:tabs>
              <w:spacing w:lineRule="auto" w:line="288"/>
              <w:ind w:left="1735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GR_KZ_3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_12_Annex1                       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876" w:leader="none"/>
                <w:tab w:val="left" w:pos="6326" w:leader="none"/>
              </w:tabs>
              <w:spacing w:lineRule="auto" w:line="288"/>
              <w:ind w:left="173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_KZ_3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_12_Annex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735" w:hanging="1701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ndorse the draft programme of activiti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152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2.50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742" w:hanging="70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Selection of observers from the BFUG to the EQAR Register Committe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593" w:hanging="1559"/>
              <w:outlineLvl w:val="0"/>
              <w:rPr>
                <w:rFonts w:ascii="Verdana" w:hAnsi="Verdana" w:eastAsia="MS Mincho;ＭＳ 明朝" w:cs="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BFUG_GR_KZ_39_13a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[</w:t>
            </w:r>
            <w:r>
              <w:rPr>
                <w:rFonts w:eastAsia="MS Mincho;ＭＳ 明朝" w:cs="Tahoma" w:ascii="Verdana" w:hAnsi="Verdana"/>
                <w:sz w:val="20"/>
                <w:szCs w:val="20"/>
                <w:lang w:val="en-US"/>
              </w:rPr>
              <w:t>Procedure for the selection of the EQAR Committee Observers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593" w:hanging="1559"/>
              <w:outlineLvl w:val="0"/>
              <w:rPr>
                <w:rFonts w:ascii="Verdana" w:hAnsi="Verdana" w:eastAsia="MS Mincho;ＭＳ 明朝" w:cs="Tahom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GR_KZ_39_13b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[</w:t>
            </w:r>
            <w:r>
              <w:rPr>
                <w:rFonts w:eastAsia="MS Mincho;ＭＳ 明朝" w:cs="Tahoma" w:ascii="Verdana" w:hAnsi="Verdana"/>
                <w:sz w:val="20"/>
                <w:szCs w:val="20"/>
                <w:lang w:val="en-US"/>
              </w:rPr>
              <w:t>List of Countries for the Nomination of the EQAR Committee Observers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eastAsia="MS Mincho;ＭＳ 明朝" w:cs="Tahoma"/>
                <w:sz w:val="20"/>
                <w:szCs w:val="20"/>
                <w:lang w:val="en-US"/>
              </w:rPr>
            </w:pPr>
            <w:r>
              <w:rPr>
                <w:rFonts w:eastAsia="MS Mincho;ＭＳ 明朝" w:cs="Tahom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arry out the selection of the candidat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1876" w:hanging="1842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51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3.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2" w:leader="none"/>
              </w:tabs>
              <w:spacing w:lineRule="auto" w:line="288"/>
              <w:ind w:left="742" w:hanging="708"/>
              <w:rPr/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Updates from EC, consultative members, EQAR (written contributions only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     BFUG_GR_KZ_39_14a [CoE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>BFUG_GR_KZ_39_14b [ENQA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de-DE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GR_KZ_39_14c [EURASHE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de-DE"/>
              </w:rPr>
              <w:t xml:space="preserve">                       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>BFUG_GR_KZ_39_14d [EI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de-DE"/>
              </w:rPr>
              <w:t xml:space="preserve">                          </w:t>
            </w:r>
          </w:p>
          <w:p>
            <w:pPr>
              <w:pStyle w:val="Normal"/>
              <w:spacing w:lineRule="auto" w:line="288"/>
              <w:ind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643" w:right="-675" w:hanging="36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written contributions.</w:t>
            </w:r>
          </w:p>
          <w:p>
            <w:pPr>
              <w:pStyle w:val="Normal"/>
              <w:spacing w:lineRule="auto" w:line="288"/>
              <w:ind w:left="643" w:right="-67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3.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2" w:leader="none"/>
              </w:tabs>
              <w:spacing w:lineRule="auto" w:line="288"/>
              <w:ind w:left="742" w:hanging="708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Next BFUG meeting, Italy and next BFUG Board meeting, Holy See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88"/>
              <w:ind w:left="742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BFUG_GR_KZ_39_15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[</w:t>
            </w:r>
            <w:r>
              <w:rPr>
                <w:rFonts w:eastAsia="MS Mincho;ＭＳ 明朝" w:cs="Tahoma" w:ascii="Verdana" w:hAnsi="Verdana"/>
                <w:sz w:val="20"/>
                <w:szCs w:val="20"/>
                <w:lang w:val="en-US"/>
              </w:rPr>
              <w:t>BFUG Co-Chairmanship Italy &amp; Holy See]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ind w:right="-67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3.2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2" w:leader="none"/>
              </w:tabs>
              <w:spacing w:lineRule="auto" w:line="288"/>
              <w:ind w:left="742" w:hanging="708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Any other business</w:t>
            </w:r>
          </w:p>
        </w:tc>
      </w:tr>
      <w:tr>
        <w:trPr>
          <w:trHeight w:val="548" w:hRule="atLeast"/>
        </w:trPr>
        <w:tc>
          <w:tcPr>
            <w:tcW w:w="11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3.3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auto" w:line="288"/>
              <w:ind w:left="742" w:hanging="708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End of the mee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1474" w:top="1530" w:footer="73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MMmotorcaps_U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906145</wp:posOffset>
              </wp:positionV>
              <wp:extent cx="6365875" cy="111252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5880" cy="1112400"/>
                        <a:chOff x="0" y="0"/>
                        <a:chExt cx="636588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324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485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11400" y="146160"/>
                          <a:ext cx="13035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1920" y="788760"/>
                          <a:ext cx="240912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" descr="Логотип МОН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60840" y="198000"/>
                          <a:ext cx="90504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71.35pt;width:501.25pt;height:87.6pt" coordorigin="-900,-1427" coordsize="1002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900;top:-1280;width:1079;height:1499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  <v:shape id="shape_0" ID="Picture 3" stroked="f" o:allowincell="f" style="position:absolute;left:436;top:-1427;width:1748;height:1751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  <v:shape id="shape_0" stroked="f" o:allowincell="f" style="position:absolute;left:2425;top:-1197;width:2052;height:1416;mso-wrap-style:none;v-text-anchor:middle" type="_x0000_t75">
                <v:imagedata r:id="rId8" o:detectmouseclick="t"/>
                <v:stroke color="#3465a4" joinstyle="round" endcap="flat"/>
                <w10:wrap type="square"/>
              </v:shape>
              <v:shape id="shape_0" stroked="f" o:allowincell="f" style="position:absolute;left:4867;top:-185;width:3793;height:509;mso-wrap-style:none;v-text-anchor:middle" type="_x0000_t75">
                <v:imagedata r:id="rId9" o:detectmouseclick="t"/>
                <v:stroke color="#3465a4" joinstyle="round" endcap="flat"/>
                <w10:wrap type="square"/>
              </v:shape>
              <v:shape id="shape_0" ID="Picture 2" stroked="f" o:allowincell="f" style="position:absolute;left:7699;top:-1115;width:1424;height:1439;mso-wrap-style:none;v-text-anchor:middle" type="_x0000_t75">
                <v:imagedata r:id="rId10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  <w:lang w:val="ro-RO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ro-RO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Lucida Grande;MMmotorcaps_U" w:hAnsi="Lucida Grande;MMmotorcaps_U" w:eastAsia="Calibri" w:cs="Lucida Grande;MMmotorcaps_U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MMmotorcaps_U" w:hAnsi="Lucida Grande;MMmotorcaps_U" w:cs="Lucida Grande;MMmotorcaps_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20:00Z</dcterms:created>
  <dc:creator>Sahakanush Sargsyan</dc:creator>
  <dc:description/>
  <cp:keywords/>
  <dc:language>en-US</dc:language>
  <cp:lastModifiedBy>BFUG Secretariat</cp:lastModifiedBy>
  <cp:lastPrinted>2014-04-01T15:42:00Z</cp:lastPrinted>
  <dcterms:modified xsi:type="dcterms:W3CDTF">2014-04-06T16:56:00Z</dcterms:modified>
  <cp:revision>4</cp:revision>
  <dc:subject/>
  <dc:title/>
</cp:coreProperties>
</file>