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-941070</wp:posOffset>
                </wp:positionV>
                <wp:extent cx="7202805" cy="1112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1112400"/>
                          <a:chOff x="0" y="0"/>
                          <a:chExt cx="7202880" cy="111240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BP_mi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60200"/>
                            <a:ext cx="68580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D:\Ehea_mic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0400" y="0"/>
                            <a:ext cx="1110600" cy="11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23720" y="581760"/>
                            <a:ext cx="227916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58440" y="409680"/>
                            <a:ext cx="190044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31960" y="375120"/>
                            <a:ext cx="13892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-74.1pt;width:567.15pt;height:87.65pt" coordorigin="1728,-1482" coordsize="11343,17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728;top:-1230;width:107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2658;top:-1482;width:1748;height:175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482;top:-566;width:3588;height:74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182;top:-837;width:2992;height:10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290;top:-891;width:2187;height:110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GB"/>
        </w:rPr>
      </w:pPr>
      <w:r>
        <w:rPr/>
        <w:tab/>
      </w:r>
      <w:r>
        <w:rPr>
          <w:rFonts w:cs="Verdana" w:ascii="Verdana" w:hAnsi="Verdana"/>
          <w:i/>
          <w:sz w:val="20"/>
          <w:szCs w:val="20"/>
          <w:lang w:val="en-GB"/>
        </w:rPr>
        <w:t>Doc. Code: BFUGBoard_IE_HR_34</w:t>
        <w:softHyphen/>
        <w:softHyphen/>
        <w:softHyphen/>
        <w:t>_9c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  <w:t>Proposals for Future Thematic Sessions (without background documents) Received by the BFUG Secretariat after the Call Launched on 06 November 2012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76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Country/Organisation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Topi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Verdana" w:hAnsi="Verdana" w:cs="Verdana"/>
                <w:sz w:val="20"/>
                <w:highlight w:val="green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ulgaria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ru-RU"/>
              </w:rPr>
              <w:t>Development of funding models based on learning outcom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bg-BG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bg-BG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bg-BG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ru-RU"/>
              </w:rPr>
              <w:t xml:space="preserve">Improving of higher schools management models. </w:t>
            </w:r>
          </w:p>
          <w:p>
            <w:pPr>
              <w:pStyle w:val="Normal"/>
              <w:spacing w:lineRule="auto" w:line="288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green"/>
                <w:lang w:val="en-GB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green"/>
                <w:lang w:val="en-GB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Verdana" w:hAnsi="Verdana" w:cs="Verdana"/>
                <w:sz w:val="20"/>
                <w:highlight w:val="green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ENQA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Verdana" w:hAnsi="Verdana" w:cs="Verdana"/>
                <w:sz w:val="20"/>
                <w:highlight w:val="green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Joint programs and accredit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rance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idening access, i.e. social opening up and what does access to higher education actually means if we want to get the full pictur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ccess to higher edu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ccess to a degree (full completion /drop_out issu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ccess to a jo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ransition issues (better links between secondary and post-secondary education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hat should be the role of higher education in our Europe currently facing economic downturn (since we know youth with lower degrees are concerned first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the former Yugoslav Republic of Macedonia”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Entrepreneurial skills in development of educational programmes</w:t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42:00Z</dcterms:created>
  <dc:creator>BFUG Secretariat</dc:creator>
  <dc:description/>
  <dc:language>en-US</dc:language>
  <cp:lastModifiedBy>BFUG Secretariat</cp:lastModifiedBy>
  <dcterms:modified xsi:type="dcterms:W3CDTF">2012-12-25T08:14:00Z</dcterms:modified>
  <cp:revision>1</cp:revision>
  <dc:subject/>
  <dc:title/>
</cp:coreProperties>
</file>