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e main challenges the EHEA is facing taking into account the major political, economical, social and technological developments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Among </w:t>
      </w:r>
      <w:r>
        <w:rPr>
          <w:rFonts w:cs="Times New Roman" w:ascii="Times New Roman" w:hAnsi="Times New Roman"/>
          <w:sz w:val="24"/>
          <w:szCs w:val="24"/>
          <w:lang w:val="en-US"/>
        </w:rPr>
        <w:t>the main challenges within the EHEA according to the Bucharest Communiqué are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oviding quality higher education for all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enhancing graduates’ employability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68" w:hanging="6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rengthening mobility as a guarantee of quality and as a means of sharing practice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ed of introduce new models for funding and governance of higher education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eveloping joint programs between higher education institutions as part of a wider EHEA appro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e extent to which the  EHEA Structural Reforms are suitable to address those challenges and the way those reforms can be reinforced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chieving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uality higher educat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hould be a continuous process. The methods are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440" w:hanging="101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trengthening the competition </w:t>
      </w:r>
      <w:r>
        <w:rPr>
          <w:rFonts w:cs="Times New Roman" w:ascii="Times New Roman" w:hAnsi="Times New Roman"/>
          <w:sz w:val="24"/>
          <w:szCs w:val="24"/>
        </w:rPr>
        <w:t>betwe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igher education institutions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troducing an innovative methods of teaching that involve students as active participants in their own learning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veloping more efficient governance and managerial structures at higher education institutions through appropriate funding instruments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 enhanc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raduates’ employabilit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 personal and professional development of graduates throughout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09" w:hanging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engthen</w:t>
      </w:r>
      <w:r>
        <w:rPr>
          <w:rFonts w:cs="Times New Roman" w:ascii="Times New Roman" w:hAnsi="Times New Roman"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the dialogu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etween the higher education institutions and the business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09" w:hanging="28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eating career centre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09" w:hanging="28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mproving cooperation between employers, students and higher education institutions, especially in the development of study programmes that help increasing the innovation, entrepreneurial and research potential of graduates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ifelong learn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s one of the important factors in meeting the needs of a changing labour market, and higher education institutions play a central role in transferring knowledge and strengthening regional development, also by improving competences and reinforcement of knowledge alliances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Higher education must ensure a stronger link between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search, teaching and learning at all level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rough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mobility is essential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ensur</w:t>
      </w:r>
      <w:r>
        <w:rPr>
          <w:rFonts w:cs="Times New Roman" w:ascii="Times New Roman" w:hAnsi="Times New Roman"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the quality of higher education, enhanc</w:t>
      </w:r>
      <w:r>
        <w:rPr>
          <w:rFonts w:cs="Times New Roman" w:ascii="Times New Roman" w:hAnsi="Times New Roman"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students’ employability and expand</w:t>
      </w:r>
      <w:r>
        <w:rPr>
          <w:rFonts w:cs="Times New Roman" w:ascii="Times New Roman" w:hAnsi="Times New Roman"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cross-border collaboration within the EHEA and beyond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ovativ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octoral training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ner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etween </w:t>
      </w:r>
      <w:r>
        <w:rPr>
          <w:rFonts w:cs="Times New Roman" w:ascii="Times New Roman" w:hAnsi="Times New Roman"/>
          <w:sz w:val="24"/>
          <w:szCs w:val="24"/>
        </w:rPr>
        <w:t>the EHEA and the European research area (ERA)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velopment of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ational qualifications framework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 line with the European qualifications framework will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elp improving transparency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able higher education systems to be more open and flexible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hanging="101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ild a system of prior learning validation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operation with other regions of the world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key factor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develop</w:t>
      </w:r>
      <w:r>
        <w:rPr>
          <w:rFonts w:cs="Times New Roman" w:ascii="Times New Roman" w:hAnsi="Times New Roman"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of the EHE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s well as the main political goals of the Bologna Process of yesterday, today and tomorrow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tional cooperation in the field of higher educatio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nd the political dialogue have a vital role to play in developing the EHE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rong commitment to higher education as a key contributor to the development of democracy, human rights protection and sustainable growth necessary for global recovery from the economic crisis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ing and connecting national, regional and global higher education spaces, while deepening the discussions on the following four topics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ublic responsibility for and of higher education within national and regional context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o provide appropriate investment and public funding to sustain equitable higher education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o set in place the regulatory framework and policy environment for autonomous higher education institutions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create open and flexible pathways so that citizens with varied educational and social backgrounds can access and successfully complete higher education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lobal academic mobility. The objectives are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stering active citizenship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quipping graduates with the right mix of knowledge, skills and competences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40" w:hanging="101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pportunity for better respond to the national, regional and global challenges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encourage higher education institutions to further develop joint programmes and joint degrees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lobal and regional approaches to quality enhancement of higher education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o develop robust and functional quality assurance systems and to promote cooperation between them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ualification frameworks and quality assurance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cilitating the recognition of qualifications and international mobility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troducing a ranking system for higher education institutions from EHEA - from national to global rankings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contribution of higher education reforms for enhancing graduate employability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ir recognition of studies and qualifications, based on the various existing international conventions, will support the better link between higher education and the global economy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ncouraging lifelong learning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440" w:hanging="101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ecognition and validation of prior learning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440" w:hanging="101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creasing the clearness of qualifications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142" w:top="529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es-ES_tradnl"/>
      </w:rPr>
      <w:t>Bulgaria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19:00Z</dcterms:created>
  <dc:creator>yyotova</dc:creator>
  <dc:description/>
  <cp:keywords/>
  <dc:language>en-US</dc:language>
  <cp:lastModifiedBy>Bologna 2</cp:lastModifiedBy>
  <dcterms:modified xsi:type="dcterms:W3CDTF">2012-11-19T07:19:00Z</dcterms:modified>
  <cp:revision>2</cp:revision>
  <dc:subject/>
  <dc:title/>
</cp:coreProperties>
</file>