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jc w:val="both"/>
        <w:rPr>
          <w:rFonts w:ascii="Calibri" w:hAnsi="Calibri" w:cs="Calibri"/>
          <w:b/>
          <w:b/>
          <w:lang w:val="en-GB"/>
        </w:rPr>
      </w:pPr>
      <w:r>
        <w:rPr>
          <w:rFonts w:cs="Calibri" w:ascii="Calibri" w:hAnsi="Calibri"/>
          <w:b/>
          <w:lang w:val="en-GB"/>
        </w:rPr>
        <w:t>Bologna follow-up Group, WG on “structural reforms”</w:t>
      </w:r>
    </w:p>
    <w:p>
      <w:pPr>
        <w:pStyle w:val="Normal"/>
        <w:pBdr>
          <w:top w:val="single" w:sz="4" w:space="1" w:color="000000"/>
          <w:bottom w:val="single" w:sz="4" w:space="1" w:color="000000"/>
        </w:pBdr>
        <w:jc w:val="both"/>
        <w:rPr/>
      </w:pPr>
      <w:r>
        <w:rPr>
          <w:rFonts w:cs="Calibri" w:ascii="Calibri" w:hAnsi="Calibri"/>
          <w:sz w:val="22"/>
          <w:szCs w:val="22"/>
          <w:lang w:val="en-GB"/>
        </w:rPr>
        <w:t>Contribution of the representative of the Ministry of the Federation Wallonia-Brussels</w:t>
      </w:r>
    </w:p>
    <w:p>
      <w:pPr>
        <w:pStyle w:val="Normal"/>
        <w:pBdr>
          <w:top w:val="single" w:sz="4" w:space="1" w:color="000000"/>
          <w:bottom w:val="single" w:sz="4" w:space="1" w:color="000000"/>
        </w:pBdr>
        <w:jc w:val="both"/>
        <w:rPr>
          <w:rFonts w:ascii="Calibri" w:hAnsi="Calibri" w:cs="Calibri"/>
          <w:sz w:val="22"/>
          <w:szCs w:val="22"/>
          <w:lang w:val="en-GB"/>
        </w:rPr>
      </w:pPr>
      <w:r>
        <w:rPr>
          <w:rFonts w:cs="Calibri" w:ascii="Calibri" w:hAnsi="Calibri"/>
          <w:sz w:val="22"/>
          <w:szCs w:val="22"/>
          <w:lang w:val="en-GB"/>
        </w:rPr>
        <w:t>Brussels, November 2012</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b/>
          <w:b/>
          <w:lang w:val="en-GB"/>
        </w:rPr>
      </w:pPr>
      <w:r>
        <w:rPr>
          <w:rFonts w:cs="Calibri" w:ascii="Calibri" w:hAnsi="Calibri"/>
          <w:b/>
          <w:lang w:val="en-GB"/>
        </w:rPr>
      </w:r>
    </w:p>
    <w:p>
      <w:pPr>
        <w:pStyle w:val="Normal"/>
        <w:jc w:val="both"/>
        <w:rPr>
          <w:rFonts w:ascii="Calibri" w:hAnsi="Calibri" w:cs="Calibri"/>
          <w:b/>
          <w:b/>
          <w:lang w:val="en-GB"/>
        </w:rPr>
      </w:pPr>
      <w:r>
        <w:rPr>
          <w:rFonts w:cs="Calibri" w:ascii="Calibri" w:hAnsi="Calibri"/>
          <w:b/>
          <w:lang w:val="en-GB"/>
        </w:rPr>
        <w:t>Challenges ahead for the EHEA</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Calibri" w:ascii="Calibri" w:hAnsi="Calibri"/>
          <w:sz w:val="22"/>
          <w:szCs w:val="22"/>
          <w:lang w:val="en-GB"/>
        </w:rPr>
        <w:t>The Bologna Process is facing challenges linked to the cooperation process itself (and thus the agenda and its evolution since 1998) as well as those external challenges linked to the economic, financial, social and technological developments of the EHEA.</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Despite the formal establishment of the EHEA by the Ministers in 2010, a huge diversity in the implementation of the </w:t>
      </w:r>
      <w:r>
        <w:rPr>
          <w:rFonts w:cs="Calibri" w:ascii="Calibri" w:hAnsi="Calibri"/>
          <w:i/>
          <w:sz w:val="22"/>
          <w:szCs w:val="22"/>
          <w:lang w:val="en-GB"/>
        </w:rPr>
        <w:t>acquis</w:t>
      </w:r>
      <w:r>
        <w:rPr>
          <w:rFonts w:cs="Calibri" w:ascii="Calibri" w:hAnsi="Calibri"/>
          <w:sz w:val="22"/>
          <w:szCs w:val="22"/>
          <w:lang w:val="en-GB"/>
        </w:rPr>
        <w:t xml:space="preserve"> of the Bologna Process is to be stressed. It is clear that still many countries have to integrate those </w:t>
      </w:r>
      <w:r>
        <w:rPr>
          <w:rFonts w:cs="Calibri" w:ascii="Calibri" w:hAnsi="Calibri"/>
          <w:i/>
          <w:sz w:val="22"/>
          <w:szCs w:val="22"/>
          <w:lang w:val="en-GB"/>
        </w:rPr>
        <w:t xml:space="preserve">acquis </w:t>
      </w:r>
      <w:r>
        <w:rPr>
          <w:rFonts w:cs="Calibri" w:ascii="Calibri" w:hAnsi="Calibri"/>
          <w:sz w:val="22"/>
          <w:szCs w:val="22"/>
          <w:lang w:val="en-GB"/>
        </w:rPr>
        <w:t xml:space="preserve">within the national policy agenda for higher education and to implement the reforms in the national context. However, the main challenge concerns the implementation, the understanding, the appropriation of those actors that will enable to make the EHEA a daily reality. For many institutional leaders, teachers, researchers, students, parents, employers and other higher education actors, the Bologna Process is considered as being developed without them and imposed from above. This is of course the first responsibility of national governments and stakeholders’ organisations. However, the Bologna Process, as cooperation process has to consider this reality and try to facilitate the appropriation by the citizens, for example by developing users-oriented information strategies, by reducing the use technocratic jargon within the Communiqués and all other relevant documents, by reflecting and answering the current and coming main challenges.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The higher education is evolving in a fast changing context and has a major role to play to overcome the challenges appearing at regional, national, European and international level. The economic and financial crisis is certainly driving most of the national and European agendas. As rightly pointed out by the Ministers in the Bucharest Communiqué, higher education has a crucial role in providing </w:t>
      </w:r>
      <w:r>
        <w:rPr>
          <w:rFonts w:cs="Calibri" w:ascii="Calibri" w:hAnsi="Calibri"/>
          <w:i/>
          <w:sz w:val="22"/>
          <w:szCs w:val="22"/>
          <w:lang w:val="en-GB"/>
        </w:rPr>
        <w:t>the foundations for thriving knowledge societies</w:t>
      </w:r>
      <w:r>
        <w:rPr>
          <w:rFonts w:cs="Calibri" w:ascii="Calibri" w:hAnsi="Calibri"/>
          <w:sz w:val="22"/>
          <w:szCs w:val="22"/>
          <w:lang w:val="en-GB"/>
        </w:rPr>
        <w:t xml:space="preserve">. However, it is also important to stress that higher education is not only playing a major role for the economic development and the reflation in Europe. Higher education, through its values, missions, governance, etc. should contribute to the social, cultural and democratic development of our societies. In this perspective, it is necessary to open a broad policy debates on funding and governance but also on the impacts of the Bologna Process on the higher education as such.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 xml:space="preserve">The technological developments are deeply impacting higher education, offering new opportunities but also presenting challenges. A crucial element, amongst other, is the multiplication of provision modes and thus the need to better inform the potential users about those new providers. This information concerns not only the quality but also their inclusion within the national context. Furthermore, the opportunities offered by new technologies should also be discussed, having regard to quality of teaching and learning. In other European and international cooperation frameworks, such as OECD and UNESCO, questions related to open educational resources have already been discussed. It is crucial to approach these developments from a broad EHEA perspective.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Finally, challenges arising from demographic evolution should be clearly identified, considering also the diversity of reality from one country to another with the EHEA. However, the work undergone to foster the inclusion of higher in a lifelong learning  perspective, should be continued and reinforced by the implementation of those existing tools (QFs, LOs, RPL, etc.) at all levels, as explained above.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lang w:val="en-GB"/>
        </w:rPr>
      </w:pPr>
      <w:r>
        <w:rPr>
          <w:rFonts w:cs="Calibri" w:ascii="Calibri" w:hAnsi="Calibri"/>
          <w:b/>
          <w:lang w:val="en-GB"/>
        </w:rPr>
        <w:t>Possible role and outcomes of the BFUG WG on “structural reform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As mentioned in our comments to the draft BFUG work programme 2012-2015, we fully support the streamlined programme and structure decided after the Nicosia meeting. However, we would advice to discuss and adopt a clear work methodology, in particular for the WG on “structural reforms” considering the broad scope of topics covered. It will be therefore essential to define the main subtopics to be addressed and identify main facilitators for each. At the same time, since one of the objectives of the WG on “structural reforms” is to guarantee coherence and a more holistic approach on the existing structural instruments, it is crucial to define information and communication mechanisms within the WG and possible ad-hoc WGs.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On the potentials of the WG on “structural reforms”, it will be essential to clearly indentify, from the very beginning, the common objectives pursued by the structural instruments, their existing or possible links to be reinforced, as well as the current challenges (at European, national and institutional) regarding their implementation. In a sort of mapping exercise, it will be then possible to better define the areas on which the WG and its ad-hoc WG will work on. In the same perspective, it is crucial to stress that those instruments are not only structural but also structuring ones in the EHEA. Therefore, we believe that the learning outcomes and its implementation should be at the centre of the work of the WG and the future policy recommendations. More precisely, it should be explore how the learning outcomes approach is integrated within the structural instruments.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In particular, concerning the qualifications frameworks, the challenges linked to their implementation at the institutional level should be identified to offer EHEA-wide instruments. A specific attention should be put on the synergies between the EHEA-QF, the EQF and the NQFs, especially concerning the objectives given to the development and implementation of the NQFs.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Concerning the recognition, although this is not the task of the WG on “structural reforms”, the long-term objective towards automatic recognition will certainly attract lot of attention. For this reason, it should be made clear that the main task of the WG is related to Ministers’ commitment to review national legislation following the Lisbon Recognition Convention. It is also crucial to put recognition issue at the centre of the policy developments and show that recognition is an issue with critical impacts on other policy areas of the EHEA. Furthermore, it should be explore how fair recognition is applied at institutional level by indentifying the areas of potential resistance and by disseminating more widely the existing tools on recognition amongst HEI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Concerning quality assurance, next to commenting the revision of the ESG carried out by the E4 Group, the WG on “structural reforms” might follow-up on the outcomes of the EQAR Members’ Dialogue and more precisely feed the project to be carried out by EQAR on the extension of the EQAR-registered agencies to perform their activities across the EHEA. However, in this perspective, as we mentioned at the last EQAR Members’ Dialogue, the evolution of the quality landscape and the existing diversity should be kept in mind.</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 xml:space="preserve">Concerning the transparency tools, beyond the tools as such, the need for transparency within the EHEA should guide the whole work of the WG on “structural reforms”. And therefore, this should be clearly considered when discussing the main objectives of the WG. Concerning the transparency tools as such, more precisely the developments of </w:t>
      </w:r>
      <w:r>
        <w:rPr>
          <w:rFonts w:cs="Calibri" w:ascii="Calibri" w:hAnsi="Calibri"/>
          <w:i/>
          <w:sz w:val="22"/>
          <w:szCs w:val="22"/>
          <w:lang w:val="en-GB"/>
        </w:rPr>
        <w:t xml:space="preserve">U-Multirank </w:t>
      </w:r>
      <w:r>
        <w:rPr>
          <w:rFonts w:cs="Calibri" w:ascii="Calibri" w:hAnsi="Calibri"/>
          <w:sz w:val="22"/>
          <w:szCs w:val="22"/>
          <w:lang w:val="en-GB"/>
        </w:rPr>
        <w:t>in the EU context, the WG on “structural reforms” should propose to act as a forum of discussions between national BFUG representatives and experts, in the view of guaranteeing coherence with the future developments of the EHEA.</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jc w:val="right"/>
        <w:rPr/>
      </w:pPr>
      <w:r>
        <w:rPr>
          <w:rFonts w:cs="Calibri" w:ascii="Calibri" w:hAnsi="Calibri"/>
          <w:sz w:val="16"/>
          <w:szCs w:val="16"/>
          <w:lang w:val="en-GB"/>
        </w:rPr>
        <w:t xml:space="preserve">Kevin GUILLAUME, 26/11/2012 </w:t>
      </w:r>
    </w:p>
    <w:p>
      <w:pPr>
        <w:pStyle w:val="Normal"/>
        <w:jc w:val="both"/>
        <w:rPr>
          <w:rFonts w:ascii="Calibri" w:hAnsi="Calibri" w:cs="Calibri"/>
          <w:sz w:val="22"/>
          <w:szCs w:val="22"/>
          <w:lang w:val="en-GB"/>
        </w:rPr>
      </w:pPr>
      <w:r>
        <w:rPr>
          <w:rFonts w:cs="Calibri" w:ascii="Calibri" w:hAnsi="Calibri"/>
          <w:sz w:val="22"/>
          <w:szCs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1:26:00Z</dcterms:created>
  <dc:creator>ETNIC</dc:creator>
  <dc:description/>
  <cp:keywords/>
  <dc:language>en-US</dc:language>
  <cp:lastModifiedBy>Bologna 2</cp:lastModifiedBy>
  <dcterms:modified xsi:type="dcterms:W3CDTF">2012-12-05T11:26:00Z</dcterms:modified>
  <cp:revision>2</cp:revision>
  <dc:subject/>
  <dc:title>The Bologna Process is facing challenges linked to the process of cooperation itself (and thus the agenda and its evolution elaborated since 1998) as well as external challenges linked to the economic, financial, social and technological developments of </dc:title>
</cp:coreProperties>
</file>