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t>Brief Summary on "Structural Reforms"</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Ivan Baby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ember BFUG, National correspondents for the QF-EHEA, Experts for Higher Education Reforms, Associate Professor, PhD South-Ukrainian K. D. Ushynsky National Pedagogical University, Ukraine</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Viktoriya Lykova</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ember BFUG,Associate Professor, PhD South-Ukrainian K. D. Ushynsky National Pedagogical University, Ukrain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European higher education is based on the assumption that each person is valuable as a person and is responsible for the development and well-being of another person, society, the environment, which affects our lives. If home universities want to survive in the modern conditions of internationalization of higher education, they should be integrated into European and world educational system, included in the Bologna process and the international market of educational services, adapt to market models of education. Of course, the solution to these problems requires efforts at all levels - national, regional, university scientists, and to the greatest extent, at the university (institut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is regard, Ukrainian universities need to ensure transparency, comparability and recognition of qualifications (degrees) of higher education (Bachelor, Master, Ph.D.), as it is accepted in the European Higher Education Area (EHEA) and other regions of the world. Therefore, in Ukrainian universities it is extremely necessary to introduce transparent EHEA basic tools: degree structure, the National Qualifications Framework (NQF), system of quality, the European system of credit accumulation and transfer (ECTS), Diploma Supplement  (DS), the results of training (LO) in accordance with the framework standards and recommendations of the Bologna process.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the process formation of national quality assurance systems in the world educational community has received widespread internal (self-evaluation) and external evaluation (accreditation) of universities. Therefore, the recognition of higher education qualifications in the EHEA and other world regions requires the development of modern methodological approaches, criteria and indicators for self-assessment and accreditation of universities.</w:t>
      </w:r>
    </w:p>
    <w:p>
      <w:pPr>
        <w:pStyle w:val="Normal"/>
        <w:spacing w:lineRule="auto" w:line="240" w:before="0" w:after="0"/>
        <w:ind w:firstLine="709"/>
        <w:jc w:val="both"/>
        <w:rPr/>
      </w:pPr>
      <w:r>
        <w:rPr>
          <w:rFonts w:cs="Times New Roman" w:ascii="Times New Roman" w:hAnsi="Times New Roman"/>
          <w:sz w:val="24"/>
          <w:szCs w:val="24"/>
          <w:lang w:val="en-US"/>
        </w:rPr>
        <w:t xml:space="preserve">It should be noted that in the EHEA more than 80% of higher education are above procedure. In most high schools to be evaluated, which train specialists in business, economics, engineering and high technology. </w:t>
      </w:r>
      <w:r>
        <w:rPr>
          <w:rFonts w:cs="Times New Roman" w:ascii="Times New Roman" w:hAnsi="Times New Roman"/>
          <w:sz w:val="24"/>
          <w:szCs w:val="24"/>
        </w:rPr>
        <w:t>Е</w:t>
      </w:r>
      <w:r>
        <w:rPr>
          <w:rFonts w:cs="Times New Roman" w:ascii="Times New Roman" w:hAnsi="Times New Roman"/>
          <w:sz w:val="24"/>
          <w:szCs w:val="24"/>
          <w:lang w:val="en-US"/>
        </w:rPr>
        <w:t>xternal evaluation (accreditation), usually it has a dual focus: on educational programs (the program, specialized accreditation) and universities (institutional accreditation). Methodological approaches to accreditation of higher education institutions include: 1) independent accreditation agencies, 2) self-evaluation of the universities, 3) external validation equal, 4) final report, 5) statistical data collection, 6) indicators of the performance, 7) involving employers, graduate students; 8) reports of outside experts, 9) processes of internal evaluation. The process of external quality assurance (accreditation) passes to the agreed rules that are best represented by development agencies to ensure the quality of higher educat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Experts for higher education reform are extremely careful in regard to the true state as in Ukraine, its real improvement based on self-evaluation and accreditation of universities. Imperfection, inconsistency and lack of transparency the same procedures of evaluation of external quality in Ukrainian agencies, dependence of these agencies from state and government cannot show the real and principal problems of quality universiti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refore, in Ukraine monitoring internal and external quality assurance should be based on common methodological approaches used in evaluation quality in the global educational community, including:</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o develop common criteria and indicators to facilitate mutual recognition of decisions of national agenci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using criteria and indicators should come from national procedural and methodological diversity, namely tuning (harmonization) should be a result of a combination of diversity, rather than its integration, unification, or destruct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need to create a glossary of terms that would allow interpreting the main characteristics of each university from a position of general, but flexible principles and starting (control) point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provide for the introduction of effective quality culture with the active participation of all parties: government, higher education institutions, of accreditation and assessment, teachers and student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to ensure transparency of accreditation as a mandatory condition of trus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accreditation process should promote recommendations to improve the quality of higher education qualifications and efficiency of universiti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use of such approaches in monitoring internal and external quality of higher education in Ukraine will promote transparency of university educational programs, recognition of national higher education qualifications in the global educational community, the competitiveness of our graduates in the international labor market and education market.</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cording to the European experts to reform higher education taken by Ukraine obligation as a signatory of the Bologna process are not met, and if it are performed only declaratively, unsystematic and unprofessional, sporadically, and sometimes even irresponsible. This includes almost all of the provisions mentioned above, and to be introduced into the system of higher education in Ukraine.</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 the short term, implementation of these provisions in university education in Ukraine should enable adequate monitoring of the quality of higher education, transparency of educational programs, recognition of higher education qualifications in the EHEA and other world regions, projected sustainable development of higher education and its modernizat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refore at the present stage of development of the EHEA in the period to 2015 an important challenge for the Ukrainian university education is the implementation of the main tools of transparency (ECTS, NQF, DD), of the framework standards and recommendations of the EHEA.</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this reason, the period 2012-2015, the (base) is essential for higher education in Ukraine in the definition of key short-term strategies and tuning (harmonization) national legal framework with the framework standards and recommendations of the EHEA. The period from 2012-2020, should be key in implementing long-term strategies for sustainable development and improvement of higher education in Ukraine, in recognition of its European and global area.</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EHEA aims at developing a higher education area which:</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builds on academic freedom, institutional autonomy and student and staff participation in higher education governance;</w:t>
      </w:r>
    </w:p>
    <w:p>
      <w:pPr>
        <w:pStyle w:val="Normal"/>
        <w:spacing w:lineRule="auto" w:line="240" w:before="0" w:after="0"/>
        <w:ind w:firstLine="709"/>
        <w:jc w:val="both"/>
        <w:rPr/>
      </w:pPr>
      <w:r>
        <w:rPr>
          <w:rFonts w:cs="Times New Roman" w:ascii="Times New Roman" w:hAnsi="Times New Roman"/>
          <w:sz w:val="24"/>
          <w:szCs w:val="24"/>
          <w:lang w:val="en-US"/>
        </w:rPr>
        <w:t>- equal opportunities in mobility for students and staff all member-countries of EHEA;</w:t>
      </w:r>
    </w:p>
    <w:p>
      <w:pPr>
        <w:pStyle w:val="Normal"/>
        <w:spacing w:lineRule="auto" w:line="240" w:before="0" w:after="0"/>
        <w:ind w:firstLine="709"/>
        <w:jc w:val="both"/>
        <w:rPr/>
      </w:pPr>
      <w:r>
        <w:rPr>
          <w:rFonts w:cs="Times New Roman" w:ascii="Times New Roman" w:hAnsi="Times New Roman"/>
          <w:sz w:val="24"/>
          <w:szCs w:val="24"/>
          <w:lang w:val="en-US"/>
        </w:rPr>
        <w:t>- develops the social and external dimension of higher education;</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fosters employability and lifelong learning of graduates;</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is open to and cooperates with higher education in other parts of the world.</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EHEA coordinates structural reforms between governments such as:</w:t>
      </w:r>
    </w:p>
    <w:p>
      <w:pPr>
        <w:pStyle w:val="Normal"/>
        <w:spacing w:lineRule="auto" w:line="240" w:before="0" w:after="0"/>
        <w:ind w:firstLine="709"/>
        <w:jc w:val="both"/>
        <w:rPr/>
      </w:pPr>
      <w:r>
        <w:rPr>
          <w:rFonts w:cs="Times New Roman" w:ascii="Times New Roman" w:hAnsi="Times New Roman"/>
          <w:sz w:val="24"/>
          <w:szCs w:val="24"/>
          <w:lang w:val="en-US"/>
        </w:rPr>
        <w:t>- Introduction of a system of comprehensible and comparable degrees (the three-cycle system of Bachelor, Master and Doctorate for all members-countries EHEA);</w:t>
      </w:r>
    </w:p>
    <w:p>
      <w:pPr>
        <w:pStyle w:val="Normal"/>
        <w:spacing w:lineRule="auto" w:line="240" w:before="0" w:after="0"/>
        <w:ind w:firstLine="709"/>
        <w:jc w:val="both"/>
        <w:rPr/>
      </w:pPr>
      <w:r>
        <w:rPr>
          <w:rFonts w:cs="Times New Roman" w:ascii="Times New Roman" w:hAnsi="Times New Roman"/>
          <w:sz w:val="24"/>
          <w:szCs w:val="24"/>
          <w:lang w:val="en-US"/>
        </w:rPr>
        <w:t>- Providing transparency regarding contents of study by means of credit points (ECTS) and the Diploma Supplement and other instruments EHEA;</w:t>
      </w:r>
    </w:p>
    <w:p>
      <w:pPr>
        <w:pStyle w:val="Normal"/>
        <w:spacing w:lineRule="auto" w:line="240" w:before="0" w:after="0"/>
        <w:ind w:firstLine="709"/>
        <w:jc w:val="both"/>
        <w:rPr/>
      </w:pPr>
      <w:r>
        <w:rPr>
          <w:rFonts w:cs="Times New Roman" w:ascii="Times New Roman" w:hAnsi="Times New Roman"/>
          <w:sz w:val="24"/>
          <w:szCs w:val="24"/>
          <w:lang w:val="en-US"/>
        </w:rPr>
        <w:t>- Recognizing qualifications (degrees) and periods of study;</w:t>
      </w:r>
    </w:p>
    <w:p>
      <w:pPr>
        <w:pStyle w:val="Normal"/>
        <w:spacing w:lineRule="auto" w:line="240" w:before="0" w:after="0"/>
        <w:ind w:firstLine="709"/>
        <w:jc w:val="both"/>
        <w:rPr/>
      </w:pPr>
      <w:r>
        <w:rPr>
          <w:rFonts w:cs="Times New Roman" w:ascii="Times New Roman" w:hAnsi="Times New Roman"/>
          <w:sz w:val="24"/>
          <w:szCs w:val="24"/>
          <w:lang w:val="en-US"/>
        </w:rPr>
        <w:t>- Establishing a shared European understanding of quality assurance of Higher Education;</w:t>
      </w:r>
    </w:p>
    <w:p>
      <w:pPr>
        <w:pStyle w:val="Normal"/>
        <w:spacing w:lineRule="auto" w:line="240" w:before="0" w:after="0"/>
        <w:ind w:firstLine="709"/>
        <w:jc w:val="both"/>
        <w:rPr/>
      </w:pPr>
      <w:r>
        <w:rPr>
          <w:rFonts w:cs="Times New Roman" w:ascii="Times New Roman" w:hAnsi="Times New Roman"/>
          <w:sz w:val="24"/>
          <w:szCs w:val="24"/>
          <w:lang w:val="en-US"/>
        </w:rPr>
        <w:t>- To develop Qualifications Framework and other instruments (ECTS, DD, degree structure, LO, system of quality) for the European Higher Education Area.</w:t>
      </w:r>
    </w:p>
    <w:p>
      <w:pPr>
        <w:pStyle w:val="Normal"/>
        <w:spacing w:lineRule="auto" w:line="240" w:before="0" w:after="0"/>
        <w:ind w:firstLine="709"/>
        <w:jc w:val="both"/>
        <w:rPr/>
      </w:pPr>
      <w:r>
        <w:rPr>
          <w:rFonts w:cs="Times New Roman" w:ascii="Times New Roman" w:hAnsi="Times New Roman"/>
          <w:sz w:val="24"/>
          <w:szCs w:val="24"/>
          <w:lang w:val="en-US"/>
        </w:rPr>
        <w:t>The legislative changes are introduced by governments in the light of agreements reached in the EHEA framework. Degrees of implementation and thus the benefits for students, staff and institutions currently vary from one country to anoth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32:00Z</dcterms:created>
  <dc:creator>Pasha-Hard</dc:creator>
  <dc:description/>
  <cp:keywords/>
  <dc:language>en-US</dc:language>
  <cp:lastModifiedBy>Bologna 2</cp:lastModifiedBy>
  <dcterms:modified xsi:type="dcterms:W3CDTF">2012-11-19T1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