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88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lang w:val="en-GB"/>
        </w:rPr>
        <w:t xml:space="preserve">Doc. Code: </w:t>
      </w:r>
      <w:r>
        <w:rPr>
          <w:rFonts w:cs="Verdana" w:ascii="Verdana" w:hAnsi="Verdana"/>
          <w:i/>
          <w:sz w:val="20"/>
          <w:szCs w:val="20"/>
        </w:rPr>
        <w:t>BFUGBoard_CY_BA_32_6b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verview of the BFUG structures for the 2012 – 2015 Workpla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80"/>
        <w:gridCol w:w="2228"/>
        <w:gridCol w:w="2765"/>
        <w:gridCol w:w="2272"/>
        <w:gridCol w:w="23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No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Structur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Proposed Chair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Links with other structures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ToR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Main political goal</w:t>
            </w:r>
          </w:p>
        </w:tc>
      </w:tr>
      <w:tr>
        <w:trPr/>
        <w:tc>
          <w:tcPr>
            <w:tcW w:w="1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Working Group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n Reporting of the Bologna Proces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Luxembourg and Latvia (?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 to be define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Provide quality higher education for al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orking group on voluntary peer learning in the Bologna Proces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nmark and Romania (?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 to be define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Provide quality higher education for al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n Social Dimensio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n mobility and internationalisatio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 to be define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Provide quality higher education for al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r ad-hoc WG on the third cycl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A and Romania (?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n Recognition, Qualifications Frameworks, Quality Assurance and Transparency Tools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 to be define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Enhance graduates’ employabilit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r ad-hoc WG on the revision of the ECTS Users’ Guid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European Commission (?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n Recognition, Qualifications Frameworks, Quality Assurance and Transparency Tools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 to be define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Enhance graduates’ employabilit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n Recognition, Qualifications Frameworks, Quality Assurance and Transparency Tool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n mobility and internationalisatio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 to be define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Strengthen mobility as a means for better learn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n mobility and internationalisatio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rmany / Austria / Romania (?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n Recognition, Qualifications Frameworks, Quality Assurance and Transparency Tools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 to be define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Strengthen mobility as a means for better learn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Ad-hoc working group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on automatic academic recognitio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uropean Commission (?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n Recognition, Qualifications Frameworks, Quality Assurance and Transparency Tools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 to be define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Strengthen mobility as a means for better learn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n Higher Education Financing and Governanc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Armeni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 to be define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Transversal issues</w:t>
            </w:r>
          </w:p>
        </w:tc>
      </w:tr>
      <w:tr>
        <w:trPr/>
        <w:tc>
          <w:tcPr>
            <w:tcW w:w="1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0"/>
                <w:szCs w:val="20"/>
                <w:lang w:val="en-GB"/>
              </w:rPr>
              <w:t>Network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Network of National Correspondent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Council of Europ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n Recognition, Qualifications Frameworks, Quality Assurance and Transparency Tools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 xml:space="preserve">See provisional ToR in Annex 1 of the </w:t>
            </w:r>
            <w:r>
              <w:rPr>
                <w:rFonts w:cs="Verdana" w:ascii="Verdana" w:hAnsi="Verdana"/>
                <w:sz w:val="20"/>
                <w:szCs w:val="20"/>
              </w:rPr>
              <w:t>BFUGBoard_CY_BA_32_6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cumen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Enhance graduates’ employabilit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Network of Experts on Student Support in Europe (NESSIE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Germany, Romania and Norway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n mobility and internationalisatio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 to be define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Strengthen mobility as a means for better learn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Recognition of Prior Learning (RPL) Network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oni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WG on Recognition, Qualifications Frameworks, Quality Assurance and Transparency Tools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R to be define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Strengthen mobility as a means for better learning</w:t>
            </w:r>
          </w:p>
        </w:tc>
      </w:tr>
      <w:tr>
        <w:trPr/>
        <w:tc>
          <w:tcPr>
            <w:tcW w:w="1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i/>
                <w:color w:val="000000"/>
                <w:sz w:val="20"/>
                <w:szCs w:val="20"/>
                <w:lang w:val="en-GB"/>
              </w:rPr>
              <w:t>Othe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Proposal developed by the E4 group for ESG revision, which is submitted for BFUG discussio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/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Outside of the usual BFUG structures]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/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GB"/>
              </w:rPr>
              <w:t>Provide quality higher education for all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71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6062345</wp:posOffset>
              </wp:positionH>
              <wp:positionV relativeFrom="page">
                <wp:posOffset>-495300</wp:posOffset>
              </wp:positionV>
              <wp:extent cx="6062345" cy="1112520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62400" cy="1112400"/>
                        <a:chOff x="0" y="0"/>
                        <a:chExt cx="6062400" cy="1112400"/>
                      </a:xfrm>
                    </wpg:grpSpPr>
                    <pic:pic xmlns:pic="http://schemas.openxmlformats.org/drawingml/2006/picture">
                      <pic:nvPicPr>
                        <pic:cNvPr id="0" name="Picture 2" descr="BP_mi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2960"/>
                          <a:ext cx="67356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D:\Ehea_mic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88600" y="0"/>
                          <a:ext cx="10908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C:\Users\fse_dell\Desktop\BFUG Board, Sarajevo, 31 May 2012\docs initiale trimise de BA\Logo_BA_final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22920" y="160200"/>
                          <a:ext cx="803880" cy="86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C:\Users\fse_dell\Desktop\BFUG Board, Sarajevo, 31 May 2012\docs initiale trimise de BA\Logo_Cyprus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69840" y="160200"/>
                          <a:ext cx="2392560" cy="78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477.35pt;margin-top:-39pt;width:477.35pt;height:87.6pt" coordorigin="-9547,-780" coordsize="9547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9547;top:-618;width:1060;height:1499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-8620;top:-780;width:1717;height:1751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-6204;top:-528;width:1265;height:1364;mso-wrap-style:none;v-text-anchor:middle;mso-position-horizontal-relative:margin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3768;top:-528;width:3767;height:1243;mso-wrap-style:none;v-text-anchor:middle;mso-position-horizontal-relative:margin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before="0" w:after="20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6:00Z</dcterms:created>
  <dc:creator>Irina Geanta</dc:creator>
  <dc:description/>
  <cp:keywords/>
  <dc:language>en-US</dc:language>
  <cp:lastModifiedBy>Irina Geanta</cp:lastModifiedBy>
  <dcterms:modified xsi:type="dcterms:W3CDTF">2012-05-21T14:1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