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rFonts w:cs="Verdana" w:ascii="Verdana" w:hAnsi="Verdana"/>
          <w:i/>
          <w:lang w:val="en-GB" w:eastAsia="en-US"/>
        </w:rPr>
        <w:t>Doc. Code: BFUGBoard_CY_BA_32_3b</w:t>
      </w:r>
    </w:p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b/>
          <w:b/>
          <w:i/>
          <w:i/>
          <w:lang w:val="en-GB" w:eastAsia="en-US"/>
        </w:rPr>
      </w:pPr>
      <w:r>
        <w:rPr>
          <w:rFonts w:cs="Verdana" w:ascii="Verdana" w:hAnsi="Verdana"/>
          <w:b/>
          <w:i/>
          <w:lang w:val="en-GB" w:eastAsia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lang w:val="en-GB" w:eastAsia="en-US"/>
        </w:rPr>
        <w:t>Sarajevo, 31 May 2012</w:t>
      </w:r>
      <w:r>
        <w:rPr>
          <w:rFonts w:cs="Verdana" w:ascii="Verdana" w:hAnsi="Verdana"/>
          <w:b/>
          <w:color w:val="000000"/>
          <w:lang w:val="en-GB" w:eastAsia="en-US"/>
        </w:rPr>
        <w:t>, 09</w:t>
      </w:r>
      <w:r>
        <w:rPr>
          <w:rFonts w:cs="Verdana" w:ascii="Verdana" w:hAnsi="Verdana"/>
          <w:b/>
          <w:color w:val="000000"/>
        </w:rPr>
        <w:t>:00 – 16:00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Thursday, 31 May 2012</w:t>
      </w:r>
    </w:p>
    <w:tbl>
      <w:tblPr>
        <w:tblW w:w="957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8"/>
        <w:gridCol w:w="8718"/>
      </w:tblGrid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right="-23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8.3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gistration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right="-234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0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lcome and introduction to the meeting by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redoje Nović, Minister of Civil Affairs of Bosnia and Herzegovina</w:t>
            </w:r>
          </w:p>
        </w:tc>
      </w:tr>
      <w:tr>
        <w:trPr>
          <w:trHeight w:val="105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66" w:leader="none"/>
              </w:tabs>
              <w:spacing w:lineRule="auto" w:line="288"/>
              <w:ind w:left="264" w:hanging="23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by the outgoing BFUG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Chairs: Denmark &amp; Azerbaijan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765" w:hanging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outgoing BFUG Chairs. </w:t>
            </w:r>
          </w:p>
        </w:tc>
      </w:tr>
      <w:tr>
        <w:trPr>
          <w:trHeight w:val="1057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2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66" w:leader="none"/>
              </w:tabs>
              <w:spacing w:lineRule="auto" w:line="288"/>
              <w:ind w:left="264" w:hanging="23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ation by the incoming BFUG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Chairs: Cyprus &amp; Bosnia-Herzegovina 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765" w:hanging="36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by the incoming BFUG Chairs. </w:t>
            </w:r>
          </w:p>
        </w:tc>
      </w:tr>
      <w:tr>
        <w:trPr>
          <w:trHeight w:val="1615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4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85" w:leader="none"/>
              </w:tabs>
              <w:spacing w:lineRule="auto" w:line="288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option of the agenda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205" w:leader="none"/>
              </w:tabs>
              <w:spacing w:lineRule="auto" w:line="288"/>
              <w:ind w:firstLine="585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3a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[Draft agenda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205" w:leader="none"/>
              </w:tabs>
              <w:spacing w:lineRule="auto" w:line="288"/>
              <w:ind w:left="284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ab/>
              <w:tab/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3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 [Draft annotated agenda]</w:t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88"/>
              <w:ind w:left="135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65" w:leader="none"/>
              </w:tabs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dopt the agenda of the meeting. 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09.5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85" w:leader="none"/>
              </w:tabs>
              <w:spacing w:lineRule="auto" w:line="288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Minutes of the BFUG Board meeting, Baku, 21 February 2012 and draft outcome of proceedings of the BFUG meeting, </w:t>
            </w:r>
            <w:r>
              <w:rPr>
                <w:rFonts w:cs="Verdana" w:ascii="Verdana" w:hAnsi="Verdana"/>
                <w:b/>
                <w:sz w:val="20"/>
                <w:lang w:val="en-GB"/>
              </w:rPr>
              <w:t>Copenhagen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, 19-20 March 2012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88"/>
              <w:ind w:left="2205" w:hanging="1620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4a [BFUG Board Baku draft minutes]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spacing w:lineRule="auto" w:line="288"/>
              <w:ind w:left="2205" w:hanging="1921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4b [BFUG </w:t>
            </w:r>
            <w:r>
              <w:rPr>
                <w:rFonts w:cs="Verdana" w:ascii="Verdana" w:hAnsi="Verdana"/>
                <w:sz w:val="20"/>
                <w:lang w:val="en-GB"/>
              </w:rPr>
              <w:t>Copenhagen II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raft outcome of proceedings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15" w:leader="none"/>
              </w:tabs>
              <w:spacing w:lineRule="auto" w:line="288"/>
              <w:ind w:left="2115" w:hanging="1831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88"/>
              <w:ind w:left="13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765" w:hanging="283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Approve the minutes of the Baku BFUG Board meeting and take note of the </w:t>
            </w:r>
            <w:r>
              <w:rPr>
                <w:rFonts w:cs="Verdana" w:ascii="Verdana" w:hAnsi="Verdana"/>
                <w:sz w:val="20"/>
                <w:lang w:val="en-GB"/>
              </w:rPr>
              <w:t>Copenhagen II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FUG meeting draft outcome of proceedings.</w:t>
            </w:r>
          </w:p>
        </w:tc>
      </w:tr>
      <w:tr>
        <w:trPr>
          <w:trHeight w:val="2154" w:hRule="atLeast"/>
        </w:trPr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0.0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85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eedback received from the Bucharest Ministerial Conference</w:t>
            </w:r>
          </w:p>
          <w:p>
            <w:pPr>
              <w:pStyle w:val="Normal"/>
              <w:spacing w:lineRule="auto" w:line="288"/>
              <w:ind w:left="2202" w:hanging="2202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</w:t>
              <w:tab/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5a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[Ministerial Conference evaluation form for participants]</w:t>
            </w:r>
          </w:p>
          <w:p>
            <w:pPr>
              <w:pStyle w:val="Normal"/>
              <w:spacing w:lineRule="auto" w:line="288"/>
              <w:ind w:left="4362" w:hanging="2202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5b [Ministerial Conference and Bologna Policy Forum evaluation report]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02" w:leader="none"/>
              </w:tabs>
              <w:spacing w:lineRule="auto" w:line="288"/>
              <w:ind w:left="2226" w:hanging="2509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Board_</w:t>
            </w:r>
            <w:r>
              <w:rPr>
                <w:rFonts w:cs="Verdana" w:ascii="Verdana" w:hAnsi="Verdana"/>
                <w:sz w:val="20"/>
                <w:lang w:val="en-GB"/>
              </w:rPr>
              <w:t>CY_BA_32_5c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[Feedback received from the Bucharest Ministerial Conference]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135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s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65" w:leader="none"/>
                <w:tab w:val="left" w:pos="1620" w:leader="none"/>
                <w:tab w:val="left" w:pos="2160" w:leader="none"/>
              </w:tabs>
              <w:spacing w:lineRule="auto" w:line="288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feedback received from the Bucharest Ministerial Conference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0.3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84" w:hanging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Coffee break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11.00       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5" w:leader="none"/>
              </w:tabs>
              <w:spacing w:lineRule="auto" w:line="288"/>
              <w:ind w:left="624" w:hanging="489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BFUG Workplan 2012-2015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295" w:hanging="171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s:    BFUGBoard_CY_BA_32_6a [Draft BFUG Workplan 2012-2015]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112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Board_CY_BA_32_6b [Overview of the BFUG structures for the 2012-2015 Workplan]</w:t>
            </w:r>
          </w:p>
          <w:p>
            <w:pPr>
              <w:pStyle w:val="Normal"/>
              <w:ind w:left="2112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Board_CY_BA_32_6c [</w:t>
            </w:r>
            <w:r>
              <w:rPr>
                <w:rFonts w:cs="Verdana" w:ascii="Verdana" w:hAnsi="Verdana"/>
                <w:sz w:val="20"/>
                <w:szCs w:val="20"/>
              </w:rPr>
              <w:t>Coordination of Qualifications Framework within the EHEA for the 2012 – 2015 timeframe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135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3" w:leader="none"/>
              </w:tabs>
              <w:spacing w:lineRule="auto" w:line="288"/>
              <w:ind w:left="765" w:hanging="36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and finalise the BFUG Workplan 2012-2015, for discussion and endorsement in the BFUG meeting, 28-29 August 2012, Cypr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3" w:leader="none"/>
              </w:tabs>
              <w:spacing w:lineRule="auto" w:line="288"/>
              <w:ind w:left="765" w:hanging="36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gree on the dissemination of the work plan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3.3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uto" w:line="288"/>
              <w:ind w:left="624" w:hanging="0"/>
              <w:jc w:val="both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Lunch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3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62" w:leader="none"/>
              </w:tabs>
              <w:spacing w:lineRule="auto" w:line="36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 xml:space="preserve">Future thematic sessions (including the EIT) </w:t>
            </w:r>
          </w:p>
        </w:tc>
      </w:tr>
    </w:tbl>
    <w:p>
      <w:pPr>
        <w:pStyle w:val="Normal"/>
        <w:spacing w:lineRule="auto" w:line="288"/>
        <w:ind w:left="117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Proposed action: </w:t>
      </w:r>
    </w:p>
    <w:p>
      <w:pPr>
        <w:pStyle w:val="Normal"/>
        <w:numPr>
          <w:ilvl w:val="2"/>
          <w:numId w:val="3"/>
        </w:numPr>
        <w:spacing w:lineRule="auto" w:line="288"/>
        <w:ind w:left="1890" w:hanging="45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GB"/>
        </w:rPr>
        <w:t>Take note of the information provided by Denmark and the European Commission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2"/>
          <w:numId w:val="3"/>
        </w:numPr>
        <w:spacing w:lineRule="auto" w:line="288"/>
        <w:ind w:left="1890" w:hanging="45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>Discussion of future thematic sessions – launch of call for volunteers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58"/>
        <w:gridCol w:w="8718"/>
      </w:tblGrid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4.5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72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Information on the preparations for handover of the BFUG Secretariat (Yerevan, 28 June 2012)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1572" w:hanging="810"/>
              <w:jc w:val="both"/>
              <w:rPr>
                <w:rFonts w:ascii="Verdana" w:hAnsi="Verdana" w:cs="Verdana"/>
                <w:b/>
                <w:b/>
                <w:sz w:val="1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</w:t>
              <w:tab/>
              <w:t>BFUGBoard_CY_BA_32_8 [Draft agenda for the BFUG Secretariat handover]</w:t>
            </w:r>
            <w:r>
              <w:rPr>
                <w:rFonts w:cs="Verdana" w:ascii="Verdana" w:hAnsi="Verdana"/>
                <w:sz w:val="14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2160" w:leader="none"/>
              </w:tabs>
              <w:spacing w:lineRule="auto" w:line="288"/>
              <w:ind w:left="284" w:hanging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ind w:left="1004" w:hanging="422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Take note of the information provided on the preparations for BFUG Secretariat handover. 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25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52" w:leader="none"/>
              </w:tabs>
              <w:spacing w:lineRule="auto" w:line="288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genda of the BFUG meeting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Calibri" w:ascii="Verdana" w:hAnsi="Verdana"/>
                <w:b/>
                <w:color w:val="000000"/>
                <w:sz w:val="20"/>
                <w:szCs w:val="20"/>
                <w:lang w:val="en-GB"/>
              </w:rPr>
              <w:t>Cyprus, 28-29 August 2012</w:t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spacing w:lineRule="auto" w:line="288"/>
              <w:ind w:left="2472" w:right="-108" w:hanging="171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ument:       BFUGBoard_CY_BA_32_9  [Agenda of the BFUG meeting, Cyprus, 28-29 August 2012]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firstLine="1552"/>
              <w:rPr>
                <w:rFonts w:ascii="Verdana" w:hAnsi="Verdana" w:cs="Verdana"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sz w:val="14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oposed action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ind w:left="942" w:hanging="360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iscuss the agenda of the BFUG meeting, Cyprus, 28-29 August 2012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4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72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ext BFUG Board meeting, Croatia (end 2012/ beginning 2013 – dates tbc)</w:t>
            </w:r>
          </w:p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ind w:left="222" w:firstLine="9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Proposed actio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42" w:leader="none"/>
                <w:tab w:val="left" w:pos="2160" w:leader="none"/>
              </w:tabs>
              <w:spacing w:lineRule="auto" w:line="288"/>
              <w:ind w:left="1004" w:hanging="444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ke note of the information provided by Croatia, as host country.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5.5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62" w:leader="none"/>
              </w:tabs>
              <w:spacing w:lineRule="auto" w:line="288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ny other business</w:t>
            </w:r>
          </w:p>
        </w:tc>
      </w:tr>
      <w:tr>
        <w:trPr/>
        <w:tc>
          <w:tcPr>
            <w:tcW w:w="85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.00</w:t>
            </w:r>
          </w:p>
        </w:tc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3021" w:leader="none"/>
              </w:tabs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End of the meeting    </w:t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7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062345</wp:posOffset>
              </wp:positionH>
              <wp:positionV relativeFrom="page">
                <wp:posOffset>-409575</wp:posOffset>
              </wp:positionV>
              <wp:extent cx="6062345" cy="111252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2400" cy="1112400"/>
                        <a:chOff x="0" y="0"/>
                        <a:chExt cx="606240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2960"/>
                          <a:ext cx="67356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D:\Ehea_mic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88600" y="0"/>
                          <a:ext cx="10908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C:\Users\fse_dell\Desktop\BFUG Board, Sarajevo, 31 May 2012\docs initiale trimise de BA\Logo_BA_final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2920" y="160200"/>
                          <a:ext cx="803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C:\Users\fse_dell\Desktop\BFUG Board, Sarajevo, 31 May 2012\docs initiale trimise de BA\Logo_Cyprus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9840" y="160200"/>
                          <a:ext cx="23925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77.35pt;margin-top:-32.25pt;width:477.35pt;height:87.6pt" coordorigin="-9547,-645" coordsize="9547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9547;top:-483;width:1060;height:1499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8620;top:-645;width:1717;height:1751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-6204;top:-393;width:1265;height:1364;mso-wrap-style:none;v-text-anchor:middle;mso-position-horizontal-relative:margin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3768;top:-393;width:3767;height:1243;mso-wrap-style:none;v-text-anchor:middle;mso-position-horizontal-relative:margin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24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38"/>
        </w:tabs>
        <w:ind w:left="738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6:00Z</dcterms:created>
  <dc:creator>Irina Geanta</dc:creator>
  <dc:description/>
  <dc:language>en-US</dc:language>
  <cp:lastModifiedBy>Irina Geanta</cp:lastModifiedBy>
  <dcterms:modified xsi:type="dcterms:W3CDTF">2012-05-24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