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88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lang w:val="en-GB"/>
        </w:rPr>
        <w:t xml:space="preserve">Doc. Code: </w:t>
      </w:r>
      <w:r>
        <w:rPr>
          <w:rFonts w:cs="Verdana" w:ascii="Verdana" w:hAnsi="Verdana"/>
          <w:i/>
          <w:sz w:val="20"/>
          <w:szCs w:val="20"/>
        </w:rPr>
        <w:t>BFUGBoard_CY_BA_32_3a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 w:eastAsia="en-US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 w:eastAsia="en-US"/>
        </w:rPr>
        <w:t>Sarajevo, 31 May 2012</w:t>
      </w:r>
      <w:r>
        <w:rPr>
          <w:rFonts w:cs="Verdana" w:ascii="Verdana" w:hAnsi="Verdana"/>
          <w:b/>
          <w:color w:val="000000"/>
          <w:sz w:val="20"/>
          <w:szCs w:val="20"/>
          <w:lang w:val="en-GB" w:eastAsia="en-US"/>
        </w:rPr>
        <w:t xml:space="preserve">, </w:t>
      </w:r>
      <w:r>
        <w:rPr>
          <w:rFonts w:cs="Verdana" w:ascii="Verdana" w:hAnsi="Verdana"/>
          <w:b/>
          <w:color w:val="000000"/>
          <w:sz w:val="20"/>
          <w:lang w:val="en-GB" w:eastAsia="en-US"/>
        </w:rPr>
        <w:t>09</w:t>
      </w:r>
      <w:r>
        <w:rPr>
          <w:rFonts w:cs="Verdana" w:ascii="Verdana" w:hAnsi="Verdana"/>
          <w:b/>
          <w:color w:val="000000"/>
          <w:sz w:val="20"/>
        </w:rPr>
        <w:t>:00 – 16:00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21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Information by the outgoing BFUG Chairs: Denmark and Azerbaija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formation by the incoming BFUG Chairs: Cyprus and Bosnia-Herzegov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70" w:hanging="603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doption of minutes of the BFUG Board meeting, Baku, 21 February 2012 and taking note of the outcome of proceedings of the BFUG meeting, </w:t>
      </w:r>
      <w:r>
        <w:rPr>
          <w:rFonts w:cs="Verdana" w:ascii="Verdana" w:hAnsi="Verdana"/>
          <w:sz w:val="20"/>
          <w:lang w:val="en-GB"/>
        </w:rPr>
        <w:t>Copenhagen</w:t>
      </w:r>
      <w:r>
        <w:rPr>
          <w:rFonts w:cs="Verdana" w:ascii="Verdana" w:hAnsi="Verdana"/>
          <w:sz w:val="20"/>
          <w:szCs w:val="20"/>
          <w:lang w:val="en-GB"/>
        </w:rPr>
        <w:t>, 19-20 March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lang w:val="en-GB"/>
        </w:rPr>
        <w:t>Feedback received from the Bucharest Ministerial Confer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lang w:val="en-GB"/>
        </w:rPr>
        <w:t>BFUG workplan 2012-20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uture thematic sessions (including the EI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ind w:left="1170" w:hanging="603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lang w:val="en-GB"/>
        </w:rPr>
        <w:t>Information on the preparations for handover of the BFUG Secretariat (Yerevan, 28 June 201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genda of the BFUG meeting, Cyprus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28-29 August</w:t>
      </w:r>
      <w:r>
        <w:rPr>
          <w:rFonts w:cs="Verdana" w:ascii="Verdana" w:hAnsi="Verdana"/>
          <w:sz w:val="20"/>
          <w:szCs w:val="20"/>
          <w:lang w:val="en-GB"/>
        </w:rPr>
        <w:t xml:space="preserve"> 20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en-GB"/>
        </w:rPr>
        <w:t>Next BFUG Board meeting, Croatia (end 2012/ beginning 2013 – dates tb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021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ny other business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ListParagraph"/>
        <w:spacing w:lineRule="auto" w:line="288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spacing w:lineRule="auto" w:line="288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71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6062345</wp:posOffset>
              </wp:positionH>
              <wp:positionV relativeFrom="page">
                <wp:posOffset>-495300</wp:posOffset>
              </wp:positionV>
              <wp:extent cx="6062345" cy="1112520"/>
              <wp:effectExtent l="0" t="0" r="0" b="0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2400" cy="1112400"/>
                        <a:chOff x="0" y="0"/>
                        <a:chExt cx="6062400" cy="1112400"/>
                      </a:xfrm>
                    </wpg:grpSpPr>
                    <pic:pic xmlns:pic="http://schemas.openxmlformats.org/drawingml/2006/picture">
                      <pic:nvPicPr>
                        <pic:cNvPr id="0" name="Picture 2" descr="BP_mic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02960"/>
                          <a:ext cx="67356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D:\Ehea_mic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88600" y="0"/>
                          <a:ext cx="10908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C:\Users\fse_dell\Desktop\BFUG Board, Sarajevo, 31 May 2012\docs initiale trimise de BA\Logo_BA_fin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2920" y="160200"/>
                          <a:ext cx="803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5" descr="C:\Users\fse_dell\Desktop\BFUG Board, Sarajevo, 31 May 2012\docs initiale trimise de BA\Logo_Cyprus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69840" y="160200"/>
                          <a:ext cx="23925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477.35pt;margin-top:-39pt;width:477.35pt;height:87.6pt" coordorigin="-9547,-780" coordsize="9547,17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9547;top:-618;width:1060;height:1499;mso-wrap-style:none;v-text-anchor:middle;mso-position-horizontal-relative:margin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8620;top:-780;width:1717;height:1751;mso-wrap-style:none;v-text-anchor:middle;mso-position-horizontal-relative:margin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-6204;top:-528;width:1265;height:1364;mso-wrap-style:none;v-text-anchor:middle;mso-position-horizontal-relative:margin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3768;top:-528;width:3767;height:1243;mso-wrap-style:none;v-text-anchor:middle;mso-position-horizontal-relative:margin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9:00Z</dcterms:created>
  <dc:creator>Irina Geanta</dc:creator>
  <dc:description/>
  <dc:language>en-US</dc:language>
  <cp:lastModifiedBy>Irina Geanta</cp:lastModifiedBy>
  <dcterms:modified xsi:type="dcterms:W3CDTF">2012-05-21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Endorsed by BFUG Chair">
    <vt:lpwstr>1</vt:lpwstr>
  </property>
</Properties>
</file>