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65" w:leader="none"/>
        </w:tabs>
        <w:jc w:val="right"/>
        <w:rPr>
          <w:rFonts w:ascii="Verdana" w:hAnsi="Verdana" w:cs="Verdana"/>
          <w:i/>
          <w:i/>
          <w:sz w:val="20"/>
          <w:szCs w:val="20"/>
          <w:lang w:val="en-GB"/>
        </w:rPr>
      </w:pPr>
      <w:r>
        <w:rPr>
          <w:rFonts w:cs="Verdana" w:ascii="Verdana" w:hAnsi="Verdana"/>
          <w:i/>
          <w:sz w:val="20"/>
          <w:szCs w:val="20"/>
          <w:lang w:val="en-GB"/>
        </w:rPr>
        <w:t>Doc. Code: BFUGBoard_DK_AZ_29_5</w:t>
      </w:r>
    </w:p>
    <w:p>
      <w:pPr>
        <w:pStyle w:val="Normal"/>
        <w:tabs>
          <w:tab w:val="clear" w:pos="720"/>
          <w:tab w:val="left" w:pos="7665" w:leader="none"/>
        </w:tabs>
        <w:jc w:val="right"/>
        <w:rPr>
          <w:rFonts w:ascii="Verdana" w:hAnsi="Verdana" w:cs="Verdana"/>
          <w:i/>
          <w:i/>
          <w:sz w:val="20"/>
          <w:szCs w:val="20"/>
          <w:lang w:val="en-GB"/>
        </w:rPr>
      </w:pPr>
      <w:r>
        <w:rPr>
          <w:rFonts w:cs="Verdana" w:ascii="Verdana" w:hAnsi="Verdana"/>
          <w:i/>
          <w:sz w:val="20"/>
          <w:szCs w:val="20"/>
          <w:lang w:val="en-GB"/>
        </w:rPr>
      </w:r>
    </w:p>
    <w:p>
      <w:pPr>
        <w:pStyle w:val="Normal"/>
        <w:tabs>
          <w:tab w:val="clear" w:pos="720"/>
          <w:tab w:val="left" w:pos="7665" w:leader="none"/>
        </w:tabs>
        <w:spacing w:lineRule="auto" w:line="288"/>
        <w:jc w:val="center"/>
        <w:rPr>
          <w:rFonts w:ascii="Verdana" w:hAnsi="Verdana" w:cs="Verdana"/>
          <w:b/>
          <w:b/>
          <w:sz w:val="22"/>
          <w:szCs w:val="20"/>
          <w:lang w:val="en-GB"/>
        </w:rPr>
      </w:pPr>
      <w:r>
        <w:rPr>
          <w:rFonts w:cs="Verdana" w:ascii="Verdana" w:hAnsi="Verdana"/>
          <w:b/>
          <w:sz w:val="20"/>
          <w:szCs w:val="20"/>
          <w:lang w:val="en-GB"/>
        </w:rPr>
        <w:t>Executive summary of the Report on the Bologna Process implementation</w:t>
      </w:r>
      <w:r>
        <w:rPr>
          <w:rFonts w:cs="Verdana" w:ascii="Verdana" w:hAnsi="Verdana"/>
          <w:b/>
          <w:sz w:val="22"/>
          <w:szCs w:val="20"/>
          <w:lang w:val="en-GB"/>
        </w:rPr>
        <w:t xml:space="preserve">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The Bologna Process and its objectives for 2020</w:t>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Bologna Process continues to evolve in a context in which the achievements of the first Bologna decade should still be emphasized: all countries have made significant changes that have enabled the European Higher Education Area to emerge, and which have laid the ground for higher education that is serving an increasing range of societal demands; higher education structures have been changed, quality assurance systems developed, mechanisms to facilitate mobility established, and a range of issues for the social dimension of higher education identified. The scale of a project that, on the basis of voluntary cooperation, agrees and implements common objectives for the higher education systems of 47 countries is unprecedented.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However, the future Bologna response cannot be the same as that during the preceding decade, and different issues need to be addressed. The 2009 Leuven/Louvain-la Neuve Ministerial Conference called for a quality higher education and set the following four main goals for the present decade:</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finalizing the structural reform and deepening its implementation through a consistent understanding and use of the developed tools;</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implementing quality higher education, connected with research and lifelong learning and promoting employability</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making the social dimension become a reality by ensuring that the student body entering and completing higher education reflects the diverse student body of Europe’s populations;</w:t>
      </w:r>
    </w:p>
    <w:p>
      <w:pPr>
        <w:pStyle w:val="Normal"/>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ensuring that at least 20% of those graduating in the European Higher Education Area (EHEA) have had a study or training period abroad.</w:t>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t>The report</w:t>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report is the result of a joint effort by Eurostat, Eurydice as well as by Eurostudent and has been overseen by the Bologna Follow - up Group and more specifically by a working group established by the latter. In line with the specific mission and methodology of the aforementioned data collectors, the report describes the state of implementation of the Bologna Process in 2012 from various perspectives and with data ranging from 2010 to 2011.Thus the report provides statistical data as well as contextualized information and it compares social and economic data on student life. Statistical evidence is complemented by normative system descriptors as well as by an analysis of how the system works. The scorecard indicators have been newly revised by the Bologna Follow - up Group and integrated into the report.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scorecard indicators carry value judgements expressed through the use of the green, orange and red colour scheme. As compared with previous exercises, the colour dark green is less prevalent in some action lines than before. This is due to the fact that a more nuanced insight has been used as a yardstick in the measurement of the action lines or that the scope of the indicator has been extended. Thus, a look at the implementation of ECTS as a transfer and accumulation system shows that it is almost completed. Yet, linking credits with learning outcomes is not completed and in some cases other compatible credit systems are used instead of ECTS. As far as quality assurance is concerned the indicators have been newly devised and focus on the stage of external quality assurance, the level of student participation in external quality assurance and the level of international participation. With regard to stakeholder participation in external quality assurance, there is still some way to go before students systematically participate in all relevant processes, while participation of other key stakeholders such as employers also needs to be improved in the future.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The report is divided into seven chapters, which in turn provide answers to three main questions:</w:t>
      </w:r>
    </w:p>
    <w:p>
      <w:pPr>
        <w:pStyle w:val="Normal"/>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 xml:space="preserve">Who gains access to higher education and how does this happen? </w:t>
      </w:r>
    </w:p>
    <w:p>
      <w:pPr>
        <w:pStyle w:val="Normal"/>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What is the experience of student life like while the student is in the system? How is higher education provision organized and what is the progression between cycles?</w:t>
      </w:r>
    </w:p>
    <w:p>
      <w:pPr>
        <w:pStyle w:val="Normal"/>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How does the student benefit from higher education? What are the results of higher education?</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social dimension underpins the answers to these questions. It has been defined as equitable access to and successful completion of higher education by the diversity of populations. However, the report also refers to the quality of the student experience. </w:t>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t>Access into higher education</w:t>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One of the objectives of the Bologna Process is to increase the number and diversity of the student population. In terms of access into higher education, there has been an increase in student population between 1999 and 2009 (with the exception of three countries), although this development was not uniform. This general trend is offset by a relatively low participation rate of first generation migrants in higher education in some countries. This particular phenomenon, however, is not only linked to access and admission problems; the explanation can be found at earlier education levels, since pupils with a migrant background are more likely to leave school early.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Where higher education is concerned, the objective to increase the size and diversity of the student population is linked with the objective to extend admissions criteria so that all those who have the capacity to follow higher education studies are provided with an opportunity to do so, regardless of their prior formal learning achievements. This entails establishing alternative access routes to higher education based on the recognition of the knowledge and skills acquired outside formal learning contexts. The figures show that, where quantitative data are available, the higher education systems in the countries of Western Europe are characterized by higher flexibility in terms of their entry qualification requirements than other EHEA countries. However, even in these countries, it is seldom more than 1 in 10 students, who have entered higher education through an alternative pathway. It is notable, nevertheless, that this route is frequently used by students from low social backgrounds and older students (e.g. lifelong learners).    </w:t>
      </w:r>
    </w:p>
    <w:p>
      <w:pPr>
        <w:pStyle w:val="Normal"/>
        <w:spacing w:lineRule="auto" w:line="288"/>
        <w:jc w:val="both"/>
        <w:rPr>
          <w:rFonts w:cs="Arial"/>
        </w:rPr>
      </w:pPr>
      <w:r>
        <w:rPr>
          <w:rFonts w:eastAsia="Verdana" w:cs="Verdana" w:ascii="Verdana" w:hAnsi="Verdana"/>
          <w:sz w:val="20"/>
          <w:szCs w:val="20"/>
          <w:lang w:val="en-GB"/>
        </w:rPr>
        <w:t xml:space="preserve">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Facilitating study progression through Bologna structures, processes and instruments</w:t>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Bologna Process has induced change at systems level through the implementation of trust building tools aimed at increasing transparency across national jurisdictions and at bringing about convergence of systems. These instruments include: the three - cycle system and the ensuing development of an overarching qualifications framework, the European Credit Transfer System (ECTS) with the issuing of the Diploma Supplement and quality assurance.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commitment to adopt easily readable and comparable degrees and to establish three cycles is now being implemented in 47 countries. In 26 countries the share of students studying in programmes corresponding to the Bologna two - cycle system is 90% and in 13 other countries 70 – 89% of students study in programmes corresponding to the Bologna system. In some countries the share of students enrolled in such programmes is still small because of the late introduction of legislative changes.  However, nearly all countries still have integrated programmes in those fields that prepare professionals in the regulated professions for which the EU directive 2005/36/EC and/or national legislation requires 5-6 years of studies: medicine, dentistry, pharmacy, architecture and veterinary medicine and to a lesser extent engineering, law, theology and teacher training. Moreover, ECTS credits can be allocated for different purposes thus rendering an understanding of the diplomas difficult.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pPr>
      <w:r>
        <w:rPr>
          <w:rFonts w:cs="Arial" w:ascii="Verdana" w:hAnsi="Verdana"/>
          <w:sz w:val="20"/>
          <w:szCs w:val="20"/>
          <w:lang w:val="en-GB"/>
        </w:rPr>
        <w:t>The share of first cycle degree holders that actually continue their studies in the second cycle shows sharp differences across the EHEA. The reasons for this will need further exploring.</w:t>
      </w:r>
      <w:r>
        <w:rPr>
          <w:rFonts w:cs="Arial" w:ascii="Verdana" w:hAnsi="Verdana"/>
          <w:sz w:val="20"/>
          <w:szCs w:val="20"/>
          <w:lang w:val="en-GB" w:eastAsia="lv-LV"/>
        </w:rPr>
        <w:t xml:space="preserve"> It can be noted that the size of the current cohorts of students progressing directly from one cycle to another vary greatly between countries. In some countries the high levels of direct progression between the first and second cycle could be an indication that the first cycle may not yet have been developed as a qualification giving access to the labour market.</w:t>
      </w:r>
    </w:p>
    <w:p>
      <w:pPr>
        <w:pStyle w:val="Normal"/>
        <w:spacing w:lineRule="auto" w:line="288"/>
        <w:jc w:val="both"/>
        <w:rPr>
          <w:rFonts w:ascii="Verdana" w:hAnsi="Verdana" w:cs="Arial"/>
          <w:sz w:val="20"/>
          <w:szCs w:val="20"/>
          <w:lang w:val="en-GB" w:eastAsia="lv-LV"/>
        </w:rPr>
      </w:pPr>
      <w:r>
        <w:rPr>
          <w:rFonts w:cs="Arial" w:ascii="Verdana" w:hAnsi="Verdana"/>
          <w:sz w:val="20"/>
          <w:szCs w:val="20"/>
          <w:lang w:val="en-GB" w:eastAsia="lv-LV"/>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As far as national qualifications frameworks are concerned, they should have been implemented and prepared for self certification against the overarching Qualifications Framework for the European Higher Education Area by 2012. Nine countries claim they have fulfilled all the 10 steps as formulated by the EHEA Working Group on Qualifications frameworks and another group of countries stand a good chance of joining those. However, the qualifications frameworks, which categorise learning outcomes into knowledge, skills and competence (or what the student is expected to know, understand and be able to do), do not distinguish between intended outcomes, as they are laid down in the study programme description, and what the learner has achieved in terms of learning outcomes; in other words, their implementation will also involve linking learning outcomes with the way student performance is assessed. Nor are qualifications frameworks formally linked to recognition procedures and decisions, be it for academic or professional purpose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Student participation and performance in higher education depend on a variety of factors. The most important issue is the extent to which systems are able to meet students' needs, ensuring that their financial situation does not constitute a barrier either to access or to study progression, and providing them with adequate services to support them along their study paths. It is noteworthy that those students who are most content with their financial situation tend to be those largely supported through parental contributions to their income.</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With regard to financial arrangements, the report demonstrates a remarkable diversity of fee and support systems in operation across the European Higher Education Area. The realities vary from situations where no students pay fees to those where all pay fees, and from situations where all students receive support to those where few receive financial support. Moreover, both the relative (in-country) and absolute (between-country) levels of fees and support are also extremely diverse across countries. Thus students across the EHEA are studying in very different economic conditions, and this needs to be borne in mind in European policy discussions on study completion and mobility issue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Quality assurance systems including some form of external quality assurance are now in place in practically all countries. However, systematic student participation in all aspects of quality assurance is comparatively low. Moreover, two additional issues are particularly relevant. On the one hand, how comprehensive is the system of quality assurance, i.e. is it only focussed on teaching /learning, or are student support services included or should research be considered, too?  On the other hand, the importance of cooperation between nationally recognised agencies with a view to enhancing the mutual recognition of accreditation or quality assurance decisions as stated in the Bergen 2005 communiqué needs to be reaffirmed and implemented through EQAR. A policy decision by ministers is needed on both issues.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All in all, the considerations above corroborate the achievements of the Bologna Process so far. However, notwithstanding the different methods used for producing this report, it also appears that, for these achievements to be sustainable ones, the Bologna Process needs to be brought to another stage of its implementation. The tools have been defined and they are formally in place, but they are not used in a systemic way in a substantial number of cases. Learning outcomes, ECTS, qualifications frameworks and recognition should be seen as forming one action line instead of several. Moreover, the requirement for study programmes preparing for regulated professions to be organized in terms of content and duration leads to a two-speed implementation of the Bologna tools across the higher education sector and hampers convergence. </w:t>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t>Effective outcomes and employability</w:t>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Access to higher education is not enough. That is why this report also looks at study outcomes. Currently available data, despite gaps, point towards large differences between Bologna countries. Moreover, a common understanding and the definition of a strategy of how to improve completion rates in the EHEA is yet to emerge. So far, only a small minority of countries have adopted comprehensive national strategies addressing non-completion, and in some countries there are no targeted measures to tackle this problem.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The outcome of higher education is measured here by the graduation rate as well as by the labour market prospects of graduates. Completion rates are monitored at national and /or institutional levels in most countries. This data is used for the preparation of annual statistics, efficiency analyses, admission planning and dialogue with the stakeholders. However, there are limits to the data available on a comparative level. Completion data available for sixteen countries of the EHEA show that around 3 in 4 higher education entrants complete their studies with graduation. It can be argued that the implementation of the two cycle structure and the introduction of ECTS have eased the situation, as there are now fewer students leaving their institution without having obtained a qualification, which is recognised on the job market. Furthermore, re-entering higher education at a later stage is facilitated through credit-point systems.</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However, over the last decade, the proportion of men achieving tertiary educational attainment has been decreasing compared to their female counterparts. More generally, the analysis of data on higher education participation and attainment indicates that the goal of providing equal opportunities for all in the EHEA has not yet been achieved. It is important to note that migrant background does not influence students’ chances to attain higher education as much as their parents’ educational background.</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In terms of employment the average figures for the years 2006 – 2010 show that the higher the level of education, the lower the unemployment ratio among young people is. However, a closer look reveals that in most countries the unemployment rate of recent graduates is considerably higher than that of more experienced young people in many countries. On average, around half of young people with higher education qualifications are employed in jobs not usually requiring a higher education qualification. These points may be signs for transition problems between higher education and the labour market. It should be noted though that the data available reflect the ISCED A and 5B nomenclature and do not permit to shed a proper light on the effectiveness of the three-cycle degree structure.  Therefore, the relevance of the first cycle for the labour market and its impact on social advancement is an issue that will need further exploring in the next reports.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t>Lifelong Learning</w:t>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Higher education is but one element in lifelong learning. Despite the fact that lifelong learning has been one of the central themes of the Bologna Process, policy documents are scarce. The European Universities Charter on Lifelong Learning, developed by the European University Assocaition (EUA) and to which the ministers refer to in the Leuven/Louvain-la-Neuve communiqué, should help to further define the concept. In the absence of an exhaustive understanding of the concept the provision most strongly associated with lifelong learning includes either non-formal courses offered by higher education institutions alongside their formal degree programmes, or degree programmes provided under various arrangements different from traditional full-time schemes. The report shows that the needs of non-traditional learners are addressed with more attention in some countries of the EHEA. For example, despite the fact that the majority of countries have put in place flexible study options targeting non-traditional learners, in several countries such flexible study paths require higher private financial investment than traditional full-time study programmes. Available data also indicate that only in around half of the Bologna countries is it possible for mature students to have their prior experiential learning recognised and accredited for the purpose of progression in higher education studies. Even fewer countries award a full degree on the basis of recognition of prior learning.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Enhancing mobility</w:t>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For the first time in the Bologna Process, a quantitative target has been set for student mobility: by 2020 at least 20 % of graduates in the EHEA should have had a study or training period abroad. Statistical data, however, are not yet sufficiently reliable to measure the achievement of this target. Nevertheless considerable methodological improvements have been established, which will facilitate better and more comprehensive mobility data, particularly in the field of credit mobility, and a more comprehensive picture should emerge in the coming years.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The data currently available, focusing mostly on degree mobility, shows that the majority of Bologna countries have an incoming and outgoing mobility rate of less than 10 %, with more than half of the Bologna countries having values below 5 %. The trend data also show a slow but steady increase in these mobility rates. Combining this with comprehensive mobility data will facilitate a better evaluation of overall performance in relation to the benchmark.</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report has also shown that there are perceived and real obstacles to mobility, which must be dealt with in the coming years. This is all the more important, because the perception and impact of such obstacles varies by social background. If left unchecked increases in mobility rates may lead to a new dimension of social disparity.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Although these figures suggest that there may be a long way to go to meet the agreed target, the trends data also show slow but steady progress towards the benchmark.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Countries also express a desire for more balanced mobility, and indeed the current data shows imbalanced mobility flows between particular countries and continents. The reasons for imbalance in mobility are very wide-ranging, and some – such as economic disparities between countries – cannot be easily addressed. However, obstacles related to administrative and legal issues, and in particular to the recognition of study periods abroad, are still very commonly reported.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color w:val="0000FF"/>
          <w:sz w:val="20"/>
          <w:szCs w:val="20"/>
          <w:lang w:val="en-GB"/>
        </w:rPr>
      </w:pPr>
      <w:r>
        <w:rPr>
          <w:rFonts w:cs="Arial" w:ascii="Verdana" w:hAnsi="Verdana"/>
          <w:sz w:val="20"/>
          <w:szCs w:val="20"/>
          <w:lang w:val="en-GB"/>
        </w:rPr>
        <w:t xml:space="preserve">The information gaps and obstacles to student mobility are often echoed in discussion of staff mobility. Conceptually, there is a lack of clarity regarding which staff should be considered in future statistical data collections, and at European level the only reliable statistical information available is collected on staff exchanges within the Erasmus programme. The main obstacles to staff mobility cited by countries are language knowledge, legal issues and personal circumstances. </w:t>
      </w:r>
    </w:p>
    <w:p>
      <w:pPr>
        <w:pStyle w:val="Normal"/>
        <w:spacing w:lineRule="auto" w:line="288"/>
        <w:jc w:val="both"/>
        <w:rPr>
          <w:rFonts w:ascii="Verdana" w:hAnsi="Verdana" w:cs="Arial"/>
          <w:color w:val="0000FF"/>
          <w:sz w:val="20"/>
          <w:szCs w:val="20"/>
          <w:lang w:val="en-GB"/>
        </w:rPr>
      </w:pPr>
      <w:r>
        <w:rPr>
          <w:rFonts w:cs="Arial" w:ascii="Verdana" w:hAnsi="Verdana"/>
          <w:color w:val="0000FF"/>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The report shows that many countries and institutions have dramatically expanded provision of joint programmes since the Bologna Process began. These joint programmes offer a clear structure in which mobility periods are more easily integrated and recognised, and where European higher education takes a tangible form in institutional reality. However, while there are now many joint programmes, there are still few joint degrees, as legislative and administrative obstacles remain. Moreover, only a small proportion of students are able to participate in joint programmes.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t>Recommendations</w:t>
      </w:r>
    </w:p>
    <w:p>
      <w:pPr>
        <w:pStyle w:val="Normal"/>
        <w:spacing w:lineRule="auto" w:line="288"/>
        <w:jc w:val="both"/>
        <w:rPr>
          <w:rFonts w:ascii="Verdana" w:hAnsi="Verdana" w:cs="Arial"/>
          <w:sz w:val="20"/>
          <w:szCs w:val="20"/>
          <w:lang w:val="en-GB"/>
        </w:rPr>
      </w:pPr>
      <w:r>
        <w:rPr>
          <w:rFonts w:cs="Arial" w:ascii="Verdana" w:hAnsi="Verdana"/>
          <w:sz w:val="20"/>
          <w:szCs w:val="20"/>
          <w:lang w:val="en-GB"/>
        </w:rPr>
        <w:t>Demands on higher education were increasing and diversifying rapidly even before the global financial and economic crisis of 2008. Since then, the challenges for higher education have intensified. While some may consider that countries have turned their attention away from the main objectives of the Bologna Process to address these new social and economic challenges, in fact the Bologna Process remains the path for Europe to respond most effectively. For this to happen, the Bologna Process needs to continue to strive for higher education which is accessible and of high quality. The following recommendations are issued:</w:t>
      </w:r>
    </w:p>
    <w:p>
      <w:pPr>
        <w:pStyle w:val="Normal"/>
        <w:numPr>
          <w:ilvl w:val="0"/>
          <w:numId w:val="4"/>
        </w:numPr>
        <w:spacing w:lineRule="auto" w:line="288"/>
        <w:jc w:val="both"/>
        <w:rPr>
          <w:rFonts w:ascii="Verdana" w:hAnsi="Verdana" w:cs="Arial"/>
          <w:sz w:val="20"/>
          <w:szCs w:val="20"/>
          <w:lang w:val="en-GB"/>
        </w:rPr>
      </w:pPr>
      <w:r>
        <w:rPr>
          <w:rFonts w:cs="Arial" w:ascii="Verdana" w:hAnsi="Verdana"/>
          <w:sz w:val="20"/>
          <w:szCs w:val="20"/>
          <w:lang w:val="en-GB"/>
        </w:rPr>
        <w:t>Opening access to higher education should be understood as a vital aspect of sustainable quality improvement of higher education systems. Therefore</w:t>
      </w:r>
    </w:p>
    <w:p>
      <w:pPr>
        <w:pStyle w:val="Normal"/>
        <w:numPr>
          <w:ilvl w:val="1"/>
          <w:numId w:val="4"/>
        </w:numPr>
        <w:spacing w:lineRule="auto" w:line="288"/>
        <w:jc w:val="both"/>
        <w:rPr>
          <w:rFonts w:ascii="Verdana" w:hAnsi="Verdana" w:cs="Arial"/>
          <w:sz w:val="20"/>
          <w:szCs w:val="20"/>
          <w:lang w:val="en-GB"/>
        </w:rPr>
      </w:pPr>
      <w:r>
        <w:rPr>
          <w:rFonts w:cs="Arial" w:ascii="Verdana" w:hAnsi="Verdana"/>
          <w:sz w:val="20"/>
          <w:szCs w:val="20"/>
          <w:lang w:val="en-GB"/>
        </w:rPr>
        <w:t>Widening participation to societal groups that are under-represented inter alia due to their parental background needs to be maintained and expanded.</w:t>
      </w:r>
    </w:p>
    <w:p>
      <w:pPr>
        <w:pStyle w:val="Normal"/>
        <w:numPr>
          <w:ilvl w:val="1"/>
          <w:numId w:val="4"/>
        </w:numPr>
        <w:spacing w:lineRule="auto" w:line="288"/>
        <w:jc w:val="both"/>
        <w:rPr>
          <w:rFonts w:ascii="Verdana" w:hAnsi="Verdana" w:cs="Arial"/>
          <w:sz w:val="20"/>
          <w:szCs w:val="20"/>
          <w:lang w:val="en-GB"/>
        </w:rPr>
      </w:pPr>
      <w:r>
        <w:rPr>
          <w:rFonts w:cs="Arial" w:ascii="Verdana" w:hAnsi="Verdana"/>
          <w:sz w:val="20"/>
          <w:szCs w:val="20"/>
          <w:lang w:val="en-GB"/>
        </w:rPr>
        <w:t xml:space="preserve">The knowledge base on non-completion has to be significantly improved. Specifically, more countries need to monitor higher education completion, focusing not only on numbers but also on the social background of graduates and the profile of those dropping out of higher education programmes. It is recalled that for the EU27 countries, completion rates need to be set against the 40% benchmark indicating that 40% of the population aged 30 -34 should hold a higher education degree. </w:t>
      </w:r>
    </w:p>
    <w:p>
      <w:pPr>
        <w:pStyle w:val="Normal"/>
        <w:numPr>
          <w:ilvl w:val="1"/>
          <w:numId w:val="4"/>
        </w:numPr>
        <w:spacing w:lineRule="auto" w:line="288"/>
        <w:jc w:val="both"/>
        <w:rPr>
          <w:rFonts w:ascii="Verdana" w:hAnsi="Verdana" w:cs="Arial"/>
          <w:sz w:val="20"/>
          <w:szCs w:val="20"/>
          <w:lang w:val="en-GB"/>
        </w:rPr>
      </w:pPr>
      <w:r>
        <w:rPr>
          <w:rFonts w:cs="Arial" w:ascii="Verdana" w:hAnsi="Verdana"/>
          <w:sz w:val="20"/>
          <w:szCs w:val="20"/>
          <w:lang w:val="en-GB"/>
        </w:rPr>
        <w:t xml:space="preserve">At the same time, countries should continue to address the flexibility of higher education studies to ensure that higher education becomes a real option for non-traditional learners, including mature students.  For 2015 each country is invited to define a target for underrepresented groups as well as for non-traditional students.  </w:t>
      </w:r>
    </w:p>
    <w:p>
      <w:pPr>
        <w:pStyle w:val="Normal"/>
        <w:numPr>
          <w:ilvl w:val="0"/>
          <w:numId w:val="4"/>
        </w:numPr>
        <w:autoSpaceDE w:val="false"/>
        <w:spacing w:lineRule="auto" w:line="288"/>
        <w:jc w:val="both"/>
        <w:rPr>
          <w:rFonts w:ascii="Verdana" w:hAnsi="Verdana" w:cs="Arial"/>
          <w:sz w:val="20"/>
          <w:szCs w:val="20"/>
          <w:lang w:val="en-GB"/>
        </w:rPr>
      </w:pPr>
      <w:r>
        <w:rPr>
          <w:rFonts w:cs="Arial" w:ascii="Verdana" w:hAnsi="Verdana"/>
          <w:sz w:val="20"/>
          <w:szCs w:val="20"/>
          <w:lang w:val="en-GB"/>
        </w:rPr>
        <w:t xml:space="preserve">The traditional instruments of the Bologna Process need to be seen in a holistic way. Therefore, </w:t>
      </w:r>
    </w:p>
    <w:p>
      <w:pPr>
        <w:pStyle w:val="Normal"/>
        <w:numPr>
          <w:ilvl w:val="0"/>
          <w:numId w:val="1"/>
        </w:numPr>
        <w:autoSpaceDE w:val="false"/>
        <w:spacing w:lineRule="auto" w:line="288"/>
        <w:jc w:val="both"/>
        <w:rPr>
          <w:rFonts w:ascii="Verdana" w:hAnsi="Verdana" w:cs="Arial"/>
          <w:sz w:val="20"/>
          <w:szCs w:val="20"/>
          <w:lang w:val="en-GB"/>
        </w:rPr>
      </w:pPr>
      <w:r>
        <w:rPr>
          <w:rFonts w:cs="Arial" w:ascii="Verdana" w:hAnsi="Verdana"/>
          <w:sz w:val="20"/>
          <w:szCs w:val="20"/>
          <w:lang w:val="en-GB"/>
        </w:rPr>
        <w:t>qualifications frameworks underpinned by quality assurance need to be linked to recognition for both academic purposes and professional qualifications;</w:t>
      </w:r>
    </w:p>
    <w:p>
      <w:pPr>
        <w:pStyle w:val="Normal"/>
        <w:numPr>
          <w:ilvl w:val="0"/>
          <w:numId w:val="1"/>
        </w:numPr>
        <w:autoSpaceDE w:val="false"/>
        <w:spacing w:lineRule="auto" w:line="288"/>
        <w:jc w:val="both"/>
        <w:rPr>
          <w:rFonts w:ascii="Verdana" w:hAnsi="Verdana" w:cs="Arial"/>
          <w:sz w:val="20"/>
          <w:szCs w:val="20"/>
          <w:lang w:val="en-GB"/>
        </w:rPr>
      </w:pPr>
      <w:r>
        <w:rPr>
          <w:rFonts w:cs="Arial" w:ascii="Verdana" w:hAnsi="Verdana"/>
          <w:sz w:val="20"/>
          <w:szCs w:val="20"/>
          <w:lang w:val="en-GB"/>
        </w:rPr>
        <w:t>learning outcomes, ECTS and the Diploma Supplement need to be linked and the proper attainment of learning outcomes should be promoted in assessment procedures;</w:t>
      </w:r>
    </w:p>
    <w:p>
      <w:pPr>
        <w:pStyle w:val="Normal"/>
        <w:numPr>
          <w:ilvl w:val="0"/>
          <w:numId w:val="1"/>
        </w:numPr>
        <w:autoSpaceDE w:val="false"/>
        <w:spacing w:lineRule="auto" w:line="288"/>
        <w:jc w:val="both"/>
        <w:rPr>
          <w:rFonts w:ascii="Verdana" w:hAnsi="Verdana" w:cs="Arial"/>
          <w:sz w:val="20"/>
          <w:szCs w:val="20"/>
          <w:lang w:val="en-GB"/>
        </w:rPr>
      </w:pPr>
      <w:r>
        <w:rPr>
          <w:rFonts w:cs="Arial" w:ascii="Verdana" w:hAnsi="Verdana"/>
          <w:sz w:val="20"/>
          <w:szCs w:val="20"/>
          <w:lang w:val="en-GB"/>
        </w:rPr>
        <w:t>quality assurance needs to be revised in order to encompass learning outcomes and  references to qualifications frameworks.</w:t>
      </w:r>
    </w:p>
    <w:p>
      <w:pPr>
        <w:pStyle w:val="Normal"/>
        <w:numPr>
          <w:ilvl w:val="0"/>
          <w:numId w:val="4"/>
        </w:numPr>
        <w:spacing w:lineRule="auto" w:line="288"/>
        <w:jc w:val="both"/>
        <w:rPr>
          <w:rFonts w:ascii="Verdana" w:hAnsi="Verdana" w:cs="Arial"/>
          <w:sz w:val="20"/>
          <w:szCs w:val="20"/>
          <w:lang w:val="en-GB"/>
        </w:rPr>
      </w:pPr>
      <w:r>
        <w:rPr>
          <w:rFonts w:cs="Arial" w:ascii="Verdana" w:hAnsi="Verdana"/>
          <w:sz w:val="20"/>
          <w:szCs w:val="20"/>
          <w:lang w:val="en-GB"/>
        </w:rPr>
        <w:t xml:space="preserve">In the current economic climate, countries need to step up efforts to support all students so that they can  participate in higher education and complete their studies. In particular, it is important to ensure that students from disadvantaged societal groups are adequately supported, so that their economic condition does not constitute a barrier to their progression in higher education. </w:t>
      </w:r>
    </w:p>
    <w:p>
      <w:pPr>
        <w:pStyle w:val="Normal"/>
        <w:numPr>
          <w:ilvl w:val="0"/>
          <w:numId w:val="4"/>
        </w:numPr>
        <w:spacing w:lineRule="auto" w:line="288"/>
        <w:jc w:val="both"/>
        <w:rPr>
          <w:rFonts w:ascii="Verdana" w:hAnsi="Verdana" w:cs="Arial"/>
          <w:sz w:val="20"/>
          <w:szCs w:val="20"/>
          <w:lang w:val="en-GB"/>
        </w:rPr>
      </w:pPr>
      <w:r>
        <w:rPr>
          <w:rFonts w:cs="Arial" w:ascii="Verdana" w:hAnsi="Verdana"/>
          <w:sz w:val="20"/>
          <w:szCs w:val="20"/>
          <w:lang w:val="en-GB"/>
        </w:rPr>
        <w:t xml:space="preserve">In terms of mobility, the “‘20% mobile graduates by 2020’ benchmark” has been defined more precisely and in addition a quantitative target for mobility into the EHEA has been laid down. Their attainment should rely on internationalisation and mobility strategies with concrete aims as well as measurable and realistic mobility targets developed by countries and higher education institutions. More specifically:  </w:t>
      </w:r>
    </w:p>
    <w:p>
      <w:pPr>
        <w:pStyle w:val="Normal"/>
        <w:numPr>
          <w:ilvl w:val="1"/>
          <w:numId w:val="4"/>
        </w:numPr>
        <w:spacing w:lineRule="auto" w:line="288"/>
        <w:jc w:val="both"/>
        <w:rPr>
          <w:rFonts w:ascii="Verdana" w:hAnsi="Verdana" w:cs="Arial"/>
          <w:sz w:val="20"/>
          <w:szCs w:val="20"/>
          <w:lang w:val="en-GB"/>
        </w:rPr>
      </w:pPr>
      <w:r>
        <w:rPr>
          <w:rFonts w:cs="Arial" w:ascii="Verdana" w:hAnsi="Verdana"/>
          <w:sz w:val="20"/>
          <w:szCs w:val="20"/>
          <w:lang w:val="en-GB"/>
        </w:rPr>
        <w:t xml:space="preserve">Improved, more differentiated and internationally comparable mobility data needs to be collected at both national and European level; </w:t>
      </w:r>
    </w:p>
    <w:p>
      <w:pPr>
        <w:pStyle w:val="Normal"/>
        <w:numPr>
          <w:ilvl w:val="1"/>
          <w:numId w:val="4"/>
        </w:numPr>
        <w:spacing w:lineRule="auto" w:line="288"/>
        <w:jc w:val="both"/>
        <w:rPr>
          <w:rFonts w:ascii="Verdana" w:hAnsi="Verdana" w:cs="Arial"/>
          <w:sz w:val="20"/>
          <w:szCs w:val="20"/>
          <w:lang w:val="en-GB"/>
        </w:rPr>
      </w:pPr>
      <w:r>
        <w:rPr>
          <w:rFonts w:cs="Arial" w:ascii="Verdana" w:hAnsi="Verdana"/>
          <w:sz w:val="20"/>
          <w:szCs w:val="20"/>
          <w:lang w:val="en-GB"/>
        </w:rPr>
        <w:t xml:space="preserve">The goals of increased, high quality and more balanced mobility should be confirmed. </w:t>
      </w:r>
    </w:p>
    <w:p>
      <w:pPr>
        <w:pStyle w:val="Normal"/>
        <w:numPr>
          <w:ilvl w:val="1"/>
          <w:numId w:val="4"/>
        </w:numPr>
        <w:spacing w:lineRule="auto" w:line="288"/>
        <w:jc w:val="both"/>
        <w:rPr>
          <w:rFonts w:ascii="Verdana" w:hAnsi="Verdana" w:cs="Arial"/>
          <w:sz w:val="20"/>
          <w:szCs w:val="20"/>
          <w:lang w:val="en-GB"/>
        </w:rPr>
      </w:pPr>
      <w:r>
        <w:rPr>
          <w:rFonts w:cs="Arial" w:ascii="Verdana" w:hAnsi="Verdana"/>
          <w:sz w:val="20"/>
          <w:szCs w:val="20"/>
          <w:lang w:val="en-GB"/>
        </w:rPr>
        <w:t xml:space="preserve">Obstacles that still restrict mobility have to be removed; </w:t>
      </w:r>
    </w:p>
    <w:p>
      <w:pPr>
        <w:pStyle w:val="Normal"/>
        <w:numPr>
          <w:ilvl w:val="1"/>
          <w:numId w:val="4"/>
        </w:numPr>
        <w:spacing w:lineRule="auto" w:line="288"/>
        <w:jc w:val="both"/>
        <w:rPr>
          <w:rFonts w:ascii="Verdana" w:hAnsi="Verdana" w:cs="Arial"/>
          <w:sz w:val="20"/>
          <w:szCs w:val="20"/>
          <w:lang w:val="en-GB"/>
        </w:rPr>
      </w:pPr>
      <w:r>
        <w:rPr>
          <w:rFonts w:cs="Arial" w:ascii="Verdana" w:hAnsi="Verdana"/>
          <w:sz w:val="20"/>
          <w:szCs w:val="20"/>
          <w:lang w:val="en-GB"/>
        </w:rPr>
        <w:t xml:space="preserve">The existing Bologna tools should be further implemented with emphasis on increasing their cross-national compatibility, and good use should be made of them while respecting freedom and flexibility of higher education institutions; </w:t>
      </w:r>
    </w:p>
    <w:p>
      <w:pPr>
        <w:pStyle w:val="Normal"/>
        <w:numPr>
          <w:ilvl w:val="1"/>
          <w:numId w:val="4"/>
        </w:numPr>
        <w:spacing w:lineRule="auto" w:line="288"/>
        <w:jc w:val="both"/>
        <w:rPr>
          <w:rFonts w:ascii="Verdana" w:hAnsi="Verdana" w:cs="Arial"/>
          <w:sz w:val="20"/>
          <w:szCs w:val="20"/>
          <w:lang w:val="en-GB"/>
        </w:rPr>
      </w:pPr>
      <w:r>
        <w:rPr>
          <w:rFonts w:cs="Arial" w:ascii="Verdana" w:hAnsi="Verdana"/>
          <w:sz w:val="20"/>
          <w:szCs w:val="20"/>
          <w:lang w:val="en-GB"/>
        </w:rPr>
        <w:t>An increase of staff mobility, fair and formal recognition for competences gained abroad as well as a focus on removing further obstacles for staff mobility should be part of the internationalisation strategies of countries and higher education institutions. For 2015 more data about staff mobility should be made available.</w:t>
      </w:r>
    </w:p>
    <w:p>
      <w:pPr>
        <w:pStyle w:val="Normal"/>
        <w:numPr>
          <w:ilvl w:val="0"/>
          <w:numId w:val="4"/>
        </w:numPr>
        <w:spacing w:lineRule="auto" w:line="288"/>
        <w:jc w:val="both"/>
        <w:rPr>
          <w:rFonts w:ascii="Verdana" w:hAnsi="Verdana" w:cs="Arial"/>
          <w:sz w:val="20"/>
          <w:szCs w:val="20"/>
          <w:lang w:val="en-GB"/>
        </w:rPr>
      </w:pPr>
      <w:r>
        <w:rPr>
          <w:rFonts w:cs="Arial" w:ascii="Verdana" w:hAnsi="Verdana"/>
          <w:sz w:val="20"/>
          <w:szCs w:val="20"/>
          <w:lang w:val="en-GB"/>
        </w:rPr>
        <w:t xml:space="preserve">The next report and monitoring will be published for the 2015 ministerial conference.  </w:t>
      </w:r>
    </w:p>
    <w:p>
      <w:pPr>
        <w:pStyle w:val="Normal"/>
        <w:spacing w:lineRule="auto" w:line="288"/>
        <w:rPr>
          <w:rFonts w:ascii="Verdana" w:hAnsi="Verdana" w:cs="Verdana"/>
          <w:sz w:val="20"/>
          <w:szCs w:val="20"/>
          <w:lang w:val="en-GB"/>
        </w:rPr>
      </w:pPr>
      <w:r>
        <w:rPr>
          <w:rFonts w:cs="Verdana" w:ascii="Verdana" w:hAnsi="Verdana"/>
          <w:sz w:val="20"/>
          <w:szCs w:val="20"/>
          <w:lang w:val="en-GB"/>
        </w:rPr>
      </w:r>
    </w:p>
    <w:sectPr>
      <w:headerReference w:type="default" r:id="rId2"/>
      <w:headerReference w:type="first" r:id="rId3"/>
      <w:footerReference w:type="default" r:id="rId4"/>
      <w:footerReference w:type="first" r:id="rId5"/>
      <w:type w:val="nextPage"/>
      <w:pgSz w:w="12240" w:h="15840"/>
      <w:pgMar w:left="1440" w:right="1440" w:gutter="0" w:header="720" w:top="18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9</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93090</wp:posOffset>
              </wp:positionH>
              <wp:positionV relativeFrom="paragraph">
                <wp:posOffset>-427990</wp:posOffset>
              </wp:positionV>
              <wp:extent cx="6918325" cy="1112520"/>
              <wp:effectExtent l="0" t="0" r="0" b="0"/>
              <wp:wrapNone/>
              <wp:docPr id="1" name="Group 1"/>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Picture 2" descr="EU Presidency logo"/>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Picture 3" descr="MFIVU_RGB_POS_M"/>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Picture 4" descr="LOGO TEHSİL"/>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alt="Group 1" style="position:absolute;margin-left:-46.7pt;margin-top:-33.7pt;width:544.75pt;height:87.6pt" coordorigin="-934,-674"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562;top:-359;width:4312;height:1288;mso-wrap-style:none;v-text-anchor:middle" type="_x0000_t75">
                <v:imagedata r:id="rId6" o:detectmouseclick="t"/>
                <v:stroke color="#3465a4" joinstyle="round" endcap="flat"/>
                <w10:wrap type="none"/>
              </v:shape>
              <v:shape id="shape_0" ID="Picture 3" stroked="f" o:allowincell="f" style="position:absolute;left:5770;top:-299;width:2451;height:1213;mso-wrap-style:none;v-text-anchor:middle" type="_x0000_t75">
                <v:imagedata r:id="rId7" o:detectmouseclick="t"/>
                <v:stroke color="#3465a4" joinstyle="round" endcap="flat"/>
                <w10:wrap type="none"/>
              </v:shape>
              <v:shape id="shape_0" ID="Picture 4" stroked="f" o:allowincell="f" style="position:absolute;left:8522;top:-419;width:1439;height:1439;mso-wrap-style:none;v-text-anchor:middle" type="_x0000_t75">
                <v:imagedata r:id="rId8" o:detectmouseclick="t"/>
                <v:stroke color="#3465a4" joinstyle="round" endcap="flat"/>
                <w10:wrap type="none"/>
              </v:shape>
              <v:shape id="shape_0" ID="Picture 2" stroked="f" o:allowincell="f" style="position:absolute;left:-934;top:-524;width:1079;height:1499;mso-wrap-style:none;v-text-anchor:middle" type="_x0000_t75">
                <v:imagedata r:id="rId9" o:detectmouseclick="t"/>
                <v:stroke color="#3465a4" joinstyle="round" endcap="flat"/>
                <w10:wrap type="none"/>
              </v:shape>
              <v:shape id="shape_0" ID="Picture 3" stroked="f" o:allowincell="f" style="position:absolute;left:35;top:-674;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13:00Z</dcterms:created>
  <dc:creator>Irina Geanta</dc:creator>
  <dc:description/>
  <cp:keywords/>
  <dc:language>en-US</dc:language>
  <cp:lastModifiedBy>Irina Geanta</cp:lastModifiedBy>
  <dcterms:modified xsi:type="dcterms:W3CDTF">2012-02-15T15: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