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. Code: BFUGBoard_DK_AZ_29_13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penhagen, 19 March 2012, 10.00 - 20 March 2012, 13:00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University of Copenhagen, Ceremonial Hall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9 March 2012, 09.00 – 10.00 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/>
      </w:pPr>
      <w:r>
        <w:rPr>
          <w:rFonts w:cs="Verdana" w:ascii="Verdana" w:hAnsi="Verdana"/>
          <w:sz w:val="20"/>
          <w:szCs w:val="20"/>
          <w:lang w:val="en-GB"/>
        </w:rPr>
        <w:t>Presentation of Bologna with Student Eyes and discussion with the BFUG (Organised jointly by ESU and Denmark)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9 March 2012, 10:00 – 20 March 2012, 13:00 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FUG meeting</w:t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Denmark &amp; Azerbaijan)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king note of the m</w:t>
      </w:r>
      <w:r>
        <w:rPr>
          <w:rFonts w:cs="Verdana" w:ascii="Verdana" w:hAnsi="Verdana"/>
          <w:sz w:val="20"/>
          <w:szCs w:val="20"/>
          <w:lang w:val="en-GB"/>
        </w:rPr>
        <w:t xml:space="preserve">inutes of the BFUG Board meeting, Baku, 21 February 2012 and adoption of the draft outcome of proceedings of the BFUG meeting, </w:t>
      </w:r>
      <w:r>
        <w:rPr>
          <w:rFonts w:cs="Verdana" w:ascii="Verdana" w:hAnsi="Verdana"/>
          <w:sz w:val="20"/>
          <w:lang w:val="en-GB"/>
        </w:rPr>
        <w:t>Copenhagen</w:t>
      </w:r>
      <w:r>
        <w:rPr>
          <w:rFonts w:cs="Verdana" w:ascii="Verdana" w:hAnsi="Verdana"/>
          <w:sz w:val="20"/>
          <w:szCs w:val="20"/>
          <w:lang w:val="en-GB"/>
        </w:rPr>
        <w:t>, 18-19 January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09-2012 Work Plan – reports to the BFUG of the WG / networks: 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1. Social Dimension WG 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4.2. International Openness WG and the IPN 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3. Reporting on the Implementation of the Bologna Process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4. Transparency Tools WG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12 Bucharest Ministerial Communiqué – Draft 3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ologna Policy Forum Statement – Final Dra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formation on the preparations of the 2012 EHEA Bucharest Ministerial Conference and Third Bologna Policy Fo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preparations for handover of the BFUG Secretariat and presentation of the EHEA arch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xt BFUG meeting, Cyprus, 28-29 August 2012 and next BFUG Board meeting, Bosnia-Herzegovina, 31 May 2012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numPr>
          <w:ilvl w:val="0"/>
          <w:numId w:val="0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jc w:val="left"/>
        <w:outlineLvl w:val="0"/>
        <w:rPr/>
      </w:pPr>
      <w:r>
        <w:rPr>
          <w:rFonts w:cs="Verdana" w:ascii="Verdana" w:hAnsi="Verdana"/>
          <w:b/>
          <w:sz w:val="20"/>
          <w:lang w:val="en-GB"/>
        </w:rPr>
        <w:t>20 March 2012, 14.00 – 18.00</w:t>
      </w:r>
      <w:r>
        <w:rPr>
          <w:rFonts w:cs="Verdana" w:ascii="Verdana" w:hAnsi="Verdana"/>
          <w:sz w:val="20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left"/>
        <w:outlineLvl w:val="0"/>
        <w:rPr/>
      </w:pPr>
      <w:r>
        <w:rPr>
          <w:rFonts w:cs="Verdana" w:ascii="Verdana" w:hAnsi="Verdana"/>
          <w:sz w:val="20"/>
          <w:lang w:val="en-GB"/>
        </w:rPr>
        <w:t>EQAR General Assembly (Organised by EQAR)</w:t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15:00Z</dcterms:created>
  <dc:creator>Irina Geanta</dc:creator>
  <dc:description/>
  <dc:language>en-US</dc:language>
  <cp:lastModifiedBy>Irina Geanta</cp:lastModifiedBy>
  <dcterms:modified xsi:type="dcterms:W3CDTF">2012-02-1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