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b/>
          <w:b/>
          <w:sz w:val="19"/>
          <w:szCs w:val="19"/>
          <w:lang w:val="en-GB"/>
        </w:rPr>
      </w:pPr>
      <w:r>
        <w:rPr>
          <w:rFonts w:cs="Verdana" w:ascii="Verdana" w:hAnsi="Verdana"/>
          <w:b/>
          <w:sz w:val="19"/>
          <w:szCs w:val="19"/>
          <w:lang w:val="en-GB"/>
        </w:rPr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  <w:t>Roadmap for Drafting the Bucharest Ministerial Communiqué</w:t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  <w:t xml:space="preserve">Version 3/14.10.2011 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8"/>
        <w:gridCol w:w="3544"/>
        <w:gridCol w:w="4819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94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o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Bucharest Communiqué Drafting Phase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hen?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ho?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ind w:left="0" w:right="-94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Circulating to the BFUG members a draft document outlining the main issues and thematic areas to be included in the Bucharest Communiqu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3 October 20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FUG Secretariat, under the coordination of the Polish and Armenian BFUG Chairs and the Romanian Vice-Chair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ind w:left="0" w:right="-94" w:hanging="0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Circulating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raft 1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f the Bucharest Communiqué to the BFUG members for their feedback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2 December 20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FUG Secretariat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ind w:left="0" w:right="-94" w:hanging="0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adline for receiving written comments on Draft 1 of the Bucharest Communiqué from the BFUG membe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4 January 20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FUG members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ind w:left="0" w:right="-94" w:hanging="0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Redrafting the Communiqué according to the BFUG members’ comments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4-10 January 20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FUG Secretariat, under the coordination of the Danish and Azerbaijani BFUG Chairs and the Romanian Vice-Chair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ind w:left="0" w:right="-94" w:hanging="0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Circulating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Draft 2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of the Bucharest Communiqué to the BFUG membe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0 January 20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FUG Secretariat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ind w:left="0" w:right="-94" w:hanging="0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iscussing Draft 2 of the Bucharest Communiqu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Copenhagen BFUG meeting (I)</w:t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8-19 January 20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FUG members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ind w:left="0" w:right="-94" w:hanging="0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adline for receiving written comments from the BFUG membe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 February 20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FUG members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ind w:left="0" w:right="-94" w:hanging="0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edrafting the Communiqué according to the feedback from the BFUG membe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-22 February 20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FUG Secretariat, under the coordination of the Danish and Azerbaijani BFUG Chairs/ Romanian Vice-Chair, in consultation with the BFUG Board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ind w:left="0" w:right="-94" w:hanging="0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Circulation of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raft 3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f the Bucharest Communiqué to the BFUG membe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5 March 20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FUG Secretariat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ind w:left="0" w:right="-94" w:hanging="0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iscussing Draft 3 of the Bucharest Communiqué and  adoption by the BFUG of the FINAL VERSION for EHEA Ministerial adoption on April 26-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Copenhagen BFUG meeting (II)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9-20 March 20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FUG members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ind w:left="0" w:right="-94" w:hanging="0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Circulation of the BFUG endorsed final draft of the Bucharest Ministerial Communiqué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25 March 20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FUG Secretariat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ind w:left="0" w:right="-94" w:hanging="0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Ministerial adoption of the Bucharest Communiqu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ucharest Ministerial Conference</w:t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26-27 April 20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EHEA ministers</w:t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rPr>
          <w:rFonts w:ascii="Verdana" w:hAnsi="Verdana" w:cs="Verdana"/>
          <w:sz w:val="19"/>
          <w:szCs w:val="19"/>
          <w:lang w:val="en-GB"/>
        </w:rPr>
      </w:pPr>
      <w:r>
        <w:rPr>
          <w:rFonts w:cs="Verdana" w:ascii="Verdana" w:hAnsi="Verdana"/>
          <w:sz w:val="19"/>
          <w:szCs w:val="19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890" w:gutter="0" w:header="708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2</w:t>
    </w:r>
    <w:r>
      <w:rPr>
        <w:sz w:val="20"/>
        <w:szCs w:val="20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64235</wp:posOffset>
              </wp:positionH>
              <wp:positionV relativeFrom="paragraph">
                <wp:posOffset>-441960</wp:posOffset>
              </wp:positionV>
              <wp:extent cx="6795135" cy="11176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95000" cy="1117440"/>
                        <a:chOff x="0" y="0"/>
                        <a:chExt cx="6795000" cy="1117440"/>
                      </a:xfrm>
                    </wpg:grpSpPr>
                    <pic:pic xmlns:pic="http://schemas.openxmlformats.org/drawingml/2006/picture">
                      <pic:nvPicPr>
                        <pic:cNvPr id="0" name="Picture 1" descr="minlogonew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442480" y="5040"/>
                          <a:ext cx="1352520" cy="111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2" descr="BP_mic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133200"/>
                          <a:ext cx="685800" cy="95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3" descr="D:\Ehea_mic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53400" y="0"/>
                          <a:ext cx="1110600" cy="111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611000" y="199440"/>
                          <a:ext cx="1463760" cy="869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123720" y="443160"/>
                          <a:ext cx="2379960" cy="558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8.05pt;margin-top:-34.8pt;width:535.05pt;height:88pt" coordorigin="1361,-696" coordsize="10701,176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" stroked="f" o:allowincell="f" style="position:absolute;left:9932;top:-688;width:2129;height:1751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Picture 2" stroked="f" o:allowincell="f" style="position:absolute;left:1361;top:-486;width:1079;height:14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Picture 3" stroked="f" o:allowincell="f" style="position:absolute;left:2390;top:-696;width:1748;height:1751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3898;top:-382;width:2304;height:1368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6280;top:2;width:3747;height:87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5" w:before="480" w:after="0"/>
      <w:jc w:val="left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color w:val="365F91"/>
      <w:sz w:val="28"/>
      <w:szCs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5:14:00Z</dcterms:created>
  <dc:creator>Irina Geanta</dc:creator>
  <dc:description/>
  <dc:language>en-US</dc:language>
  <cp:lastModifiedBy>Ligia Deca</cp:lastModifiedBy>
  <dcterms:modified xsi:type="dcterms:W3CDTF">2011-10-14T05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Endorsed by BFUG Chair">
    <vt:lpwstr>1</vt:lpwstr>
  </property>
</Properties>
</file>