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Doc. Code: BFUG_DK_AZ_28_2b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da-DK"/>
        </w:rPr>
      </w:pPr>
      <w:r>
        <w:rPr>
          <w:rFonts w:cs="Verdana" w:ascii="Verdana" w:hAnsi="Verdana"/>
          <w:b/>
          <w:sz w:val="20"/>
          <w:szCs w:val="20"/>
          <w:lang w:val="da-DK"/>
        </w:rPr>
        <w:t>Copenhagen, 18-19 January 2012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  <w:lang w:val="da-DK"/>
        </w:rPr>
      </w:pPr>
      <w:r>
        <w:rPr>
          <w:rFonts w:cs="Verdana" w:ascii="Verdana" w:hAnsi="Verdana"/>
          <w:b/>
          <w:sz w:val="20"/>
          <w:szCs w:val="20"/>
          <w:lang w:val="da-DK"/>
        </w:rPr>
        <w:t>Skt. Petri Hotel/ Krystalgade 22, DK-1172 Copenhagen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da-DK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da-D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nnotated 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/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Wednesday, 18 January</w:t>
      </w:r>
      <w:r>
        <w:rPr/>
        <w:t xml:space="preserve"> 2011</w:t>
      </w:r>
    </w:p>
    <w:tbl>
      <w:tblPr>
        <w:tblW w:w="10364" w:type="dxa"/>
        <w:jc w:val="left"/>
        <w:tblInd w:w="-284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8"/>
        <w:gridCol w:w="9506"/>
      </w:tblGrid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right="-23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8.3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gistration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right="-23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lcome and introduction to the meeting</w:t>
            </w:r>
          </w:p>
        </w:tc>
      </w:tr>
      <w:tr>
        <w:trPr>
          <w:trHeight w:val="1057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950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66" w:leader="none"/>
              </w:tabs>
              <w:spacing w:lineRule="auto" w:line="288"/>
              <w:ind w:left="264" w:hanging="23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ation by the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Chairs (Denmark &amp; Azerbaijan)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13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ind w:left="765" w:hanging="36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information provided by the Chairs. </w:t>
            </w:r>
          </w:p>
        </w:tc>
      </w:tr>
      <w:tr>
        <w:trPr>
          <w:trHeight w:val="1615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2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8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option of the agenda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205" w:leader="none"/>
              </w:tabs>
              <w:spacing w:lineRule="auto" w:line="288"/>
              <w:ind w:firstLine="585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>BFUG_DK_AZ_28_2a [draft agenda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205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ab/>
              <w:t>BFUG_DK_AZ_28_2b [draft annotated agenda]</w:t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88"/>
              <w:ind w:left="13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5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dopt the agenda of the meeting. 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2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85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Minutes of the BFUG Board meeting, Copenhagen, 30 November 2011 and draft outcome of proceedings of the BFUG meeting,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>Krakow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, 13-14 October 2011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88"/>
              <w:ind w:left="2205" w:hanging="16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>BFUG_DK_AZ_28_3a [BFUG Board Copenhagen draft minutes]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88"/>
              <w:ind w:left="2205" w:hanging="1921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DK_AZ_28_3b [BFUG </w:t>
            </w:r>
            <w:r>
              <w:rPr>
                <w:rFonts w:cs="Verdana" w:ascii="Verdana" w:hAnsi="Verdana"/>
                <w:sz w:val="20"/>
                <w:lang w:val="en-GB"/>
              </w:rPr>
              <w:t>Krakow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raft outcome of proceedings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15" w:leader="none"/>
              </w:tabs>
              <w:spacing w:lineRule="auto" w:line="288"/>
              <w:ind w:left="2115" w:hanging="1831"/>
              <w:rPr>
                <w:rFonts w:ascii="Verdana" w:hAnsi="Verdana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88"/>
              <w:ind w:left="13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ind w:left="765" w:hanging="283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pprove the </w:t>
            </w:r>
            <w:r>
              <w:rPr>
                <w:rFonts w:cs="Verdana" w:ascii="Verdana" w:hAnsi="Verdana"/>
                <w:sz w:val="20"/>
                <w:lang w:val="en-GB"/>
              </w:rPr>
              <w:t>Krakow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FUG meeting draft outcome of proceedings and take note of the </w:t>
            </w:r>
            <w:r>
              <w:rPr>
                <w:rFonts w:cs="Verdana" w:ascii="Verdana" w:hAnsi="Verdana"/>
                <w:sz w:val="20"/>
                <w:lang w:val="en-GB"/>
              </w:rPr>
              <w:t>Copenhagen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FUG Board meeting minutes.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950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85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009-2012 BFUG Work plan – reports of the BFUG WGs/networks</w:t>
            </w:r>
          </w:p>
        </w:tc>
      </w:tr>
      <w:tr>
        <w:trPr>
          <w:trHeight w:val="2331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3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4.1  Social Dimension WG 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BFUG_DK_AZ_28_4.1a [SD WG report and its annexes]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DK_AZ_28_4.1b  [Proposal for a Social Dimension Observatory] 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85" w:leader="none"/>
              </w:tabs>
              <w:spacing w:lineRule="auto" w:line="360"/>
              <w:ind w:left="360" w:firstLine="92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SD WG report, as well as the proposal for a Social Dimension Observatory (SDO)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0.00       </w:t>
            </w:r>
          </w:p>
        </w:tc>
        <w:tc>
          <w:tcPr>
            <w:tcW w:w="9506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2 Qualifications Frameworks WG and the Network of NQF correspondents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BFUG_DK_AZ_28_4.2 [QF WG draft report]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3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revised QF WG draft report (with final changes possible according to the developments until the Bucharest Ministerial Conference).</w:t>
            </w:r>
          </w:p>
        </w:tc>
      </w:tr>
      <w:tr>
        <w:trPr>
          <w:trHeight w:val="1609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1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3 International Openness WG and the Information and Promotion Network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BFUG_DK_AZ_28_4.3 [International Openness WG report, together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with its annexes, including the IPN report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1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en-GB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4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revised International Openness WG report and its annexes, including the IPN report.</w:t>
            </w:r>
          </w:p>
        </w:tc>
      </w:tr>
      <w:tr>
        <w:trPr>
          <w:trHeight w:val="519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.4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1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4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porting on the Bologna Process implementation WG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BFUG_DK_AZ_28_4.4a [Report on the Bologna Process implementation]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88"/>
              <w:ind w:left="4358" w:hanging="243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4.4b [Executive Summary of the report on BP implementation]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3870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6" w:leader="none"/>
                <w:tab w:val="left" w:pos="2160" w:leader="none"/>
              </w:tabs>
              <w:spacing w:lineRule="auto" w:line="288"/>
              <w:ind w:left="720" w:right="1069" w:hanging="360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provide feedback for finalising the Report on the Bologna Process implementation and its Executive Summary by the WG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0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5 Transparency Tools WG</w:t>
            </w:r>
          </w:p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auto" w:line="288"/>
              <w:ind w:left="4718" w:hanging="471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BFUG_DK_AZ_28_4.5 [Summary and recommendations of the  Transparency Tools WG report]</w:t>
            </w:r>
          </w:p>
          <w:p>
            <w:pPr>
              <w:pStyle w:val="Normal"/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the summary and endorse the recommendations of the Transparency Tools WG report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3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6 Recognition of Prior Learning (RPL) Network</w:t>
            </w:r>
          </w:p>
          <w:p>
            <w:pPr>
              <w:pStyle w:val="Normal"/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BFUG_DK_AZ_28_4.6 [RPL network report]</w:t>
            </w:r>
          </w:p>
          <w:p>
            <w:pPr>
              <w:pStyle w:val="Normal"/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ind w:left="720" w:hanging="12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RPL network report.</w:t>
            </w:r>
          </w:p>
        </w:tc>
      </w:tr>
      <w:tr>
        <w:trPr>
          <w:trHeight w:val="519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2.45   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unch</w:t>
            </w:r>
          </w:p>
        </w:tc>
      </w:tr>
      <w:tr>
        <w:trPr>
          <w:trHeight w:val="1644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3.45    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4.7  Network of Experts on Student Support in Europe (NESSIE) 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BFUG_DK_AZ_28_4.7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[NESSIE report]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NESSIE report</w:t>
            </w:r>
          </w:p>
        </w:tc>
      </w:tr>
      <w:tr>
        <w:trPr>
          <w:trHeight w:val="1877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0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8 Mobility WG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BFUG_DK_AZ_28_4.8 [Mobility WG report]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Mobility WG report</w:t>
            </w:r>
          </w:p>
        </w:tc>
      </w:tr>
      <w:tr>
        <w:trPr>
          <w:trHeight w:val="1877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1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. EHEA Mobility Strategy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BFUG_DK_AZ_28_5 [EHEA Mobility Strategy – Mobility for better 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learning]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revised EHEA Mobility Strategy</w:t>
            </w:r>
          </w:p>
        </w:tc>
      </w:tr>
      <w:tr>
        <w:trPr>
          <w:trHeight w:val="789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4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ind w:left="578" w:hanging="57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6. Information on the Future of Higher Education – Bologna Process Researchers’ Conference (FOHE-BPRC) – provided by Romania and on the meeting between the BFUG Board and researchers’ networks – provided by the Flemish Community of Belgium 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BFUG_DK_AZ_28_6a [Information on FOHE-BPRC]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6b [BFUG Board – HE researchers meeting conclusions]</w:t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take note of the Information on the Future of Higher Education – Bologna Process Researchers’ Conference (FOHE-BPRC) – provided by Romania and on the meeting between the BFUG Board and researchers’ networks – provided by the Flemish Community of Belgium</w:t>
            </w:r>
          </w:p>
        </w:tc>
      </w:tr>
      <w:tr>
        <w:trPr>
          <w:trHeight w:val="672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5.15 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1941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.4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7. 2012 Bucharest Ministerial Communiqué – Draft 2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62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BFUG_DK_AZ_28_7a  [Centralised feedback to draft 1 of the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62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ucharest Ministerial Communiqué]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624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DK_AZ_28_7b  [Draft 2 of the Bucharest Ministerial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62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ommuniqué]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16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22" w:firstLine="9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provide feedback to the drafting group for advancing the drafting of the Bucharest Ministerial Communique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.0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End of the first day of the meeting  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  <w:t>Thursday, 19 January 2011</w:t>
            </w:r>
          </w:p>
        </w:tc>
      </w:tr>
      <w:tr>
        <w:trPr>
          <w:trHeight w:val="1014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BFUG thematic session on Qualifications Frameworks   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hair:             Alex Young (UK/ Scotland);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Background document prepared by the Council of Europe;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1.30      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2.00   </w:t>
            </w:r>
          </w:p>
        </w:tc>
        <w:tc>
          <w:tcPr>
            <w:tcW w:w="9506" w:type="dxa"/>
            <w:tcBorders/>
          </w:tcPr>
          <w:p>
            <w:pPr>
              <w:pStyle w:val="ListParagraph"/>
              <w:tabs>
                <w:tab w:val="clear" w:pos="720"/>
                <w:tab w:val="left" w:pos="585" w:leader="none"/>
              </w:tabs>
              <w:spacing w:lineRule="auto" w:line="360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8. Bucharest Bologna Policy Forum Statement – Draft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226" w:hanging="2509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BFUG_DK_AZ_28_8 [BPF Statement – Draft 1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provide feedback to the drafting group for advancing the drafting of the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ucharest Bologna Policy Forum Statement.</w:t>
            </w:r>
          </w:p>
        </w:tc>
      </w:tr>
      <w:tr>
        <w:trPr>
          <w:trHeight w:val="1218" w:hRule="atLeast"/>
        </w:trPr>
        <w:tc>
          <w:tcPr>
            <w:tcW w:w="858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950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5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FUG thematic sessions</w:t>
            </w:r>
          </w:p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4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oral presentation on the EIT thematic session outline provided by the European Commission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45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4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10. Selection of the 2015 EHEA Ministerial Conference host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4"/>
                <w:lang w:val="en-GB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 xml:space="preserve">Documents: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10a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 xml:space="preserve"> [Application letter from Armenia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4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PL_AM_26_10b  [Proposal for the selection procedure of the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2015 Ministerial Conference host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PL_AM_26_10c  [Annex 1 - Procedure for the selection of the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2015 MC host country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PL_AM_26_10d [Annex 2 - Examples of voting situations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4"/>
                <w:lang w:val="en-GB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4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Verdana" w:hAnsi="Verdana" w:cs="Verdana"/>
                <w:b/>
                <w:b/>
                <w:sz w:val="20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Agree to advise ministers to accept the offer from Armenia to hold the 2015 Ministerial Conference in Yerevan and to host the BFUG Secretariat from 1 July 2012 until 30 June 2015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>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3.0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>Lunch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4.00  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 EHEA accession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BFUG_DK_AZ_28_11a [Belarus EHEA accession – elements for discussion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and recommendations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DK_AZ_28_11b  [Application letter received from the Belarusian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Minister responsible for higher education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11c  [Belarus national report for EHEA accession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DK_AZ_28_11d [Letter from the </w:t>
            </w:r>
            <w:r>
              <w:rPr>
                <w:rFonts w:cs="Calibri" w:ascii="Verdana" w:hAnsi="Verdana"/>
                <w:sz w:val="20"/>
                <w:szCs w:val="20"/>
              </w:rPr>
              <w:t>Eastern Partnership Civil Society Forum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11e [Alternative report for EHEA accession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6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the recommendations made by the ad-hoc WG for EHEA accession and decide on further action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4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GB"/>
              </w:rPr>
              <w:t>12. Language regime for ministerial conferences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14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6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dorse the proposal made by the BFUG Chairs, according to the decision taken at the BFUG Board meeting in Copenhagen, 30 November 2011</w:t>
            </w:r>
            <w:r>
              <w:rPr>
                <w:rFonts w:cs="Verdana" w:ascii="Verdana" w:hAnsi="Verdana"/>
                <w:b/>
                <w:sz w:val="20"/>
                <w:szCs w:val="24"/>
                <w:lang w:val="en-G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.0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. EQAR External evaluation follow-up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uments: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13a [EQ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ternal evaluation report]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88"/>
              <w:ind w:left="3818" w:hanging="381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13b [Proposals and recommendations to the EHEA ministers following the EQAR external evaluatio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  <w:lang w:val="en-GB"/>
              </w:rPr>
              <w:footnoteReference w:id="2"/>
            </w:r>
            <w:r>
              <w:rPr>
                <w:rFonts w:cs="Verdana" w:ascii="Verdana" w:hAnsi="Verdana"/>
                <w:sz w:val="20"/>
                <w:szCs w:val="20"/>
              </w:rPr>
              <w:t>]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 and take note of the EQAR external evaluation results and follow-up (as decided by the EQAR General Assembly)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5.3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.0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 Information on the preparations for the 2012 Bucharest Ministerial Conference and Third Bologna Policy Forum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BFUG_DK_AZ_28_14a [Update on the preparations for the 2012 Bucharest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Ministerial Conference and Third Bologna Policy Forum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ind w:left="3728" w:hanging="216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14b [Annex 1_List of countries and organisations to be invited to the Third BPF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ind w:left="3728" w:hanging="21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DK_AZ_28_14c [Annex 2 – Draft detailed programme of the 2012 Bucharest Ministerial Conference and Third Bologna Policy Forum]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6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by Romania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.2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15. Updates from the European Commission, BFUG consultative members and EQAR (written contributions only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4"/>
                <w:lang w:val="en-GB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 xml:space="preserve">Documents: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DK_AZ_28_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>15a [CoE update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4"/>
                <w:lang w:val="da-DK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4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szCs w:val="20"/>
                <w:lang w:val="da-DK"/>
              </w:rPr>
              <w:t>BFUG_DK_AZ_28_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da-DK"/>
              </w:rPr>
              <w:t xml:space="preserve">15b [EI update] 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ind w:firstLine="1748"/>
              <w:rPr>
                <w:rFonts w:ascii="Verdana" w:hAnsi="Verdana" w:cs="Verdana"/>
                <w:color w:val="000000"/>
                <w:sz w:val="20"/>
                <w:szCs w:val="24"/>
                <w:lang w:val="da-DK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da-DK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da-DK"/>
              </w:rPr>
              <w:t>BFUG_DK_AZ_28_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da-DK"/>
              </w:rPr>
              <w:t>15c [EC update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ind w:firstLine="1748"/>
              <w:rPr>
                <w:rFonts w:ascii="Verdana" w:hAnsi="Verdana" w:cs="Verdana"/>
                <w:color w:val="000000"/>
                <w:sz w:val="20"/>
                <w:szCs w:val="24"/>
                <w:lang w:val="da-DK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da-DK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da-DK"/>
              </w:rPr>
              <w:t>BFUG_DK_AZ_28_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da-DK"/>
              </w:rPr>
              <w:t xml:space="preserve">15d [ENQA update]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ind w:firstLine="1748"/>
              <w:rPr>
                <w:rFonts w:ascii="Verdana" w:hAnsi="Verdana" w:cs="Verdana"/>
                <w:color w:val="000000"/>
                <w:sz w:val="20"/>
                <w:szCs w:val="24"/>
                <w:lang w:val="da-DK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4"/>
                <w:lang w:val="da-DK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da-DK"/>
              </w:rPr>
              <w:t xml:space="preserve">BFUG_DK_AZ_28_15e [EQAR update]  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ind w:firstLine="1748"/>
              <w:rPr>
                <w:rFonts w:ascii="Verdana" w:hAnsi="Verdana" w:cs="Verdana"/>
                <w:color w:val="000000"/>
                <w:sz w:val="20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4"/>
                <w:lang w:val="da-DK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 xml:space="preserve">BFUG_DK_AZ_28_15f [EURASHE update]  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ind w:firstLine="1748"/>
              <w:rPr>
                <w:rFonts w:ascii="Verdana" w:hAnsi="Verdana" w:cs="Verdana"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 xml:space="preserve">BFUG_DK_AZ_28_15g [UNESCO update]    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4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36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 xml:space="preserve">Take note of the written contributions. </w:t>
            </w:r>
          </w:p>
          <w:p>
            <w:pPr>
              <w:pStyle w:val="Normal"/>
              <w:tabs>
                <w:tab w:val="clear" w:pos="720"/>
                <w:tab w:val="left" w:pos="736" w:leader="none"/>
                <w:tab w:val="left" w:pos="2472" w:leader="none"/>
              </w:tabs>
              <w:spacing w:lineRule="auto" w:line="288"/>
              <w:ind w:left="720" w:hanging="0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.3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16. Next BFUG meeting, Copenhagen, 19-20 March 2012 and next BFUG Board meeting, Baku,  21 February 2012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36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>Take note of the information provided by the hosts.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6.50  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18. Any other business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4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36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  <w:lang w:val="en-GB"/>
              </w:rPr>
              <w:t>Take note of any items under this agenda point.</w:t>
            </w:r>
          </w:p>
        </w:tc>
      </w:tr>
      <w:tr>
        <w:trPr>
          <w:trHeight w:val="27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.00</w:t>
            </w:r>
          </w:p>
        </w:tc>
        <w:tc>
          <w:tcPr>
            <w:tcW w:w="950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472" w:leader="none"/>
              </w:tabs>
              <w:spacing w:lineRule="auto" w:line="288"/>
              <w:rPr>
                <w:rFonts w:ascii="Verdana" w:hAnsi="Verdana" w:cs="Verdana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  <w:lang w:val="en-GB"/>
              </w:rPr>
              <w:t>End of the meeting</w:t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951" w:footer="1528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Will be circulated following the EQAR General Assembly on 17 January 2012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49910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3pt;margin-top:-30.1pt;width:544.75pt;height:87.6pt" coordorigin="-866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30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838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8589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866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03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2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0"/>
        </w:tabs>
        <w:ind w:left="648" w:hanging="648"/>
      </w:pPr>
      <w:rPr/>
    </w:lvl>
    <w:lvl w:ilvl="1">
      <w:start w:val="30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61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8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4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0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6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24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21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4:00Z</dcterms:created>
  <dc:creator>Irina Geanta</dc:creator>
  <dc:description/>
  <cp:keywords/>
  <dc:language>en-US</dc:language>
  <cp:lastModifiedBy>ASOFT</cp:lastModifiedBy>
  <cp:lastPrinted>2012-01-11T12:33:00Z</cp:lastPrinted>
  <dcterms:modified xsi:type="dcterms:W3CDTF">2012-01-15T12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