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oc. Code: BFUG_DK_AZ_28_2a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penhagen, 18-19 January 2012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genda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lcome and introduction to the meeting by the hosts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/>
      </w:pPr>
      <w:r>
        <w:rPr>
          <w:rFonts w:cs="Verdana" w:ascii="Verdana" w:hAnsi="Verdana"/>
          <w:sz w:val="20"/>
          <w:lang w:val="en-GB"/>
        </w:rPr>
        <w:t xml:space="preserve">Information by the Chairs (Denmark &amp; Azerbaijan) 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aking note of the m</w:t>
      </w:r>
      <w:r>
        <w:rPr>
          <w:rFonts w:cs="Verdana" w:ascii="Verdana" w:hAnsi="Verdana"/>
          <w:sz w:val="20"/>
          <w:szCs w:val="20"/>
          <w:lang w:val="en-GB"/>
        </w:rPr>
        <w:t xml:space="preserve">inutes of the BFUG Board meeting, Copenhagen, 30 November 2011 and adoption of the draft outcome of proceedings of the BFUG meeting, </w:t>
      </w:r>
      <w:r>
        <w:rPr>
          <w:rFonts w:cs="Verdana" w:ascii="Verdana" w:hAnsi="Verdana"/>
          <w:sz w:val="20"/>
          <w:lang w:val="en-GB"/>
        </w:rPr>
        <w:t>Krakow</w:t>
      </w:r>
      <w:r>
        <w:rPr>
          <w:rFonts w:cs="Verdana" w:ascii="Verdana" w:hAnsi="Verdana"/>
          <w:sz w:val="20"/>
          <w:szCs w:val="20"/>
          <w:lang w:val="en-GB"/>
        </w:rPr>
        <w:t>, 13-14 October 20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2009-2012 Work Plan – reports to the BFUG of the WG / networks: 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4.1. Social Dimension WG </w:t>
      </w:r>
    </w:p>
    <w:p>
      <w:pPr>
        <w:pStyle w:val="Normal"/>
        <w:numPr>
          <w:ilvl w:val="0"/>
          <w:numId w:val="0"/>
        </w:numPr>
        <w:spacing w:lineRule="auto" w:line="288"/>
        <w:ind w:left="708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4.2. Qualifications Frameworks WG and the Network of NQF correspondents 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4.3. International Openness WG and the IPN </w:t>
      </w:r>
    </w:p>
    <w:p>
      <w:pPr>
        <w:pStyle w:val="Normal"/>
        <w:numPr>
          <w:ilvl w:val="0"/>
          <w:numId w:val="0"/>
        </w:numPr>
        <w:spacing w:lineRule="auto" w:line="288"/>
        <w:ind w:left="708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4. Reporting on the Implementation of the Bologna Process WG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5. Transparency Tools WG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6. RPL Network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4.7. </w:t>
      </w:r>
      <w:r>
        <w:rPr>
          <w:rFonts w:cs="Verdana" w:ascii="Verdana" w:hAnsi="Verdana"/>
          <w:sz w:val="20"/>
          <w:szCs w:val="20"/>
          <w:lang w:val="en-GB"/>
        </w:rPr>
        <w:t>Network of Experts on Student Support in Europe (NESSIE)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8. Mobility WG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HEA Mobility Strategy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Information on the Future of Higher Education – Bologna Process Researchers’ Conference (FOHE-BPRC) – provided by Romania and on the meeting between the BFUG Board and researchers’ networks – provided by the Flemish Community of Belgium 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012 Bucharest Ministerial Communiqué – Draft 2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ologna Policy Forum Statement – Draft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FUG thematic sessions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election of the 2015 EHEA Ministerial Conference host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HEA accession applic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anguage regime of ministerial conferences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QAR external evaluation follow-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formation on the preparations of the 2012 EHEA Bucharest Ministerial Conference and Third Bologna Policy For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pdates from EC, consultative members, EQAR (written contributions only)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ext BFUG meeting, Denmark (Copenhagen), 19-20 March 2012 and next BFUG Board meeting, Baku, 21 February 2012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y other business</w:t>
      </w:r>
    </w:p>
    <w:p>
      <w:pPr>
        <w:pStyle w:val="Normal"/>
        <w:jc w:val="right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9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9910</wp:posOffset>
              </wp:positionH>
              <wp:positionV relativeFrom="paragraph">
                <wp:posOffset>-382270</wp:posOffset>
              </wp:positionV>
              <wp:extent cx="691832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8480" cy="1112400"/>
                        <a:chOff x="0" y="0"/>
                        <a:chExt cx="6918480" cy="111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85080" y="200160"/>
                          <a:ext cx="2738880" cy="81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57000" y="237960"/>
                          <a:ext cx="1557000" cy="77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LOGO TEHSİL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04080" y="162000"/>
                          <a:ext cx="9144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" descr="BP_mic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54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3" descr="D:\Ehea_mic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61524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3.3pt;margin-top:-30.1pt;width:544.75pt;height:87.6pt" coordorigin="-866,-602" coordsize="1089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30;top:-287;width:4312;height:12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838;top:-227;width:2451;height:121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LOGO TEHSİL" stroked="f" o:allowincell="f" style="position:absolute;left:8589;top:-347;width:1439;height:143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866;top:-452;width:1079;height:149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03;top:-602;width:1748;height:175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4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54:00Z</dcterms:created>
  <dc:creator>Irina Geanta</dc:creator>
  <dc:description/>
  <cp:keywords/>
  <dc:language>en-US</dc:language>
  <cp:lastModifiedBy>Irina Geanta</cp:lastModifiedBy>
  <dcterms:modified xsi:type="dcterms:W3CDTF">2012-01-05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