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  <w:gridCol w:w="2552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97510</wp:posOffset>
                  </wp:positionH>
                  <wp:positionV relativeFrom="paragraph">
                    <wp:posOffset>-626110</wp:posOffset>
                  </wp:positionV>
                  <wp:extent cx="2667635" cy="17754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68910</wp:posOffset>
                  </wp:positionV>
                  <wp:extent cx="784860" cy="107442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74" r="-10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42770</wp:posOffset>
                  </wp:positionH>
                  <wp:positionV relativeFrom="paragraph">
                    <wp:posOffset>-107950</wp:posOffset>
                  </wp:positionV>
                  <wp:extent cx="1876425" cy="10655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Doc. Code: BFUG_PL_AM_26_13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NNEX 1 – ROADMAP FOR BFUG CONSULTATION FOR THE THIRD BOLOGNA POLICY FORUM STATEMENT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13"/>
        <w:gridCol w:w="30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afting phas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en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o?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raft 0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PF Statement is circulated to the IO WG member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October 20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scussion of the 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9 November 20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O WG report during its Bucharest meetin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ntegration of the IO WG members feedbac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November – 11 December 20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on of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raft 1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PF Statement to the BFUG members and the national contact persons for their written feedbac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2 December 20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adline for receiving written comments from BFUG members and national contact persons to Draft 1 of the 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0 January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members and national contact person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Integrating the written comments and preparing Draft 2 of the BPF Statement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1 – 30 January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ng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raft 2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PF Statement to the IO WG member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February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scussing Draft 2 of the 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February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O WG during its Rome meetin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ntegrating the comments of the IO WG and preparing Draft 3 of the 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1 -19 February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ng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raft 3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PF Statement to the BFUG members and the national contact person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0 February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adline for receiving written comments to the Draft 3 of the 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March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 members and the national contact point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ntegrating the comments of the BFUG members and the national contact persons and preparing the Final Draft of the 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-10 March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Circulating  the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inal Draft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f the BPF Statement to the BFUG members for endorsement and the national contact point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3 March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mania and the BFUG Secretari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ndorsing the Final Draft of the BPF Statement by the BFUG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9-20 March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FU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doption of the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PF Stateme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7 April 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PF participants</w: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rFonts w:ascii="Arial Narrow" w:hAnsi="Arial Narrow" w:cs="Arial Narrow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rFonts w:ascii="Arial" w:hAnsi="Arial" w:cs="Arial"/>
      <w:b/>
      <w:spacing w:val="-2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-720" w:leader="none"/>
      </w:tabs>
      <w:suppressAutoHyphens w:val="true"/>
      <w:jc w:val="both"/>
      <w:outlineLvl w:val="3"/>
    </w:pPr>
    <w:rPr>
      <w:rFonts w:ascii="Arial" w:hAnsi="Arial" w:cs="Arial"/>
      <w:b/>
      <w:spacing w:val="-2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6"/>
    </w:pPr>
    <w:rPr>
      <w:rFonts w:ascii="Arial" w:hAnsi="Arial" w:cs="Arial"/>
      <w:b/>
      <w:sz w:val="22"/>
      <w:szCs w:val="20"/>
      <w:u w:val="double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8">
    <w:name w:val="style18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244" w:leader="none"/>
        <w:tab w:val="left" w:pos="2880" w:leader="none"/>
        <w:tab w:val="left" w:pos="43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right" w:pos="9015" w:leader="dot"/>
      </w:tabs>
    </w:pPr>
    <w:rPr>
      <w:rFonts w:ascii="Arial Narrow" w:hAnsi="Arial Narrow" w:cs="Arial"/>
      <w:b/>
      <w:spacing w:val="-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80" w:leader="none"/>
        <w:tab w:val="right" w:pos="9015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2"/>
      <w:sz w:val="22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s-ES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Narrow" w:hAnsi="Arial Narrow" w:cs="Arial Narrow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 Narrow" w:hAnsi="Arial Narrow" w:cs="Arial Narrow"/>
      <w:sz w:val="22"/>
      <w:lang w:val="en-GB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Arial Narrow" w:hAnsi="Arial Narrow" w:cs="Arial"/>
      <w:spacing w:val="-2"/>
      <w:lang w:val="en-US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tyle15style21">
    <w:name w:val="style15 style21"/>
    <w:basedOn w:val="Normal"/>
    <w:qFormat/>
    <w:pPr>
      <w:spacing w:before="280" w:after="280"/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09:00Z</dcterms:created>
  <dc:creator>MGallo</dc:creator>
  <dc:description/>
  <dc:language>en-US</dc:language>
  <cp:lastModifiedBy>Ligia Deca</cp:lastModifiedBy>
  <cp:lastPrinted>2010-03-03T13:30:00Z</cp:lastPrinted>
  <dcterms:modified xsi:type="dcterms:W3CDTF">2011-11-20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