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  <w:t>OVERVIEW OF BFUG WORKING GROUPS / NETWORKS FINAL REPORTS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eastAsia="Verdana" w:cs="Verdana" w:ascii="Verdana" w:hAnsi="Verdana"/>
          <w:b/>
          <w:sz w:val="20"/>
          <w:lang w:val="en-GB"/>
        </w:rPr>
        <w:t xml:space="preserve"> </w:t>
      </w:r>
      <w:r>
        <w:rPr>
          <w:rFonts w:cs="Verdana" w:ascii="Verdana" w:hAnsi="Verdana"/>
          <w:sz w:val="20"/>
          <w:lang w:val="en-GB"/>
        </w:rPr>
        <w:t>(in alphabetical order)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4252"/>
        <w:gridCol w:w="40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orking group / Networ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Additional WG/ Network meeting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G/ Network Report deadlin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Comment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highlight w:val="green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HEA Information and Promotion Networ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highlight w:val="green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as presented in the BFUG meeting in Cracow (13-14 October 2011) as an annex to the International Openness WG Report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nternational Openness 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0 February 2012, R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 xml:space="preserve">The draft report was presented in the BFUG meeting in Cracow (13-14 October 2011)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he revised Report will be presented in the Copenhagen BFUG meeting (18-19 January 2012)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obility 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he draft of the EHEA Strategy for mobility was presented in </w:t>
            </w: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BFUG meeting in Cracow (13-14 October 2011)</w:t>
            </w:r>
            <w:r>
              <w:rPr>
                <w:rFonts w:cs="Verdana" w:ascii="Verdana" w:hAnsi="Verdana"/>
                <w:sz w:val="20"/>
                <w:lang w:val="en-GB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he revised EHEA Strategy for mobility will be presented in the Copenhagen BFUG meeting (18-19 January 2012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ESS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February / March (tbc) – NESSIE Chairs meeting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as presented in the BFUG meeting in Cracow (13-14 October 2011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revised Report will be presented in the Copenhagen BFUG meeting (18-19 January 2012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Network of NQF Correspondent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 section on the Network of national correspondents is included in the report by the Working Group on Qualifications Frameworks, which was presented in the BFUG meeting in Cracow (13-14 October 2011)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Qualifications Frameworks 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1 January 2012 (tbc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as presented in the BFUG meeting in Cracow (13-14 October 2011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he revised Report will be presented in the Copenhagen BFUG meeting (18-19 January 2012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cognition 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ill be presented and discussed at the BFUG meeting in Cracow (13-14 October 2011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as endorsed by the BFUG at the Cracow BFUG meeting (13-14 October 2011)</w:t>
            </w:r>
          </w:p>
        </w:tc>
      </w:tr>
      <w:tr>
        <w:trPr>
          <w:trHeight w:val="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porting 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 xml:space="preserve">The draft version of the “integrated report” will be presented and discussed at the BFUG meeting in January 2012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final version of the report will be endorsed at the January or March BFUG meetings in Copenhage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cognition of Prior Learning Networ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ill be presented at the BFUG meeting in January 20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3" w:hanging="0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ocial dimension 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>The draft report will be presented at the BFUG meeting in January 20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ransparency Tools 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9 January 20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 conceptual introduction and the preliminary findings were presented in the BFUG meeting in Cracow (13-14 October 2011)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3" w:hanging="0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  <w:t xml:space="preserve">The draft report will be sent to the BFUG for feedback shortly after the 9 January 2012 meeting. The report will be presented in the </w:t>
            </w:r>
            <w:r>
              <w:rPr>
                <w:rFonts w:cs="Verdana" w:ascii="Verdana" w:hAnsi="Verdana"/>
                <w:sz w:val="20"/>
                <w:lang w:val="en-GB"/>
              </w:rPr>
              <w:t>Copenhagen BFUG meeting (18-19 January 2012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015" w:footer="127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9015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9.45pt;margin-top:-30.1pt;width:544.75pt;height:87.6pt" coordorigin="1589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85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293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11044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1589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558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nb-N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nb-NO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2:00Z</dcterms:created>
  <dc:creator>AMCSIT</dc:creator>
  <dc:description/>
  <cp:keywords/>
  <dc:language>en-US</dc:language>
  <cp:lastModifiedBy>fse_dell</cp:lastModifiedBy>
  <cp:lastPrinted>2011-07-26T12:56:00Z</cp:lastPrinted>
  <dcterms:modified xsi:type="dcterms:W3CDTF">2011-11-23T15:52:00Z</dcterms:modified>
  <cp:revision>4</cp:revision>
  <dc:subject/>
  <dc:title/>
</cp:coreProperties>
</file>