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9"/>
          <w:szCs w:val="19"/>
          <w:lang w:val="en-GB"/>
        </w:rPr>
      </w:pPr>
      <w:r>
        <w:rPr>
          <w:rFonts w:cs="Verdana" w:ascii="Verdana" w:hAnsi="Verdana"/>
          <w:b/>
          <w:sz w:val="19"/>
          <w:szCs w:val="19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9"/>
          <w:szCs w:val="19"/>
          <w:lang w:val="en-GB"/>
        </w:rPr>
      </w:pPr>
      <w:r>
        <w:rPr>
          <w:rFonts w:cs="Verdana" w:ascii="Verdana" w:hAnsi="Verdana"/>
          <w:b/>
          <w:sz w:val="19"/>
          <w:szCs w:val="19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9"/>
          <w:szCs w:val="19"/>
          <w:lang w:val="en-GB"/>
        </w:rPr>
      </w:pPr>
      <w:r>
        <w:rPr>
          <w:rFonts w:cs="Verdana" w:ascii="Verdana" w:hAnsi="Verdana"/>
          <w:b/>
          <w:sz w:val="19"/>
          <w:szCs w:val="19"/>
          <w:lang w:val="en-GB"/>
        </w:rPr>
        <w:t xml:space="preserve">Roadmap for Drafting the Bucharest Ministerial Communiqué 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mallCaps/>
          <w:sz w:val="19"/>
          <w:szCs w:val="19"/>
          <w:lang w:val="en-GB"/>
        </w:rPr>
      </w:pPr>
      <w:r>
        <w:rPr>
          <w:rFonts w:cs="Verdana" w:ascii="Verdana" w:hAnsi="Verdana"/>
          <w:b/>
          <w:smallCaps/>
          <w:sz w:val="19"/>
          <w:szCs w:val="19"/>
          <w:lang w:val="en-GB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3544"/>
        <w:gridCol w:w="481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94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  <w:t>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  <w:t xml:space="preserve">Bucharest Communiqué Drafting Pha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  <w:t>When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  <w:t>Who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Adoption of the roadmap for drafting the Bucharest Ministerial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Yerevan BFUG Board meeting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7 September 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BFUG Board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irculating to the BFUG members a draft document outlining the main issues and thematic areas to be included in the Bucharest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 October 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, under the coordination of the Polish and Armenian BFUG Chairs and the Romanian Vice-Chai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iscussing the main issues and thematic areas to be included in the Bucharest Communiqué according to the recommendations contained within the reports of the BFUG WGs/ Network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racow BFUG meeting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3-14 October 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BFUG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raft 0 of the Bucharest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openhagen BFUG Board meeting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30 November 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, under the coordination of the Polish and Armenian / Danish and Azerbaijani BFUG Chairs and Romanian Vice-Chai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Redrafting the communiqué according to the comments of the BFUG Boar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30 November -  18 December 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, under the coordination of the Polish and Armenian / Danish and Azerbaijani BFUG Chairs and Romanian Vice-Chai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irculating Draft 1 of the communiqué to the BFUG members for their feedback (with a deadline: Wednesday, 4 January 201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9 December 20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Redrafting the communiqué according to the BFUG members’ commen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4-10 Jan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, under the coordination of the Danish and Azerbaijani BFUG Chairs and Romanian Vice-Chai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iscussing draft 2 of the Bucharest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openhagen BFUG meeting (I)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8-19 Jan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Integrating feedback received during the Copenhagen BFUG meeting and possibly the results of the Reporting on the Bologna Process implementation exerci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0 January 2012 – 31 Jan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irculation to the BFUG of draft 3 of the Bucharest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 Febr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iscussing draft 3 of the Bucharest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Board in Azerbaijan (February 2012 – date tbc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Boar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Integrating feedback received during the Azerbaijan BFUG Board meet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End of February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 Secretariat, </w:t>
            </w:r>
            <w:r>
              <w:rPr>
                <w:rFonts w:cs="Verdana" w:ascii="Verdana" w:hAnsi="Verdana"/>
                <w:sz w:val="19"/>
                <w:szCs w:val="19"/>
                <w:lang w:val="en-GB"/>
              </w:rPr>
              <w:t>under the coordination of the Danish and Azerbaijani BFUG Chairs and Romanian Vice-Chai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irculation of draft 4 of the Bucharest Communiqué to the BFU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 March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Receiving final comments from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8 March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Integrating the feedback received from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8-11 March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BFUG Secretariat, </w:t>
            </w:r>
            <w:r>
              <w:rPr>
                <w:rFonts w:cs="Verdana" w:ascii="Verdana" w:hAnsi="Verdana"/>
                <w:sz w:val="19"/>
                <w:szCs w:val="19"/>
                <w:lang w:val="en-GB"/>
              </w:rPr>
              <w:t>under the coordination of the Danish and Azerbaijani BFUG Chairs and Romanian Vice-Chai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irculating draft 5 of the Bucharest Communiqué to the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2 March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iscussing draft 5 of the Bucharest Communiqué and the adoption by the BFUG of the FINAL VERSION to be submitted to EHEA Ministers for adoption on April 26-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openhagen BFUG meeting (II)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1-22 March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Circulation of the BFUG endorsed draft of the Bucharest Ministerial Communiqué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5 March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ologna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Ministerial adoption of the Bucharest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ucharest Ministerial Conference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6-27 April 20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EHEA ministers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19"/>
          <w:szCs w:val="19"/>
          <w:lang w:val="en-GB"/>
        </w:rPr>
      </w:pPr>
      <w:r>
        <w:rPr>
          <w:rFonts w:cs="Times New Roman" w:ascii="Times New Roman" w:hAnsi="Times New Roman"/>
          <w:sz w:val="19"/>
          <w:szCs w:val="19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890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64235</wp:posOffset>
              </wp:positionH>
              <wp:positionV relativeFrom="paragraph">
                <wp:posOffset>-441960</wp:posOffset>
              </wp:positionV>
              <wp:extent cx="6795135" cy="1117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5000" cy="1117440"/>
                        <a:chOff x="0" y="0"/>
                        <a:chExt cx="6795000" cy="1117440"/>
                      </a:xfrm>
                    </wpg:grpSpPr>
                    <pic:pic xmlns:pic="http://schemas.openxmlformats.org/drawingml/2006/picture">
                      <pic:nvPicPr>
                        <pic:cNvPr id="0" name="Picture 1" descr="minlogone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42480" y="5040"/>
                          <a:ext cx="135252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3320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D:\Ehea_mic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5340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611000" y="199440"/>
                          <a:ext cx="1463760" cy="86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23720" y="443160"/>
                          <a:ext cx="2379960" cy="55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8.05pt;margin-top:-34.8pt;width:535.05pt;height:88pt" coordorigin="1361,-696" coordsize="10701,17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9932;top:-688;width:2129;height:175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1361;top:-486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390;top:-696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3898;top:-382;width:2304;height:136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280;top:2;width:3747;height:87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5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43:00Z</dcterms:created>
  <dc:creator>Irina Geanta</dc:creator>
  <dc:description/>
  <cp:keywords/>
  <dc:language>en-US</dc:language>
  <cp:lastModifiedBy>Ligia Deca</cp:lastModifiedBy>
  <dcterms:modified xsi:type="dcterms:W3CDTF">2011-08-29T09:59:00Z</dcterms:modified>
  <cp:revision>3</cp:revision>
  <dc:subject/>
  <dc:title/>
</cp:coreProperties>
</file>