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Language Regime for EHEA Ministerial Conferences</w:t>
      </w:r>
    </w:p>
    <w:p>
      <w:pPr>
        <w:pStyle w:val="Normal"/>
        <w:spacing w:lineRule="auto" w:line="288"/>
        <w:jc w:val="center"/>
        <w:rPr>
          <w:rFonts w:ascii="Verdana" w:hAnsi="Verdana" w:cs="Calibri"/>
          <w:b/>
          <w:b/>
          <w:sz w:val="20"/>
          <w:szCs w:val="20"/>
          <w:lang w:val="en-US"/>
        </w:rPr>
      </w:pPr>
      <w:r>
        <w:rPr>
          <w:rFonts w:cs="Calibri" w:ascii="Verdana" w:hAnsi="Verdana"/>
          <w:b/>
          <w:sz w:val="20"/>
          <w:szCs w:val="20"/>
          <w:lang w:val="en-US"/>
        </w:rPr>
        <w:t>Annex 1: Overview of the languages used in Bologna Process ministerial conferences</w:t>
      </w:r>
    </w:p>
    <w:p>
      <w:pPr>
        <w:pStyle w:val="Normal"/>
        <w:spacing w:lineRule="auto" w:line="288"/>
        <w:rPr>
          <w:rFonts w:ascii="Verdana" w:hAnsi="Verdana" w:cs="Calibri"/>
          <w:b/>
          <w:b/>
          <w:sz w:val="20"/>
          <w:szCs w:val="20"/>
          <w:lang w:val="en-US"/>
        </w:rPr>
      </w:pPr>
      <w:r>
        <w:rPr>
          <w:rFonts w:cs="Calibri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288"/>
        <w:rPr>
          <w:rFonts w:ascii="Verdana" w:hAnsi="Verdana" w:cs="Calibri"/>
          <w:sz w:val="20"/>
          <w:szCs w:val="20"/>
          <w:lang w:val="en-US"/>
        </w:rPr>
      </w:pPr>
      <w:r>
        <w:rPr>
          <w:rFonts w:cs="Calibri" w:ascii="Verdana" w:hAnsi="Verdana"/>
          <w:sz w:val="20"/>
          <w:szCs w:val="20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Languages Used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Motivatio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1999, Bologna Ministerial Conference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88" w:before="0" w:after="0"/>
              <w:contextualSpacing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sz w:val="20"/>
              </w:rPr>
              <w:t>Plenaries: Italian, English, German, French, Spanish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88" w:before="0" w:after="0"/>
              <w:contextualSpacing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sz w:val="20"/>
              </w:rPr>
              <w:t>Paralel sessions: Italian, English, French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The general context: no Bologna Process chairing arrangements, the four initiatiors on equal footing. No ‚pre-set’ language regime.</w:t>
            </w:r>
          </w:p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The political context: The conference was following the 1998 Sorbone meeting between the responsible ministers from France, Germany, Italy and United Kingdom and aimed at enlarging participation. </w:t>
            </w:r>
          </w:p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The working methods used: the preparation was done through diplomatic channels using a different technology (faxes)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The resources available: financial efforts from national governments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001, Prague Ministerial Conference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88" w:before="0" w:after="0"/>
              <w:contextualSpacing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sz w:val="20"/>
              </w:rPr>
              <w:t xml:space="preserve">Plenaries: Czech, English, French, German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88" w:before="0" w:after="0"/>
              <w:contextualSpacing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sz w:val="20"/>
              </w:rPr>
              <w:t>Paralel sessions: English</w:t>
            </w:r>
          </w:p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The opportunity to bring an interpreter was provide upon request. One country used it.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The general context: no ‚pre-set’ language regime.</w:t>
            </w:r>
          </w:p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The political context: the Council of Europe’s European Cultural Convention was proposed to represent the geographical frame of the Bologna Process.</w:t>
            </w:r>
          </w:p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003, Berlin Ministerial Conference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88" w:before="0" w:after="0"/>
              <w:contextualSpacing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sz w:val="20"/>
              </w:rPr>
              <w:t xml:space="preserve">Plenaries: English, French, German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88" w:before="0" w:after="0"/>
              <w:contextualSpacing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sz w:val="20"/>
              </w:rPr>
              <w:t>Paralel sessions: Englis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The general context: no ‚pre-set’ language regime.</w:t>
            </w:r>
          </w:p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005, Bergen Ministerial Conference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88" w:before="0" w:after="0"/>
              <w:contextualSpacing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sz w:val="20"/>
              </w:rPr>
              <w:t xml:space="preserve">Plenaries: English, French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88" w:before="0" w:after="0"/>
              <w:contextualSpacing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sz w:val="20"/>
              </w:rPr>
              <w:t>Paralel sessions: one in French, the rest in Englis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The general context: no ‚pre-set’ language regime.</w:t>
            </w:r>
          </w:p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The political context: Norway hosted two other ministerial conference in 2003 (OECD and UNESCO) both in English and French.</w:t>
            </w:r>
          </w:p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Organizers comments: it is fair to say it was generated by a pragamatic approach based on necessity. </w:t>
            </w:r>
            <w:bookmarkStart w:id="0" w:name="_GoBack"/>
            <w:bookmarkEnd w:id="0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007, London Ministerial Conferenc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The general context: no ‚pre-set’ language regime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English, French, Germa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In line with the practice of the European Commission to consider English, French and German as ‚procedural languages’</w:t>
            </w:r>
            <w:r>
              <w:rPr>
                <w:rStyle w:val="FootnoteCharacters"/>
                <w:rStyle w:val="FootnoteAnchor"/>
                <w:rFonts w:cs="Calibri" w:ascii="Verdana" w:hAnsi="Verdana"/>
                <w:sz w:val="20"/>
                <w:szCs w:val="20"/>
              </w:rPr>
              <w:footnoteReference w:id="2"/>
            </w:r>
            <w:r>
              <w:rPr>
                <w:rFonts w:cs="Calibri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Russia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To facilitate the participation in the debates of the countries were Russian is commonly understood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009,</w:t>
            </w:r>
            <w:r>
              <w:rPr>
                <w:rFonts w:cs="Calibri" w:ascii="Verdana" w:hAnsi="Verdana"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b/>
                <w:sz w:val="20"/>
                <w:szCs w:val="20"/>
                <w:lang w:val="en-GB"/>
              </w:rPr>
              <w:t xml:space="preserve">Leuven/Louvain-la-Neuve  </w:t>
            </w:r>
          </w:p>
          <w:p>
            <w:pPr>
              <w:pStyle w:val="Normal"/>
              <w:spacing w:lineRule="auto" w:line="288"/>
              <w:rPr>
                <w:rFonts w:ascii="Verdana" w:hAnsi="Verdana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szCs w:val="20"/>
                <w:lang w:val="en-GB"/>
              </w:rPr>
              <w:t>Ministerial Conferen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The general context: the BFUG „Stockholm agreement”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Englis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According to the BFUG „Stockholm agreement”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Fren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Language of some of the host countries (the usage of Dutch was waived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Verdana" w:hAnsi="Verdana"/>
                <w:b/>
                <w:sz w:val="20"/>
                <w:szCs w:val="20"/>
                <w:lang w:val="en-GB"/>
              </w:rPr>
              <w:t xml:space="preserve">2010, Vienna/Budapest Ministerial </w:t>
            </w:r>
          </w:p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  <w:lang w:val="en-GB"/>
              </w:rPr>
              <w:t>Conferen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The general context: the BFUG „Stockholm agreement”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  <w:lang w:val="en-GB"/>
              </w:rPr>
            </w:pPr>
            <w:r>
              <w:rPr>
                <w:rFonts w:cs="Calibri" w:ascii="Verdana" w:hAnsi="Verdana"/>
                <w:sz w:val="20"/>
                <w:szCs w:val="20"/>
                <w:lang w:val="en-GB"/>
              </w:rPr>
              <w:t xml:space="preserve">English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According to „Stockholm agreement”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  <w:lang w:val="en-GB"/>
              </w:rPr>
            </w:pPr>
            <w:r>
              <w:rPr>
                <w:rFonts w:cs="Calibri" w:ascii="Verdana" w:hAnsi="Verdana"/>
                <w:sz w:val="20"/>
                <w:szCs w:val="20"/>
                <w:lang w:val="en-GB"/>
              </w:rPr>
              <w:t>German and Hungaria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Languages of the host countries.</w:t>
            </w:r>
          </w:p>
        </w:tc>
      </w:tr>
    </w:tbl>
    <w:p>
      <w:pPr>
        <w:pStyle w:val="Normal"/>
        <w:spacing w:lineRule="auto" w:line="288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8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0"/>
          <w:szCs w:val="24"/>
          <w:lang w:val="en-GB"/>
        </w:rPr>
      </w:pPr>
      <w:r>
        <w:rPr>
          <w:rFonts w:cs="Times New Roman" w:ascii="Times New Roman" w:hAnsi="Times New Roman"/>
          <w:sz w:val="20"/>
          <w:szCs w:val="24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2103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Verdana" w:hAnsi="Verdana" w:cs="Arial"/>
          <w:sz w:val="16"/>
          <w:szCs w:val="16"/>
          <w:lang w:val="en-GB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hyperlink r:id="rId1">
        <w:r>
          <w:rPr>
            <w:rStyle w:val="InternetLink"/>
            <w:rFonts w:cs="Verdana" w:ascii="Verdana" w:hAnsi="Verdana"/>
            <w:sz w:val="16"/>
            <w:szCs w:val="16"/>
            <w:lang w:val="en-GB"/>
          </w:rPr>
          <w:t>http://ec.europa.eu/education/languages/languages-of-europe/doc135_en.ht</w:t>
        </w:r>
        <w:r>
          <w:rPr>
            <w:rStyle w:val="InternetLink"/>
            <w:rFonts w:cs="Arial" w:ascii="Verdana" w:hAnsi="Verdana"/>
            <w:sz w:val="16"/>
            <w:szCs w:val="16"/>
            <w:lang w:val="en-GB"/>
          </w:rPr>
          <w:t>m</w:t>
        </w:r>
      </w:hyperlink>
    </w:p>
    <w:p>
      <w:pPr>
        <w:pStyle w:val="Footnote"/>
        <w:rPr>
          <w:rFonts w:ascii="Verdana" w:hAnsi="Verdana" w:cs="Arial"/>
          <w:sz w:val="16"/>
          <w:szCs w:val="16"/>
          <w:lang w:val="en-US"/>
        </w:rPr>
      </w:pPr>
      <w:r>
        <w:rPr>
          <w:rFonts w:cs="Arial" w:ascii="Verdana" w:hAnsi="Verdana"/>
          <w:sz w:val="16"/>
          <w:szCs w:val="16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315</wp:posOffset>
              </wp:positionH>
              <wp:positionV relativeFrom="paragraph">
                <wp:posOffset>-356235</wp:posOffset>
              </wp:positionV>
              <wp:extent cx="6795135" cy="11176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95000" cy="1117440"/>
                        <a:chOff x="0" y="0"/>
                        <a:chExt cx="6795000" cy="1117440"/>
                      </a:xfrm>
                    </wpg:grpSpPr>
                    <pic:pic xmlns:pic="http://schemas.openxmlformats.org/drawingml/2006/picture">
                      <pic:nvPicPr>
                        <pic:cNvPr id="0" name="Picture 1" descr="minlogonew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442480" y="5040"/>
                          <a:ext cx="135252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" descr="BP_mic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3320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3" descr="D:\Ehea_mic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5340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611000" y="199440"/>
                          <a:ext cx="1463760" cy="869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23720" y="443160"/>
                          <a:ext cx="2379960" cy="558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8.45pt;margin-top:-28.05pt;width:535.05pt;height:87.95pt" coordorigin="-769,-561" coordsize="10701,175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left:7802;top:-553;width:2129;height:1751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Picture 2" stroked="f" o:allowincell="f" style="position:absolute;left:-769;top:-351;width:1079;height:14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3" stroked="f" o:allowincell="f" style="position:absolute;left:260;top:-561;width:1748;height:1751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1768;top:-247;width:2304;height:1368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4150;top:137;width:3747;height:87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nb-NO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4"/>
      <w:szCs w:val="20"/>
      <w:lang w:val="nb-NO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education/languages/languages-of-europe/doc135_en.ht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8:04:00Z</dcterms:created>
  <dc:creator>Irina Geanta</dc:creator>
  <dc:description/>
  <cp:keywords/>
  <dc:language>en-US</dc:language>
  <cp:lastModifiedBy>Melinda</cp:lastModifiedBy>
  <dcterms:modified xsi:type="dcterms:W3CDTF">2011-08-10T16:25:00Z</dcterms:modified>
  <cp:revision>4</cp:revision>
  <dc:subject/>
  <dc:title/>
</cp:coreProperties>
</file>