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spacing w:lineRule="auto" w:line="288"/>
        <w:jc w:val="center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Procedure for the election of the 2015 Ministerial Conference host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szCs w:val="20"/>
          <w:lang w:val="en-GB"/>
        </w:rPr>
        <w:t>Annex 2 - Examples of voting situations</w:t>
      </w:r>
    </w:p>
    <w:p>
      <w:pPr>
        <w:pStyle w:val="Normal"/>
        <w:jc w:val="left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jc w:val="left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jc w:val="left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Example A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tbl>
      <w:tblPr>
        <w:tblW w:w="9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Number of votes cast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A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30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B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38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C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22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Country B is selected   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Example B (in case of a tie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Number of votes cas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3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B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3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C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2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Second round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48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B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42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C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Withdrawn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Country A is selected 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210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9740</wp:posOffset>
              </wp:positionH>
              <wp:positionV relativeFrom="paragraph">
                <wp:posOffset>-346710</wp:posOffset>
              </wp:positionV>
              <wp:extent cx="6795135" cy="11176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95000" cy="1117440"/>
                        <a:chOff x="0" y="0"/>
                        <a:chExt cx="6795000" cy="1117440"/>
                      </a:xfrm>
                    </wpg:grpSpPr>
                    <pic:pic xmlns:pic="http://schemas.openxmlformats.org/drawingml/2006/picture">
                      <pic:nvPicPr>
                        <pic:cNvPr id="0" name="Picture 1" descr="minlogonew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42480" y="5040"/>
                          <a:ext cx="135252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" descr="BP_mic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3320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3" descr="D:\Ehea_mic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5340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611000" y="199440"/>
                          <a:ext cx="1463760" cy="86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23720" y="443160"/>
                          <a:ext cx="2379960" cy="55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6.2pt;margin-top:-27.3pt;width:535.05pt;height:88pt" coordorigin="-724,-546" coordsize="10701,176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7847;top:-538;width:2129;height:175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2" stroked="f" o:allowincell="f" style="position:absolute;left:-724;top:-336;width:1079;height:14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3" stroked="f" o:allowincell="f" style="position:absolute;left:305;top:-546;width:1748;height:1751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1813;top:-232;width:2304;height:1368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4195;top:152;width:3747;height:87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  <w:outlineLvl w:val="0"/>
    </w:pPr>
    <w:rPr>
      <w:rFonts w:ascii="Times New Roman" w:hAnsi="Times New Roman" w:eastAsia="Times New Roman" w:cs="Times New Roman"/>
      <w:kern w:val="2"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  <w:ind w:left="720" w:hanging="0"/>
      <w:outlineLvl w:val="1"/>
    </w:pPr>
    <w:rPr>
      <w:rFonts w:ascii="Times New Roman" w:hAnsi="Times New Roman" w:eastAsia="Times New Roman" w:cs="Times New Roman"/>
      <w:kern w:val="2"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  <w:ind w:left="1440" w:hanging="0"/>
      <w:outlineLvl w:val="2"/>
    </w:pPr>
    <w:rPr>
      <w:rFonts w:ascii="Times New Roman" w:hAnsi="Times New Roman" w:eastAsia="Times New Roman" w:cs="Times New Roman"/>
      <w:kern w:val="2"/>
      <w:sz w:val="24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kern w:val="2"/>
      <w:sz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kern w:val="2"/>
      <w:sz w:val="24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kern w:val="2"/>
      <w:sz w:val="24"/>
      <w:lang w:val="en-GB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fi-F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ro-RO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fi-F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  <w:lang w:val="fi-F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7:31:00Z</dcterms:created>
  <dc:creator>Irina Geanta</dc:creator>
  <dc:description/>
  <cp:keywords/>
  <dc:language>en-US</dc:language>
  <cp:lastModifiedBy>Melinda</cp:lastModifiedBy>
  <dcterms:modified xsi:type="dcterms:W3CDTF">2011-08-10T09:42:00Z</dcterms:modified>
  <cp:revision>4</cp:revision>
  <dc:subject/>
  <dc:title/>
</cp:coreProperties>
</file>