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 w:before="0" w:after="120"/>
        <w:jc w:val="right"/>
        <w:outlineLvl w:val="0"/>
        <w:rPr>
          <w:rFonts w:ascii="Verdana" w:hAnsi="Verdana" w:cs="Verdana"/>
          <w:smallCaps/>
          <w:sz w:val="20"/>
          <w:szCs w:val="20"/>
          <w:lang w:val="en-GB"/>
        </w:rPr>
      </w:pPr>
      <w:r>
        <w:rPr>
          <w:rFonts w:cs="Verdana" w:ascii="Verdana" w:hAnsi="Verdana"/>
          <w:smallCaps/>
          <w:sz w:val="20"/>
          <w:szCs w:val="20"/>
          <w:lang w:val="en-GB"/>
        </w:rPr>
        <w:t>BFUG (HU/AD)_23_2</w:t>
      </w:r>
      <w:r>
        <w:rPr>
          <w:rFonts w:cs="Verdana" w:ascii="Verdana" w:hAnsi="Verdana"/>
          <w:sz w:val="20"/>
          <w:szCs w:val="20"/>
          <w:lang w:val="en-GB"/>
        </w:rPr>
        <w:t>b</w:t>
      </w:r>
    </w:p>
    <w:p>
      <w:pPr>
        <w:pStyle w:val="Header"/>
        <w:numPr>
          <w:ilvl w:val="0"/>
          <w:numId w:val="0"/>
        </w:numPr>
        <w:spacing w:lineRule="auto" w:line="288" w:before="0" w:after="120"/>
        <w:jc w:val="center"/>
        <w:outlineLvl w:val="0"/>
        <w:rPr>
          <w:rFonts w:ascii="Verdana" w:hAnsi="Verdana" w:cs="Verdana"/>
          <w:b/>
          <w:b/>
          <w:smallCaps/>
          <w:sz w:val="20"/>
          <w:szCs w:val="20"/>
          <w:lang w:val="en-GB"/>
        </w:rPr>
      </w:pPr>
      <w:r>
        <w:rPr>
          <w:rFonts w:cs="Verdana" w:ascii="Verdana" w:hAnsi="Verdana"/>
          <w:b/>
          <w:smallCaps/>
          <w:sz w:val="20"/>
          <w:szCs w:val="20"/>
          <w:lang w:val="en-GB"/>
        </w:rPr>
        <w:t>Meeting of the Bologna Follow-up Group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Gödöllő, Hungary, 17-18 March 2011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tbl>
      <w:tblPr>
        <w:tblW w:w="1027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35"/>
        <w:gridCol w:w="9236"/>
      </w:tblGrid>
      <w:tr>
        <w:trPr/>
        <w:tc>
          <w:tcPr>
            <w:tcW w:w="102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 March 2011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right="-23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8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us transfer from Hotel Danubius Health Spa Resort Helia to the Gödöllő Palace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right="-23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8.45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gistration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right="-23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lcome and introduction to the meeting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by the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Chairs (Hungary &amp; Andorra)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information provided by the Chairs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3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>BFUG (HU/AD) 24_2a [draft agenda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  <w:t>BFUG (HU/AD) 24_2b [draft annotated agenda]</w:t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dopt the agenda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4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0" w:leader="none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Outcome of proceedings of the BFUG meeting, Alden Biesen, </w:t>
              <w:br/>
              <w:t>24-25 August 2010 and minutes of the BFUG Board meeting,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96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ndorra la Vella, 11 February 2011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 xml:space="preserve"> BFUG (HU/AD) 24_3a [BFUG Alden Biesen draft outcome of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oceedings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(HU/AD) 24_3a [BFUG Alden Biesen draft outcome of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oceedings – detailed version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3b [BFUG Board Andorra la Vella minutes]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1619" w:right="274" w:hanging="1335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pprove the outcome of proceedings of the Alden Biesen BFUG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1619" w:right="274" w:hanging="1335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eeting and take note of the Andorra la Vella BFUG Board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1619" w:right="274" w:hanging="1335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inutes. </w:t>
            </w:r>
          </w:p>
        </w:tc>
      </w:tr>
      <w:tr>
        <w:trPr>
          <w:trHeight w:val="1424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by the Bologna Secretariat &amp; presentation of the EHEA websi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>BFUG (HU/AD) 24_4 [EHEA website updates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the Bologna Secretaria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gree on dissemination regime of BFUG documents, as well as on the terms and conditions for the use of the Bologna Process and the EHEA logos. </w:t>
            </w:r>
          </w:p>
        </w:tc>
      </w:tr>
      <w:tr>
        <w:trPr>
          <w:trHeight w:val="596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1184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Transition from the Bologna Process to the consolidation to the EHEA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>BFUG (HU/AD) 24_5 [Transition from BP to the EHEA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scuss the implications of the transition from the BP to the EHEA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nd agree on the way forward.  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45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riteria for accession to the European Higher Education Area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 xml:space="preserve"> BFUG (HU/AD) 24_6a [EHEA accession questionnair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6b [EHEA accession criteria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scuss and endorse the new EHEA accession questionnaire,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s well as the roadmap for possible accessions at the 2012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EHEA Bucharest Ministerial Conference 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2.3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Lunch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uidelines for BFUG proceedings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>BFUG (HU/AD) 24_7a [Guidelines for BFUG proceedings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7b [BFUG decision making and communication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ocedures – BFUG members feedback overview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(HU/AD) 24_7c [Guidelines for BFUG proceedings proposed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ay forward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0" w:leader="none"/>
                <w:tab w:val="left" w:pos="216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feedback provided by BFUG members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dorse the Guidelines for BFUG proceedings (24_7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gree on the way forward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45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FUG thematic sessions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>BFUG (HU/AD) 24_8 [BFUG thematic sessions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view the background paper and agree on the proposed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matic sessions to be held in conjunction with BFUG meetings until June 2012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2009-2012 Work Plan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>BFUG (HU/AD) 24_9a [calendar of events 2009-2012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  <w:t>BFUG (HU/AD) 24_9b [BFUG work plan 2009-2012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9c [Bologna Seminar - Denmark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updated work plan and calendar of event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Give feedback on the proposal for a Bologna Seminar coming from Denmark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:3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: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porting on the Implementation of the Bologna Process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>BFUG (HU/AD) 24_9.1a [Reporting timelin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  <w:t>BFUG (HU/AD) 24_9.1b [Reporting WG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Reporting WG / the data collector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pprove the plans for preparing the 2012 Report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3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Mobility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>BFUG (HU/AD) 24_9.2a [Mobility WG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9.2b [Mobility timelin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information provided by the Mobility WG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cognition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>BFUG (HU/AD) 24_9.3 [Recognition WG update]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Recognition WG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2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ocial Dimension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ocuments:</w:t>
              <w:tab/>
              <w:tab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9.4 [Social Dimension WG ToR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update in the Social Dimension WG Terms of Reference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3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first day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8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ultural programme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19.30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Dinner </w:t>
            </w:r>
          </w:p>
        </w:tc>
      </w:tr>
      <w:tr>
        <w:trPr/>
        <w:tc>
          <w:tcPr>
            <w:tcW w:w="102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8 March 2011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right="-23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8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us transfer from Hotel Danubius Health Spa Resort Helia to the Gödöllő Palace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ternational Openness WG and the IPN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>BFUG (HU/AD) 24_9.5 [Int. Openness WG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s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the International Openness W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outcome of the second meeting of the EHEA Information and Promotion Network (11 March, Brussels).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Qualifications Frameworks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 xml:space="preserve"> BFUG (HU/AD)  24_9.6a [QF WG/ Network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9.6b [QF WG ToR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9.6c [QF Network ToR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s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8" w:leader="none"/>
                <w:tab w:val="left" w:pos="216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Qualifications Frameworks WG 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2160" w:leader="none"/>
              </w:tabs>
              <w:spacing w:lineRule="auto" w:line="288"/>
              <w:ind w:left="100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d the Network of NQF Correspond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8" w:leader="none"/>
                <w:tab w:val="left" w:pos="216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Endorse the updated QF WG ToR and the new Network of NQF Correspondents ToR </w:t>
            </w:r>
          </w:p>
        </w:tc>
      </w:tr>
      <w:tr>
        <w:trPr>
          <w:trHeight w:val="449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4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PL network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 BFUG (HU/AD) 24_9.7 [RPL Network update]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information provided by the RPL Network.</w:t>
            </w:r>
          </w:p>
        </w:tc>
      </w:tr>
      <w:tr>
        <w:trPr>
          <w:trHeight w:val="537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Transparency Tools Working Group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ab/>
              <w:t>BFUG (HU/AD) 24_9.8a [Transparency Tools WG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(HU/AD) 24_9.8b [Transparency Tools WG ToR]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firstLine="1942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9.8c [Transparency Tools Work plan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20"/>
              <w:ind w:left="284" w:hanging="0"/>
              <w:jc w:val="left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information provided by the Transparency Tools WG, as well as the update workplan, and endorse the updated ToR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15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9.9  Discussion on the Hungarian EU Presidency proposal for an EHEA wide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E programmes database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    BFUG(HU/AD) 24_9.9 [ EHEA wide programme database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iscuss the proposal made by the Hungarian Presidency and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ecide on the next steps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.4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0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ossible additional working methods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 xml:space="preserve"> </w:t>
              <w:tab/>
              <w:t xml:space="preserve"> BFUG (HU/AD) 24_10a [Additional working methods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(HU/AD) 24_10b [Overview of feedback from BFUG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members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(HU/AD) 24_10c [Additional working methods – way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forward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50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dorse the additional working methods document (24_10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50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BFUG feedback and agree on the way forward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2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guage regime for ministerial conferences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</w:t>
              <w:tab/>
              <w:tab/>
              <w:t>BFUG (HU/AD) 24_11 [Language regime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 the agreement and disagreement with the current arrangement (the “Stockholm regime”) in terms of languages usage in ministerial conferenc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gree on further steps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45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1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on the preparations of the 2012 EHEA Bucharest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Ministerial Conference and Third Bologna Policy Forum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    BFUG (HU/AD) 24_12a [update preparations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2b [MC / BPF agenda versions]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update from Roman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agree on one of the two proposed agenda versions.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pacing w:lineRule="auto" w:line="288"/>
              <w:ind w:left="100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Updates from EC, consultative members, EQAR (written contributions)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ab/>
              <w:t xml:space="preserve"> BFUG (HU/AD) 24_13a [CoE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  <w:t xml:space="preserve"> BFUG (HU/AD) 24_13b [ENQA update]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3c [EUA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3d [EC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(HU/AD) 24_13e [ESU update]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3f [EI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3g [EURASHE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3h [UNESCO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(HU/AD) 24_13i [EQAR update]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2226" w:leader="none"/>
              </w:tabs>
              <w:spacing w:lineRule="auto" w:line="288"/>
              <w:ind w:left="2226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20"/>
              <w:ind w:left="284" w:hanging="0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information.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ext BFUG meeting, Poland (Cracow), 13-14 October 2011 and next BFUG Board meeting, Armenia, 6-7 September 2011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21" w:leader="none"/>
              </w:tabs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ny other business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30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meeting, followed by lunch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4.00 </w:t>
            </w:r>
          </w:p>
        </w:tc>
        <w:tc>
          <w:tcPr>
            <w:tcW w:w="9236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parture or participation within the EQAR GA</w:t>
            </w:r>
          </w:p>
        </w:tc>
      </w:tr>
    </w:tbl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 xml:space="preserve">BFUG_HU_AD_24_2b </w:t>
      <w:tab/>
      <w:tab/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192405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15.15pt;width:544.15pt;height:114.75pt" coordorigin="-922,-303" coordsize="10883,2295">
              <v:group id="shape_0" style="position:absolute;left:3232;top:-194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8781;top:729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9106;top:827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8309;top:674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8349;top:683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8259;top:693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9573;top:675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9500;top:675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964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9773;top:755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970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9893;top:679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9809;top:619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4306;top:-193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4540;top:633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4287;top:207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4318,47" to="4318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8,47" to="4319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0,45" to="4321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2,43" to="4322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3,40" to="4323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1,38" to="432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20,36" to="4321,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5" to="4319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6" to="4318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6,36" to="4317,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4,37" to="4315,3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2,38" to="4312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3,40" to="43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4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4,45" to="4315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4287;top:47;width:495;height:649">
                  <v:line id="shape_0" from="4316,47" to="431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47" to="43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33" to="431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33" to="431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9,133" to="4310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5" to="4307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6,137" to="4306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9" to="4307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8,168" to="4308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0" to="43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71" to="431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72" to="43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32" to="431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33" to="431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205" to="475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189" to="4756,2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8,190" to="4754,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190" to="4319,2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96" to="4686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596" to="4683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598" to="4682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5" to="4681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594" to="4678,5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7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9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9" to="4682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6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602" to="4687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39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42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602" to="464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598" to="4646,6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95" to="4649,5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95" to="465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95" to="4648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3,596" to="4645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4,598" to="4644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2,595" to="464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8,596" to="4640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0" to="4687,4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1" to="468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481" to="4730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1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8,481" to="4744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5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9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84" to="4753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32" to="4753,4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434" to="4748,4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5,437" to="4745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437" to="4743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437" to="4736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438" to="4729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438" to="4688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437" to="4686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7,435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367" to="468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369" to="4713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14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2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69" to="4727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2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32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71" to="4736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20" to="4736,3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322" to="4731,3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8,323" to="472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23" to="4727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4,325" to="472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713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688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325" to="4686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323" to="4687,3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8" to="4687,3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9" to="4687,2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261" to="4687,2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55" to="4688,2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9,255" to="4689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9,249" to="4689,2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0,246" to="4691,2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91,2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4,2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5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250" to="4637,2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1" to="4639,2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9" to="4639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12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4,325" to="4610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7,323" to="4603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8,323" to="459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321" to="4596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92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89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4" to="4589,3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0" to="4592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3,369" to="4597,3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8,370" to="459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369" to="4604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5,369" to="461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369" to="463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437" to="4637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637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594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6,437" to="4592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9,435" to="4585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0,437" to="4580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9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2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6" to="4572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2" to="4579,4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0,483" to="4580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481" to="4586,4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7,481" to="4593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481" to="46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1" to="4639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2" to="463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4" to="463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2" to="4643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4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4" to="464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5,560" to="4645,5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6,561" to="4646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57" to="4646,55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6,556" to="4646,5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52" to="4649,5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52" to="4650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48" to="4652,5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3,547" to="4657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8,547" to="4658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8,543" to="4661,54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2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3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4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8,5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69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72,5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49" to="4676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8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56" to="4679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58" to="4680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61" to="4680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561" to="467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564" to="467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2" to="4682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3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64" to="468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68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617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617" to="4535,6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9,637" to="4291,6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2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6,6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7,677" to="4302,6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3,696" to="4536,6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8,659" to="4780,6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79,660" to="477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3,657" to="4777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8,653" to="4772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3,651" to="4767,6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650" to="4762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651" to="4759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540;top:547;width:242;height:316">
                  <v:line id="shape_0" from="4753,651" to="4758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7,653" to="4751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2,654" to="4747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57" to="4741,6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61" to="4736,6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661" to="4734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666" to="4731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666" to="4730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665" to="472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666" to="4728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654" to="4726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6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5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38" to="4723,6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2,632" to="4723,6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633" to="4720,6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5,633" to="4605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33" to="4604,6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38" to="4602,6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44" to="4601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644" to="4599,6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654" to="4598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666" to="4599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666" to="459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665" to="459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6,666" to="4596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0,660" to="4594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90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85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9,653" to="4583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4,653" to="4578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9,650" to="4573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9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6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0,651" to="4564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7,653" to="4560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654" to="4555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57" to="4551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60" to="4548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660" to="4547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64" to="4543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70" to="4540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63" to="4540,8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59" to="4548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855" to="4558,8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9,847" to="4584,8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5,848" to="4585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5,836" to="4616,8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7,831" to="4634,8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5,823" to="4651,8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824" to="4652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818" to="4665,8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6,810" to="4679,8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0,801" to="4692,80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791" to="4705,8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6,780" to="4718,7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767" to="4729,7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753" to="4740,7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1,739" to="4750,7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1,739" to="4751,7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1,721" to="4760,7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702" to="4769,7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0,683" to="4776,7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7,662" to="4781,6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72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10" to="472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596" to="4724,6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5,585" to="4726,5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7,573" to="4729,5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568" to="4730,5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1,565" to="4732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7,564" to="4731,5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565" to="472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565" to="472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565" to="4727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5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4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565" to="472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67" to="472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569" to="472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569" to="472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72" to="472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72" to="47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9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71" to="4718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8,572" to="471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70" to="471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4,568" to="47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5,569" to="471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3,569" to="4714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69" to="471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2,570" to="4712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0,570" to="471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70" to="471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70" to="471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572" to="4707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575" to="470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75" to="470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78" to="4705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0" to="4706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2" to="4706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94" to="4711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4" to="471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2" to="4713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89" to="4715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590" to="471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90" to="471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591" to="471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599" to="4715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1,599" to="4713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602" to="4710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9,604" to="470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604" to="4707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0,603" to="470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0,604" to="4700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4,602" to="4698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602" to="46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602" to="4694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604" to="4689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4,605" to="4686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603" to="468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604" to="468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602" to="4680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600" to="4677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4,596" to="4675,5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2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2,590" to="4672,5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2,589" to="4672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8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93" to="4681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4" to="468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2" to="4684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591" to="468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8,591" to="468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85" to="4690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1,586" to="4691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581" to="4693,5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4,581" to="469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2,577" to="4693,58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3" to="4691,5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4" to="4690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70" to="4688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570" to="4689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66" to="4687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565" to="4684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3,566" to="468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6" to="468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7" to="46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70" to="467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70" to="4673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568" to="467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6" to="4673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64" to="4675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560" to="467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561" to="4677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7" to="4677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5,553" to="4676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554" to="4675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550" to="4674,5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70,5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67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6,5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547" to="4662,5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549" to="4659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5,549" to="4658,5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51" to="4653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2,554" to="4652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54" to="4651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8,557" to="4648,5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64" to="4652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7;top:-189;width:367;height:1052"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8" to="4653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70" to="465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70" to="465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8" to="4651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7" to="4650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3,565" to="464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4,566" to="464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0,566" to="4643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67" to="463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70" to="4638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570" to="463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6,574" to="4636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574" to="4634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1,577" to="4633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4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3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40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593" to="464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4" to="464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2" to="464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8,589" to="465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90" to="465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0" to="465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1" to="4654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2" to="4654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2" to="4653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96" to="4651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6,600" to="464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2" to="4646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4" to="4645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604" to="464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605" to="4641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603" to="4636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4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5,602" to="4629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6,604" to="4626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2,604" to="4625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603" to="4621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604" to="4618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602" to="4617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598" to="4612,6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99" to="461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7,591" to="4609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89" to="4608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8,590" to="460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90" to="4609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0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1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593" to="461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5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592" to="461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9,593" to="461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9,591" to="4619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0,590" to="4620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581" to="4621,5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2,581" to="462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0,577" to="4621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4" to="4619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5" to="461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6,571" to="4616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6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568" to="46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69" to="460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0" to="4609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3" to="460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6,573" to="460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4,571" to="460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5,572" to="460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568" to="4603,5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569" to="460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67" to="460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1,565" to="4601,5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2,565" to="4602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0,565" to="4601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565" to="4599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65" to="4597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565" to="459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5,569" to="4596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74" to="4598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585" to="460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98" to="460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60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780" to="4535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58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71,7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793" to="4387,8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388,8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405,8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815" to="4423,8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24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41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2,831" to="4458,8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9,837" to="4491,8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492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516,8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855" to="4527,8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59" to="4536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780" to="4537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90" to="4535,2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290" to="4288,3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369" to="4536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289" to="453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454" to="4535,4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454" to="4288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532" to="4536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452" to="4537,5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2" to="4544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5,-95" to="4548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95" to="4549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9" to="4551,-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103" to="4552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6" to="4553,-1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5" to="4553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1" to="4551,-1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15" to="4550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115" to="4549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118" to="4547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20" to="4543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18" to="4538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7,-118" to="4537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5,-118" to="4535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4,-121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19,-1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-146" to="4517,-1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8,-147" to="4518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-158" to="4536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9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1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4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62" to="454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8,-161" to="4548,-1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65" to="4549,-1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0,-168" to="4550,-1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1,-168" to="455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172" to="454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5" to="4549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3" to="4548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-178" to="4546,-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4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77" to="4540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3,-176" to="4535,-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4,-173" to="4534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73" to="4533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0,-172" to="4530,-1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67" to="4530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3,-155" to="4513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-155" to="4511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0,-155" to="451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510,-1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49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79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78" to="449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2" to="4497,-1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1" to="4497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5,-185" to="4495,-1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4,-189" to="4495,-18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8;top:-192;width:437;height:793">
                  <v:line id="shape_0" from="4494,-188" to="4494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90" to="4492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2" to="4490,-19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0" to="4487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90" to="4486,-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90" to="4481,-18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0,-188" to="4480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8" to="4479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85" to="4478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77" to="4479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2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72" to="4486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8,-171" to="4501,-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8" to="4502,-1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48" to="4501,-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4,-135" to="4484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3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37" to="4480,-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1,-135" to="448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80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79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35" to="4478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1,-135" to="4473,-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2,-133" to="4472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3" to="4471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8,-130" to="4468,-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22" to="4471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2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5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17" to="447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6" to="4479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8" to="4482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118" to="4485,-1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6,-118" to="448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6,-122" to="4487,-1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8,-126" to="4488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9,-125" to="4489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9,-127" to="4489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0,-139" to="4507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-139" to="450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0,-138" to="452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2" to="4526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12" to="4524,-10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5,-108" to="4525,-1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08" to="4523,-1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99" to="4528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29,-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32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3,-91" to="4535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90" to="4538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4,33" to="468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33" to="468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6,34" to="467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37" to="4674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9,40" to="4671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6,43" to="4668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47" to="4665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52" to="4664,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57" to="4665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5,98" to="471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1" to="4712,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1,46" to="4711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0,43" to="47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6,39" to="4708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7,40" to="4707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36" to="4706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9,33" to="470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32" to="4698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33" to="469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99" to="471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99" to="4664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6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99" to="459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7,99" to="448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7,99" to="4417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99" to="441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2,99" to="44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9,99" to="441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5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99" to="432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99" to="4319,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15" to="4755,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98" to="4756,1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99" to="475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99" to="475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99" to="472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48" to="4734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98" to="475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5,47" to="4749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3,-86" to="448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48,-86" to="4462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-8" to="4348,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24" to="43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9,24" to="4343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4,26" to="434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27" to="4347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9" to="4358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59,-9" to="4372,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3,-24" to="4387,-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8,-37" to="4405,-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6,-37" to="4406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-49" to="4422,-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23,-59" to="4440,-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41,-67" to="4460,-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1,-73" to="4482,-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87" to="4483,-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6,-8" to="4735,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2,-86" to="4724,-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3,-86" to="461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-86" to="4594,-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594,-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614,-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-67" to="4634,-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-59" to="4653,-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-49" to="4670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71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87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-23" to="4702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-8" to="4716,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9" to="472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7" to="472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6" to="473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2,23" to="47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6,24" to="47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594" to="4690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602" to="469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598" to="4693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4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5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696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700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3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602" to="4707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2" to="4708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0" to="4709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96" to="4712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8" to="47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3,595" to="4713,59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6" to="47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1,596" to="4711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12,598" to="4712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598" to="4710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05,595" to="4707,59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6,595" to="4706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593" to="470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91" to="4702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5" to="470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86" to="4702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0,581" to="4700,58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1" to="4701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579" to="470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2,579" to="4702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2,575" to="4703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4,574" to="4704,57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5,574" to="4705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5,570" to="4706,57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7,568" to="4708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540;top:207;width:248;height:458">
                  <v:line id="shape_0" from="4709,568" to="470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9,566" to="4709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67" to="4710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0,565" to="471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66" to="47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6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9" to="47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7" to="4719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9,568" to="471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4" to="4720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1,564" to="472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3,564" to="472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561" to="4724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5,562" to="472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2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3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4" to="473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1" to="473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8,562" to="473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9,564" to="4739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4" to="4737,56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8,565" to="473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6,565" to="4737,56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4,567" to="4735,57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0,571" to="4733,58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8,582" to="4729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596" to="4727,61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11" to="4724,61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5,619" to="4725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619" to="4723,63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4,6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5,6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37" to="4727,64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8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0,653" to="4730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62" to="4731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58" to="4733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4,659" to="4734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4,653" to="4739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0,650" to="4746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7,649" to="4752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3,647" to="4758,64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59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64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65,649" to="4769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0,651" to="4774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5,654" to="478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1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2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60" to="4783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36" to="4785,65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6,625" to="4786,63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7,613" to="4787,62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8,207" to="4788,61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0,208" to="4787,20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40,208" to="454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65" to="4540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57" to="4545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6,658" to="4546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6,654" to="4550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1,650" to="4554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5,649" to="4559,64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0,648" to="4564,64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6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70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1,649" to="457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649" to="4580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651" to="4586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87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9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1,658" to="4595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62" to="4596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53" to="4596,6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644" to="4598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9,644" to="4599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36" to="4600,64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1,631" to="4602,63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3,632" to="4603,6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2,63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1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03" to="4600,61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7,585" to="4598,60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5,578" to="4596,58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3,571" to="4594,57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1,568" to="4592,57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4" to="4589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8,565" to="458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564" to="4586,56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2" to="4587,5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1" to="4588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2" to="458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8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9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4" to="459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1" to="459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59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600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562" to="4603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4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5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6,565" to="460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9" to="4607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5" to="4610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1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2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66" to="46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0,570" to="4620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76" to="4624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8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81" to="4625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3,581" to="4623,58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4,586" to="4624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86" to="4622,5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1" to="4621,5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0,593" to="4620,59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5" to="4621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95" to="4620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4,598" to="4614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2,595" to="461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600" to="4618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19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2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600" to="4625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26,602" to="462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6,599" to="4629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0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1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2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6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92" to="4635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6,593" to="4636,5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4,589" to="4635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2,586" to="4632,58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3,587" to="4633,58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9,581" to="4631,58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0,581" to="4630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5" to="4631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2,572" to="4632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3,573" to="4633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3,569" to="4633,57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4,568" to="4634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5,568" to="4635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66" to="4636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482" to="4637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3,483" to="4635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4,483" to="4594,4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483" to="4592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4" to="4586,4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5" to="4581,48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5,485" to="4579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87" to="4575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90" to="4572,4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90" to="4571,4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0,488" to="4570,48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9" to="4570,48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30" to="4570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0,42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1,42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2,42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5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431" to="4580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1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6,4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435" to="4593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4,435" to="4636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371" to="4637,43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371" to="4635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2,371" to="4612,3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371" to="4610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9,371" to="4604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323;top:-41;width:445;height:213"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1" to="4730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1" to="472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7" to="4730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39" to="4733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4,41" to="473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6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8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39" to="474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2,37" to="4742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3,33" to="4743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4,34" to="4744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30" to="4742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1,29" to="4741,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8,27" to="4740,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5,27" to="4737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27" to="473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2,27" to="4734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27" to="4731,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27" to="462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98" to="465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7" to="4657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0" to="4631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2,17" to="463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6,14" to="463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8,11" to="463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9,11" to="463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7" to="463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6,3" to="463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2,0" to="4635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-1" to="4631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0" to="4628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0" to="462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0,1" to="462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5" to="4619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6,7" to="4616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8,15" to="462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18" to="462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22" to="462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7" to="4692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26" to="4695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6,22" to="4697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9" to="4698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9" to="4699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7,15" to="469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6,12" to="4697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2,11" to="4694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9" to="4691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10" to="4690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10" to="4689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11" to="4684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13" to="4682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6" to="4679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23" to="4682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26" to="4685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28" to="4689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9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0,45" to="476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43" to="4762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40" to="4763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38" to="4762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36" to="4759,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5" to="4759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6" to="4758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36" to="4757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4,37" to="4755,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38" to="4752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1,40" to="4751,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44" to="4753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5" to="4755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7" to="475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" to="4543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4,-18" to="4548,-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17" to="4549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21" to="4551,-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25" to="4552,-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26" to="4553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4,-26" to="4554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29" to="4552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-31" to="4551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37" to="4550,-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36" to="4549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40" to="4547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1" to="4543,-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0" to="4538,-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40" to="4537,-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-39" to="4530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7,-36" to="4527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36" to="4525,-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31" to="4522,-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3,-29" to="4523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4" to="452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21" to="4526,-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27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3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4" to="453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9,27" to="4448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9,98" to="447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8,27" to="4476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33" to="4384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5,33" to="437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2,34" to="437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8,37" to="4370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9,40" to="4369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5,40" to="4367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4,43" to="436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47" to="436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52" to="4362,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57" to="4362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98" to="441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1" to="4411,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9,46" to="4410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7,43" to="4408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3,39" to="4405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0,36" to="4403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4,33" to="439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32" to="4394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33" to="438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3,48" to="433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4,98" to="435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8,47" to="4352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0" to="4452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3,17" to="445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6,14" to="445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8,11" to="445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9,11" to="445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7" to="445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6,3" to="445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2,0" to="4454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-1" to="4452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0" to="4449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3,0" to="444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40,1" to="444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9,5" to="4440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7,7" to="4437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9,15" to="444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1,18" to="444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4,22" to="444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7" to="4388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9,26" to="439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2,22" to="4393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4,19" to="4394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9" to="4395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3,15" to="439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2,12" to="4393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8,11" to="4390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9" to="4387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10" to="4386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10" to="4385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8,11" to="4380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3" to="4378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6" to="4377,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23" to="437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9,26" to="438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28" to="4385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58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1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72" to="465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132" to="4659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8,133" to="4760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133" to="475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72" to="476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2" to="476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0" to="47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5,170" to="476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7,168" to="4767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66" to="476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4;top:47;width:506;height:820">
                  <v:line id="shape_0" from="4768,138" to="476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39" to="476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8,137" to="4768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6,135" to="476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5,133" to="4766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1,133" to="47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133" to="476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127" to="4537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127" to="4531,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0,129" to="4525,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4,133" to="451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5,137" to="4515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137" to="4514,1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3,143" to="4507,1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50" to="4502,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9,156" to="4499,1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1,163" to="4502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3,166" to="4505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6,168" to="45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6,173" to="452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174" to="452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5" to="45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4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173" to="455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172" to="455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0,171" to="456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66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6,167" to="4569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0,166" to="4573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4,162" to="4575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6,159" to="4576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7,160" to="457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56" to="4575,1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150" to="4574,1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7,142" to="4571,1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7,1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133" to="456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129" to="4556,1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5,127" to="4550,1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7,127" to="4543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3" to="438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33" to="437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6,133" to="4377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5" to="43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3,137" to="4373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9" to="437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5,168" to="4375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0" to="437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71" to="437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72" to="4390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2" to="439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0" to="439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3,170" to="439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68" to="4396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7,166" to="4397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8" to="439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9" to="439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6,137" to="4396,1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5,135" to="439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3,133" to="4394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133" to="439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33" to="438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8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33" to="468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33" to="4681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8,135" to="467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37" to="4679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39" to="4679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8" to="467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70" to="4681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171" to="4684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72" to="4694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2" to="469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0" to="469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70" to="469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68" to="4700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66" to="470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8" to="4701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9" to="4701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7" to="4701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35" to="470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7,133" to="4697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4,133" to="4696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9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133" to="4741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133" to="472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172" to="474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132" to="474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18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8,172" to="446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4,132" to="44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2,133" to="435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3,133" to="433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3,172" to="435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4,132" to="435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9,205" to="4788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6" to="4790,2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7" to="4790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8,631" to="4789,6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84,648" to="4786,6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9,665" to="4783,6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4,682" to="4778,6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9,697" to="4774,7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1,713" to="4767,7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727" to="4760,7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742" to="475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742" to="4752,7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755" to="4741,7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769" to="4730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781" to="4719,79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4,793" to="4706,8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803" to="4693,8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8,812" to="4681,81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0" to="4667,8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7" to="465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827" to="4653,8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835" to="4635,8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40" to="4617,8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50" to="4586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850" to="4584,8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7,859" to="4557,8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3" to="4546,8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867" to="4539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867" to="4537,8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63" to="4536,8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7,859" to="4527,8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0,849" to="4516,8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1,850" to="449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840" to="4489,8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0,835" to="4456,8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6" to="4440,8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7" to="4423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5,818" to="4422,8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806" to="4403,8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807" to="4386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8,793" to="4384,80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68,7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53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5,770" to="4352,7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7,761" to="4344,7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752" to="4335,7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2,740" to="4328,7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3,742" to="432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5,731" to="4321,7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719" to="4314,72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708" to="4310,7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4,7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3,677" to="4299,6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8,657" to="4292,6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9,657" to="4289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37" to="4287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4,615" to="4284,6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5,616" to="4285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14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205" to="4285,20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6,204" to="428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05" to="431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75" to="431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75" to="431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3,175" to="431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3" to="4311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6,172" to="430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168" to="430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3,166" to="4303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4,138" to="4304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4,139" to="4304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4,135" to="4304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5,133" to="4306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7,132" to="4309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129" to="4312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3,130" to="43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4,48" to="431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2,47" to="4313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0;top:-194;width:460;height:362">
                  <v:line id="shape_0" from="4310,45" to="43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41" to="431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43" to="431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0,38" to="431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35" to="431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34" to="431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5,34" to="431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1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2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34" to="4323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36" to="432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5,39" to="432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45" to="432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47" to="432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8,49" to="432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50" to="4319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98" to="432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43" to="4337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8,44" to="433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4,43" to="4337,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39" to="4332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6" to="432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8,33" to="432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4" to="43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30" to="4329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27" to="4330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1,24" to="4332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3,23" to="43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7,-10" to="4346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9" to="4347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-11" to="4347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88" to="4462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3,-88" to="4463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3,-90" to="4463,-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4,-89" to="448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484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531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89" to="453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93" to="4530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7,-92" to="4527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96" to="4525,-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2,-97" to="4522,-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1" to="4521,-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105" to="4520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4" to="4521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1,-110" to="4521,-1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109" to="4522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2,-113" to="4522,-1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7,-135" to="4521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2,-135" to="4507,-1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2,-125" to="4492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25" to="4490,-1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7,-120" to="4489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8,-117" to="448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17" to="4487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14" to="4482,-1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13" to="447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15" to="4478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9,-118" to="4473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0,-117" to="447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8,-121" to="4469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6,-127" to="4466,-1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7,-126" to="4467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-132" to="4467,-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7,-135" to="4469,-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0,-135" to="4470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9" to="4473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4,-139" to="4478,-1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7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80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1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2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50" to="4498,-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-169" to="4497,-1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6,-169" to="448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71" to="4485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81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78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76" to="4477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4,-182" to="4474,-1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5,-181" to="4475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87" to="4475,-1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6,-190" to="4477,-1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8,-190" to="4478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94" to="4481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2,-194" to="4486,-1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87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91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-193" to="4495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6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9,-186" to="4499,-1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8" to="4512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70" to="452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169" to="452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-173" to="4529,-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0,-177" to="4531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2,-176" to="4532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80" to="4535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6,-181" to="4540,-1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1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5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79" to="4549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2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73" to="4553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68" to="4554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168" to="4552,-1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9,-163" to="4551,-1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0,-159" to="4550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59" to="4549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-156" to="4544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55" to="454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4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3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5" to="4537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55" to="4537,-1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45" to="4536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38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41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122" to="4544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21" to="4547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18" to="455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15" to="4554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112" to="4555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8" to="4556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01" to="4554,-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98" to="455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5" to="4552,-9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3" to="4551,-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3" to="4550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5,-90" to="4547,-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-89" to="46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-88" to="472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-9" to="4738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41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26" to="4743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28" to="474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31" to="474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7,34" to="474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34" to="474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37" to="474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0,40" to="474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7,43" to="4739,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8,44" to="4753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98" to="4755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9" to="4756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6,50" to="475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8" to="475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7" to="4752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9,45" to="4749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1" to="475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43" to="475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38" to="475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35" to="475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34" to="475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5,34" to="475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5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6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1,34" to="4762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36" to="476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5,39" to="476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43" to="476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4,43" to="4764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3,45" to="4763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47" to="476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8,49" to="476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50" to="4759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30" to="47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2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132" to="476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9,133" to="477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5" to="4771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9" to="477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9;top:-43;width:427;height:230">
                  <v:line id="shape_0" from="4525,-15" to="4525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7" to="4524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21" to="452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4" to="4521,-2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7" to="452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26" to="4520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0,-29" to="4520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33" to="4521,-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35" to="4522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3,-39" to="4524,-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-38" to="4525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40" to="4527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42" to="4530,-4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-43" to="4534,-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5,-42" to="4537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38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41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42" to="4544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41" to="4547,-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40" to="4550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1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2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35" to="4554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33" to="4555,-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9" to="4556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23" to="4554,-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20" to="455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7" to="4552,-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5" to="455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7,-15" to="4549,-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4,-12" to="4546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1" to="4543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41,-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3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5,188" to="4590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1,116" to="4591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117" to="4590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5,117" to="4485,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44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125" to="4551,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127" to="4557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130" to="4563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4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9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0,141" to="4574,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49" to="4577,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55" to="4579,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160" to="458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60" to="4578,1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5,164" to="4577,1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2,168" to="4575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70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7,173" to="45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1,173" to="4566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175" to="4559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177" to="455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45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3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8" to="4537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176" to="452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5,175" to="452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5,1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4,171" to="4509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00,167" to="4503,1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8,164" to="4499,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6,160" to="4496,1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160" to="449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154" to="4497,1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8,147" to="4500,1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1,140" to="4505,1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6,135" to="4512,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3,135" to="4513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129" to="4518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126" to="4524,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125" to="4530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123" to="4537,1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9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4,132" to="4397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8,133" to="43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0,135" to="4400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39" to="440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66" to="440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9,166" to="4399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8,170" to="4399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4,172" to="4397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0,174" to="439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75" to="4389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0,175" to="438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3" to="437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3,172" to="4375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8" to="437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6" to="4372,1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8" to="4372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9" to="4372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135" to="4372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3" to="4373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4,132" to="4376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7,129" to="437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8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9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9,132" to="470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3" to="4702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135" to="470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39" to="470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66" to="470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2,166" to="4702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1,170" to="4702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9,172" to="470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5,174" to="4698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9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8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73" to="468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172" to="467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68" to="467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166" to="4675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38" to="467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139" to="4676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6,135" to="4676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133" to="4677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8,132" to="4680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1,129" to="4684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8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1,130" to="46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32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73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73" to="466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174" to="465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0,175" to="4658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175" to="461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173" to="460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172" to="461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129" to="46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0" to="461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1,130" to="465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130" to="474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32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73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73" to="4744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3,174" to="4743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4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2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173" to="471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9,172" to="471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129" to="471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0" to="471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130" to="474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6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6,130" to="446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32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73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73" to="446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4,174" to="446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5,175" to="446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6,175" to="441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4,173" to="441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15,172" to="441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129" to="4415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0" to="44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1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5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130" to="435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32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73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73" to="43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4,174" to="435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5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3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173" to="432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172" to="433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0,129" to="433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0" to="433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3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88" to="4482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116" to="4483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9,117" to="4482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4319,117" to="4319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17" to="4755,11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94,117" to="4594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88" to="4755,18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56,116" to="4756,18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4014;top:950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424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4310;top:975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448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4550;top:975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4640;top:975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4776;top:979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4888;top:979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3232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3397;top:1207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3560;top:1181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3735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3866;top:1206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4003;top:1209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4061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4225;top:1206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4378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4534;top:1209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4703;top:1184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4867;top:1207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4972;top:1206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5066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5225;top:1209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5384;top:1209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5512;top:1206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5659;top:1207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5763;top:1206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4769,170" to="4770,17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5,172" to="4767,17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2,174" to="4765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8,175" to="4760,17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9,175" to="4759,20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702,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3,33" to="4708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09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1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2,43" to="4714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46" to="4715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6,51" to="4716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57" to="4717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98" to="4717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8,43" to="4734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35,44" to="4735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1,43" to="4734,4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9,39" to="4730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7,36" to="4728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5,33" to="4725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6,34" to="47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26,30" to="4726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27,30" to="4727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12" to="4726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01,-6" to="4714,1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85,-21" to="4699,-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8,-35" to="4684,-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9,-35" to="4669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51,-46" to="4667,-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34,-56" to="4651,-4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-63" to="4632,-5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3,-70" to="4613,-6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4,-70" to="4594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9" to="459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98" to="4594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5,23" to="4625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6,24" to="4626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2,22" to="462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8,19" to="462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16" to="4616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5,10" to="4615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5,11" to="461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15,5" to="461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6,2" to="461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9,-2" to="462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3,-3" to="4627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8,-2" to="4628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8,-2" to="4632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3,-1" to="463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8,2" to="4639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0,6" to="464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7,16" to="4639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4,20" to="4636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29,23" to="463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0,24" to="466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1,98" to="4662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7" to="4663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57" to="4663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1" to="4663,5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46" to="4663,5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4,43" to="4665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6,39" to="4668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9,36" to="4671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2,34" to="4675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6,32" to="4679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0,30" to="4683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4,30" to="4684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82,28" to="4683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26" to="4680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7,22" to="4677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19" to="4678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8,19" to="4678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78,15" to="46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9,11" to="4680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1,7" to="4684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5,6" to="4689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90,7" to="46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0,7" to="4693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4,9" to="4697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8,11" to="4700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1,15" to="470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2,19" to="4702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0,19" to="470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9,23" to="4699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8,26" to="4699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4,28" to="4696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4,-86" to="4504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85,-86" to="448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31" to="4485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23" to="4488,3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9,15" to="4492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3,10" to="4498,1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9,5" to="4505,1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06,-86" to="4506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71,-86" to="4590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71,-86" to="4571,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1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7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8,10" to="4582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3,16" to="4587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8,23" to="459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1,-87" to="4591,2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1" to="448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0" to="4483,-7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-70" to="4481,-6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2,-63" to="4461,-5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24,-56" to="4441,-4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6,-46" to="4422,-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7,-35" to="4407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9,-35" to="4405,-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74,-21" to="4389,-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60,-5" to="4372,1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12" to="4360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30" to="434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0" to="434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7,37" to="4348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3,40" to="4345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0,43" to="4342,4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1,44" to="4356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7,98" to="4358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7" to="4359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57" to="4359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1" to="4359,5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45" to="4360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1,43" to="436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3,38" to="4366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7,38" to="4367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67,32" to="4372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3,29" to="4379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0,30" to="438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8,28" to="4379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6,26" to="437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22" to="4375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19" to="4374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4,19" to="4374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4,15" to="4374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5,11" to="4376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7,7" to="4380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1,6" to="4385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6,7" to="4386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6,7" to="43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9" to="4393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4,11" to="4397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8,15" to="4398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9,19" to="4399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19" to="4397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6,23" to="439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3,26" to="4395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0,28" to="4392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1,30" to="4391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30" to="439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32" to="440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1,34" to="4404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5,36" to="4407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8,40" to="4409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0,43" to="4411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2,47" to="4413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2" to="4414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7" to="441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98" to="4415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6,23" to="4446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7,24" to="4447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1,22" to="444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8,19" to="444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6,16" to="4437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4,10" to="4434,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5,11" to="443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35,5" to="443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6,2" to="443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9,-2" to="444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3,-3" to="4448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9,-2" to="4449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9,-2" to="4453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4,-1" to="445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8,2" to="4460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6" to="4461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2,11" to="4462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0,11" to="4460,1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9,16" to="4460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5,20" to="4458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9,23" to="445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0,24" to="448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1,98" to="4481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9" to="4482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2,49" to="4482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5" to="448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45" to="448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8,-10" to="4538,-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4,-10" to="4536,-1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31,-12" to="4534,-1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7,-12" to="4529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4,-15" to="4526,-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9,372" to="4599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72" to="4598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5" to="4592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7" to="4589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7,377" to="458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5,375" to="4585,37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6,316" to="4586,37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6,317" to="4586,3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6,315" to="4586,3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7,316" to="458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8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92,31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19" to="4598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599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604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322" to="4611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12,322" to="4636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7,268" to="463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7,269" to="4637,2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5,261" to="4635,26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4,256" to="4634,26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5,256" to="4635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3,250" to="4634,25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29,244" to="4631,24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0,245" to="4630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0,243" to="4630,24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0,242" to="4630,24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1,243" to="4694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4" to="4696,24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5" to="4696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245" to="4695,24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50" to="4692,25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1,256" to="4691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89,256" to="4689,26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62" to="4690,2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269" to="4690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322" to="4713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14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20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20" to="4726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7,321" to="4727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7,319" to="4732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3,315" to="4737,3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9,316" to="473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17" to="4740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76" to="4740,3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76" to="4738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7,377" to="4737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8,377" to="4738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2,375" to="4736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1" to="4732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2" to="4727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70" to="4726,3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13,371" to="4719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713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690,43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435" to="4730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1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7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33" to="4743,43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44,433" to="4744,4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4,431" to="4749,4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0,429" to="4753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4,429" to="4754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4,427" to="4755,42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6,428" to="4756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30" to="4757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89" to="4757,4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5,489" to="4755,4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5,49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4,4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0,486" to="4753,48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9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4,48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83" to="4743,48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30,482" to="4736,48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89,483" to="4729,4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483" to="4690,56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70" to="4692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576" to="4696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81" to="4697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81" to="4695,5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4,587" to="4694,5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87" to="4693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0" to="4691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4" to="4690,59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722,6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03,612" to="460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603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630" to="4720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30" to="4721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19" to="4721,6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2,619" to="4722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2,612" to="4722,6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3,612" to="472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614" to="4536,61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534" to="4537,61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535" to="4535,53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535" to="4288,61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697" to="4537,77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303,698" to="4535,69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304,698" to="4304,6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4,698" to="4307,70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8,709" to="4313,7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14,720" to="4324,73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25,74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31,7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2,750" to="4338,7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9,760" to="4346,7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7,769" to="4354,7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55,777" to="4536,7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287" to="4536,2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207" to="4537,28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208" to="4535,20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208" to="4288,2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450" to="4536,45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372" to="4537,44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372" to="4535,37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372" to="4288,4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86" to="4535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8,-86" to="4508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2" to="4508,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2" to="4514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15,-4" to="4521,-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22,-6" to="4529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0,-8" to="4537,-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8,-7" to="4538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8,-7" to="4545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46,-6" to="4553,-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54,-4" to="4560,-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1,-2" to="4567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8,-86" to="4568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40,-86" to="4566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41,-86" to="4541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9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1,45" to="4591,9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91,45" to="4591,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5" to="4590,4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5,26" to="4587,3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0,18" to="4584,2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73,10" to="4579,1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66,5" to="4572,1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57,0" to="4565,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48,-4" to="455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5" to="4547,-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4" to="453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28,-4" to="4537,-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18,-3" to="4526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9,0" to="4517,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2,5" to="4509,1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6,10" to="4501,1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0,18" to="4494,2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7,26" to="4490,3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35" to="4486,4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45" to="4485,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485,98" to="4590,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4,29" to="4344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45,30" to="434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3,26" to="4344,2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39,27" to="4342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9,27" to="4339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5,27" to="4337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4,27" to="4335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29" to="4333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31" to="4332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7" to="4333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4,39" to="4335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6,41" to="4338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3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4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2,39" to="4343,4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4,37" to="434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3" to="434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4" to="434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6,30" to="4346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0,30" to="473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922;top:-303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38"/>
        </w:tabs>
        <w:ind w:left="738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38"/>
        </w:tabs>
        <w:ind w:left="738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964" w:hanging="680"/>
      </w:pPr>
      <w:rPr>
        <w:sz w:val="20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5409"/>
        </w:tabs>
        <w:ind w:left="51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129"/>
        </w:tabs>
        <w:ind w:left="56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849"/>
        </w:tabs>
        <w:ind w:left="62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209"/>
        </w:tabs>
        <w:ind w:left="67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9"/>
        </w:tabs>
        <w:ind w:left="72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49"/>
        </w:tabs>
        <w:ind w:left="77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9"/>
        </w:tabs>
        <w:ind w:left="8289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b/>
      <w:sz w:val="20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29:00Z</dcterms:created>
  <dc:creator>Irina Geanta</dc:creator>
  <dc:description/>
  <cp:keywords/>
  <dc:language>en-US</dc:language>
  <cp:lastModifiedBy>Irina Geanta</cp:lastModifiedBy>
  <dcterms:modified xsi:type="dcterms:W3CDTF">2011-03-14T09:17:00Z</dcterms:modified>
  <cp:revision>19</cp:revision>
  <dc:subject/>
  <dc:title/>
</cp:coreProperties>
</file>