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FUG (HU/AD) 24_9.1a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eline for the production of the integrated report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n the implementation of the Bologna Process 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8"/>
        <w:gridCol w:w="5400"/>
        <w:gridCol w:w="540"/>
        <w:gridCol w:w="540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Ongoing Eurostat data collec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88"/>
              <w:ind w:left="113" w:right="113" w:hanging="0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urostudent data colle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1 Januar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Approve draft outline of the integrated report and timeline to be presented to the BFUG in Madrid on 18-19 February 201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-19 Febru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UG: approval of main orientation of the integrated report &amp; the timeline for preparing i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ebruary – Aug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efinition of indicators and development of questionnaire by Eurydice, Eurostat and Eurostuden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 Ju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discussion of format of the integrated report and of draft questionnair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-25 Aug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FUG: approval of the plans for preparing the 2012 Report and comments on the questionnaire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eptemb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Data collection by Eurydice through the questionnaire which will be filled by BFUG representatives in consultation with national stakeholders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obility par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eptember-Dec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re-test of  questionnaire by Eurydic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 Novemb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finalisation of questionnaire prepared by Eurydice; discussion and preliminary approval of selection of indicator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January – Apr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Data collection by Eurydice through the questionnaire which will be filled by BFUG representatives in consultation with national stakeholders 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ata collection by Eurostat of statistical information from countries of the EHEA not participating in the regular data collect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ay- Nov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nalysis of material, drafting of integrated report, integrating data from Eurostat, Eurostudent and Eurydice and consultation with the relevant working group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ginning of July (exact date tbc)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First discussion on the integrated data and preliminary draft integrated repor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 / October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xact date tbc)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Second discussion on the draft integrated report and development of conclus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er / December (exact date tbc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 Reporting: Third discussion of the draft integrated report and development of conclus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nd of ye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raft integrated report and conclusions to be sent to BFUG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y (exact date tbc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UG: discussion of draft integrated report and of the conclusions prepared by the WG Reporting in Octobe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Mar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rint-ready electronic version of the integrated report provided to BFUG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-27 Apr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sentation of final integrated report to the ministerial conferenc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Verdana" w:hAnsi="Verdana" w:cs="Verdana"/>
          <w:b/>
          <w:b/>
          <w:bCs/>
          <w:smallCap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BFUG_HU_AD_24_9.1a</w:t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1:00Z</dcterms:created>
  <dc:creator>Irina Geanta</dc:creator>
  <dc:description/>
  <cp:keywords/>
  <dc:language>en-US</dc:language>
  <cp:lastModifiedBy>Irina Geanta</cp:lastModifiedBy>
  <dcterms:modified xsi:type="dcterms:W3CDTF">2011-03-02T14:14:00Z</dcterms:modified>
  <cp:revision>2</cp:revision>
  <dc:subject/>
  <dc:title/>
</cp:coreProperties>
</file>