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BFUG (AD/HU) 24_9.8c</w:t>
      </w:r>
    </w:p>
    <w:p>
      <w:pPr>
        <w:pStyle w:val="Normal"/>
        <w:spacing w:lineRule="auto" w:line="288"/>
        <w:jc w:val="right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BFUG Working Group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“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Multidimensional transparency tools”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“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Towards a transparent landscape of European Higher Education”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DRAFT Work Plan 2009-2012</w:t>
      </w:r>
    </w:p>
    <w:p>
      <w:pPr>
        <w:pStyle w:val="Normal"/>
        <w:spacing w:lineRule="auto" w:line="288"/>
        <w:rPr>
          <w:rFonts w:ascii="Verdana" w:hAnsi="Verdana" w:cs="Verdana"/>
          <w:b/>
          <w:b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</w:r>
    </w:p>
    <w:p>
      <w:pPr>
        <w:pStyle w:val="Normal"/>
        <w:spacing w:lineRule="auto" w:line="288"/>
        <w:rPr>
          <w:rFonts w:ascii="Verdana" w:hAnsi="Verdana" w:cs="Verdana"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Cs/>
          <w:i/>
          <w:sz w:val="20"/>
          <w:szCs w:val="20"/>
          <w:lang w:val="en-GB"/>
        </w:rPr>
        <w:t>Leuven-Louvain-la-Neuve Communiqué: The BFUG is asked to monitor the development of the transparency mechanisms and to report back to the 2012 ministerial conference.</w:t>
      </w:r>
    </w:p>
    <w:p>
      <w:pPr>
        <w:pStyle w:val="Normal"/>
        <w:spacing w:lineRule="auto" w:line="288"/>
        <w:rPr>
          <w:rFonts w:ascii="Verdana" w:hAnsi="Verdana" w:cs="Verdana"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Cs/>
          <w:i/>
          <w:sz w:val="20"/>
          <w:szCs w:val="20"/>
          <w:lang w:val="en-GB"/>
        </w:rPr>
      </w:r>
    </w:p>
    <w:tbl>
      <w:tblPr>
        <w:tblW w:w="1456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05"/>
        <w:gridCol w:w="3071"/>
        <w:gridCol w:w="3071"/>
        <w:gridCol w:w="3361"/>
        <w:gridCol w:w="59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Task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ho?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ow?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en?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 agree on the scope of the working group on multidimensional transparency tools and to define the linkages with other issues as there are: quality, accountability,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eting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eting of November 3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2009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reparation of a questionnaire on relevant developments in Member states on transparency for the meeting of the Directors-General for Higher Education 13-14 September 2010, in Nam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Preparation and Draft :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hair and Bologna secretariat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Comments: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ing Grou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raft by the Chair and the Bologna Secretariat; Written contribution by the working group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raft of questionnaire will be prepared by the end of April. 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WG will be asked to comment on it in form of written contributions by mid May.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 take stock of and discuss presentations and outcomes of the DG HE meeting complemented with new developments in the field of ranking in higher educ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ventual invitation of and discussion with international experts – originally planned to invite to the mini seminar – who would comment on outcomes of the DGHE meeting and on new developments. (still to be discussed and agreed on by the WG per emai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ion of the organisation of the mini seminar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eting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eting WG 11 October 201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 agree on a conceptual definition of transparency tools and on the structure of the rep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Preparation and Draft :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hair and Bologna secretariat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Comments and endorsement: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ing Grou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eting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shop with invited experts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G Meeting April 2011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shop June 2011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 analyse the existing transparency tools according their scope, their relevance, their rationale, their purposes and objectives, their perspective, their dimensions, their indicators, etc.  eventually in the frame of a mini semina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eting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G Meetings  September/December 2011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rganization of a mini seminar for the entire BFU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hair and Bologna secretariat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raft by the Chair and the Bologna Secretariat; Written contribution by the working group.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rganizational arrangements with the hosts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vember 2011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0" w:leader="none"/>
              </w:tabs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 prepare a report on the development of transparency mechanisms to the BFUG and to the 2012 ministerial c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eting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eting WG December 2011 or January 2012</w:t>
            </w:r>
          </w:p>
        </w:tc>
      </w:tr>
    </w:tbl>
    <w:p>
      <w:pPr>
        <w:pStyle w:val="Normal"/>
        <w:spacing w:lineRule="auto" w:line="288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288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BFUG_HU_AD_24_9.8c</w:t>
      <w:tab/>
      <w:tab/>
      <w:tab/>
      <w:tab/>
      <w:tab/>
      <w:tab/>
      <w:tab/>
      <w:tab/>
      <w:tab/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2330</wp:posOffset>
              </wp:positionH>
              <wp:positionV relativeFrom="paragraph">
                <wp:posOffset>-190500</wp:posOffset>
              </wp:positionV>
              <wp:extent cx="6910705" cy="14573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560" cy="1457280"/>
                        <a:chOff x="0" y="0"/>
                        <a:chExt cx="6910560" cy="1457280"/>
                      </a:xfrm>
                    </wpg:grpSpPr>
                    <wpg:grpSp>
                      <wpg:cNvGrpSpPr/>
                      <wpg:grpSpPr>
                        <a:xfrm>
                          <a:off x="2637720" y="68760"/>
                          <a:ext cx="4272840" cy="982440"/>
                        </a:xfrm>
                      </wpg:grpSpPr>
                      <wps:wsp>
                        <wps:cNvSpPr/>
                        <wps:spPr>
                          <a:xfrm>
                            <a:off x="3523680" y="586440"/>
                            <a:ext cx="243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46">
                                <a:moveTo>
                                  <a:pt x="376" y="97"/>
                                </a:moveTo>
                                <a:lnTo>
                                  <a:pt x="384" y="87"/>
                                </a:lnTo>
                                <a:lnTo>
                                  <a:pt x="333" y="136"/>
                                </a:lnTo>
                                <a:lnTo>
                                  <a:pt x="295" y="173"/>
                                </a:lnTo>
                                <a:lnTo>
                                  <a:pt x="258" y="206"/>
                                </a:lnTo>
                                <a:lnTo>
                                  <a:pt x="241" y="220"/>
                                </a:lnTo>
                                <a:lnTo>
                                  <a:pt x="223" y="235"/>
                                </a:lnTo>
                                <a:lnTo>
                                  <a:pt x="185" y="263"/>
                                </a:lnTo>
                                <a:lnTo>
                                  <a:pt x="151" y="287"/>
                                </a:lnTo>
                                <a:lnTo>
                                  <a:pt x="125" y="305"/>
                                </a:lnTo>
                                <a:lnTo>
                                  <a:pt x="115" y="311"/>
                                </a:lnTo>
                                <a:lnTo>
                                  <a:pt x="104" y="317"/>
                                </a:lnTo>
                                <a:lnTo>
                                  <a:pt x="92" y="323"/>
                                </a:lnTo>
                                <a:lnTo>
                                  <a:pt x="80" y="328"/>
                                </a:lnTo>
                                <a:lnTo>
                                  <a:pt x="68" y="331"/>
                                </a:lnTo>
                                <a:lnTo>
                                  <a:pt x="57" y="333"/>
                                </a:lnTo>
                                <a:lnTo>
                                  <a:pt x="52" y="333"/>
                                </a:lnTo>
                                <a:lnTo>
                                  <a:pt x="47" y="332"/>
                                </a:lnTo>
                                <a:lnTo>
                                  <a:pt x="43" y="331"/>
                                </a:lnTo>
                                <a:lnTo>
                                  <a:pt x="39" y="329"/>
                                </a:lnTo>
                                <a:lnTo>
                                  <a:pt x="34" y="323"/>
                                </a:lnTo>
                                <a:lnTo>
                                  <a:pt x="29" y="317"/>
                                </a:lnTo>
                                <a:lnTo>
                                  <a:pt x="26" y="310"/>
                                </a:lnTo>
                                <a:lnTo>
                                  <a:pt x="25" y="301"/>
                                </a:lnTo>
                                <a:lnTo>
                                  <a:pt x="24" y="292"/>
                                </a:lnTo>
                                <a:lnTo>
                                  <a:pt x="25" y="283"/>
                                </a:lnTo>
                                <a:lnTo>
                                  <a:pt x="27" y="272"/>
                                </a:lnTo>
                                <a:lnTo>
                                  <a:pt x="30" y="261"/>
                                </a:lnTo>
                                <a:lnTo>
                                  <a:pt x="34" y="250"/>
                                </a:lnTo>
                                <a:lnTo>
                                  <a:pt x="38" y="238"/>
                                </a:lnTo>
                                <a:lnTo>
                                  <a:pt x="50" y="213"/>
                                </a:lnTo>
                                <a:lnTo>
                                  <a:pt x="64" y="187"/>
                                </a:lnTo>
                                <a:lnTo>
                                  <a:pt x="80" y="161"/>
                                </a:lnTo>
                                <a:lnTo>
                                  <a:pt x="97" y="134"/>
                                </a:lnTo>
                                <a:lnTo>
                                  <a:pt x="114" y="109"/>
                                </a:lnTo>
                                <a:lnTo>
                                  <a:pt x="148" y="62"/>
                                </a:lnTo>
                                <a:lnTo>
                                  <a:pt x="178" y="24"/>
                                </a:lnTo>
                                <a:lnTo>
                                  <a:pt x="197" y="0"/>
                                </a:lnTo>
                                <a:lnTo>
                                  <a:pt x="164" y="4"/>
                                </a:lnTo>
                                <a:lnTo>
                                  <a:pt x="139" y="36"/>
                                </a:lnTo>
                                <a:lnTo>
                                  <a:pt x="117" y="66"/>
                                </a:lnTo>
                                <a:lnTo>
                                  <a:pt x="91" y="101"/>
                                </a:lnTo>
                                <a:lnTo>
                                  <a:pt x="65" y="140"/>
                                </a:lnTo>
                                <a:lnTo>
                                  <a:pt x="53" y="160"/>
                                </a:lnTo>
                                <a:lnTo>
                                  <a:pt x="41" y="180"/>
                                </a:lnTo>
                                <a:lnTo>
                                  <a:pt x="30" y="199"/>
                                </a:lnTo>
                                <a:lnTo>
                                  <a:pt x="21" y="218"/>
                                </a:lnTo>
                                <a:lnTo>
                                  <a:pt x="13" y="236"/>
                                </a:lnTo>
                                <a:lnTo>
                                  <a:pt x="8" y="252"/>
                                </a:lnTo>
                                <a:lnTo>
                                  <a:pt x="3" y="269"/>
                                </a:lnTo>
                                <a:lnTo>
                                  <a:pt x="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9"/>
                                </a:lnTo>
                                <a:lnTo>
                                  <a:pt x="3" y="319"/>
                                </a:lnTo>
                                <a:lnTo>
                                  <a:pt x="7" y="328"/>
                                </a:lnTo>
                                <a:lnTo>
                                  <a:pt x="12" y="335"/>
                                </a:lnTo>
                                <a:lnTo>
                                  <a:pt x="20" y="341"/>
                                </a:lnTo>
                                <a:lnTo>
                                  <a:pt x="24" y="343"/>
                                </a:lnTo>
                                <a:lnTo>
                                  <a:pt x="29" y="345"/>
                                </a:lnTo>
                                <a:lnTo>
                                  <a:pt x="34" y="346"/>
                                </a:lnTo>
                                <a:lnTo>
                                  <a:pt x="40" y="346"/>
                                </a:lnTo>
                                <a:lnTo>
                                  <a:pt x="53" y="344"/>
                                </a:lnTo>
                                <a:lnTo>
                                  <a:pt x="67" y="340"/>
                                </a:lnTo>
                                <a:lnTo>
                                  <a:pt x="81" y="336"/>
                                </a:lnTo>
                                <a:lnTo>
                                  <a:pt x="95" y="330"/>
                                </a:lnTo>
                                <a:lnTo>
                                  <a:pt x="107" y="323"/>
                                </a:lnTo>
                                <a:lnTo>
                                  <a:pt x="118" y="317"/>
                                </a:lnTo>
                                <a:lnTo>
                                  <a:pt x="133" y="308"/>
                                </a:lnTo>
                                <a:lnTo>
                                  <a:pt x="150" y="297"/>
                                </a:lnTo>
                                <a:lnTo>
                                  <a:pt x="189" y="268"/>
                                </a:lnTo>
                                <a:lnTo>
                                  <a:pt x="230" y="236"/>
                                </a:lnTo>
                                <a:lnTo>
                                  <a:pt x="268" y="203"/>
                                </a:lnTo>
                                <a:lnTo>
                                  <a:pt x="298" y="176"/>
                                </a:lnTo>
                                <a:lnTo>
                                  <a:pt x="328" y="146"/>
                                </a:lnTo>
                                <a:lnTo>
                                  <a:pt x="37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648720"/>
                            <a:ext cx="2134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68">
                                <a:moveTo>
                                  <a:pt x="332" y="34"/>
                                </a:moveTo>
                                <a:lnTo>
                                  <a:pt x="294" y="74"/>
                                </a:lnTo>
                                <a:lnTo>
                                  <a:pt x="261" y="110"/>
                                </a:lnTo>
                                <a:lnTo>
                                  <a:pt x="230" y="141"/>
                                </a:lnTo>
                                <a:lnTo>
                                  <a:pt x="210" y="160"/>
                                </a:lnTo>
                                <a:lnTo>
                                  <a:pt x="185" y="180"/>
                                </a:lnTo>
                                <a:lnTo>
                                  <a:pt x="159" y="201"/>
                                </a:lnTo>
                                <a:lnTo>
                                  <a:pt x="131" y="221"/>
                                </a:lnTo>
                                <a:lnTo>
                                  <a:pt x="117" y="230"/>
                                </a:lnTo>
                                <a:lnTo>
                                  <a:pt x="103" y="237"/>
                                </a:lnTo>
                                <a:lnTo>
                                  <a:pt x="91" y="244"/>
                                </a:lnTo>
                                <a:lnTo>
                                  <a:pt x="78" y="249"/>
                                </a:lnTo>
                                <a:lnTo>
                                  <a:pt x="67" y="253"/>
                                </a:lnTo>
                                <a:lnTo>
                                  <a:pt x="57" y="255"/>
                                </a:lnTo>
                                <a:lnTo>
                                  <a:pt x="48" y="255"/>
                                </a:lnTo>
                                <a:lnTo>
                                  <a:pt x="44" y="254"/>
                                </a:lnTo>
                                <a:lnTo>
                                  <a:pt x="40" y="253"/>
                                </a:lnTo>
                                <a:lnTo>
                                  <a:pt x="35" y="249"/>
                                </a:lnTo>
                                <a:lnTo>
                                  <a:pt x="31" y="245"/>
                                </a:lnTo>
                                <a:lnTo>
                                  <a:pt x="28" y="240"/>
                                </a:lnTo>
                                <a:lnTo>
                                  <a:pt x="26" y="234"/>
                                </a:lnTo>
                                <a:lnTo>
                                  <a:pt x="25" y="228"/>
                                </a:lnTo>
                                <a:lnTo>
                                  <a:pt x="25" y="221"/>
                                </a:lnTo>
                                <a:lnTo>
                                  <a:pt x="25" y="213"/>
                                </a:lnTo>
                                <a:lnTo>
                                  <a:pt x="26" y="205"/>
                                </a:lnTo>
                                <a:lnTo>
                                  <a:pt x="29" y="187"/>
                                </a:lnTo>
                                <a:lnTo>
                                  <a:pt x="35" y="168"/>
                                </a:lnTo>
                                <a:lnTo>
                                  <a:pt x="43" y="148"/>
                                </a:lnTo>
                                <a:lnTo>
                                  <a:pt x="52" y="127"/>
                                </a:lnTo>
                                <a:lnTo>
                                  <a:pt x="62" y="107"/>
                                </a:lnTo>
                                <a:lnTo>
                                  <a:pt x="72" y="87"/>
                                </a:lnTo>
                                <a:lnTo>
                                  <a:pt x="93" y="51"/>
                                </a:lnTo>
                                <a:lnTo>
                                  <a:pt x="110" y="22"/>
                                </a:lnTo>
                                <a:lnTo>
                                  <a:pt x="121" y="6"/>
                                </a:lnTo>
                                <a:lnTo>
                                  <a:pt x="102" y="0"/>
                                </a:lnTo>
                                <a:lnTo>
                                  <a:pt x="84" y="28"/>
                                </a:lnTo>
                                <a:lnTo>
                                  <a:pt x="69" y="51"/>
                                </a:lnTo>
                                <a:lnTo>
                                  <a:pt x="53" y="78"/>
                                </a:lnTo>
                                <a:lnTo>
                                  <a:pt x="37" y="107"/>
                                </a:lnTo>
                                <a:lnTo>
                                  <a:pt x="22" y="137"/>
                                </a:lnTo>
                                <a:lnTo>
                                  <a:pt x="15" y="152"/>
                                </a:lnTo>
                                <a:lnTo>
                                  <a:pt x="10" y="166"/>
                                </a:lnTo>
                                <a:lnTo>
                                  <a:pt x="6" y="180"/>
                                </a:lnTo>
                                <a:lnTo>
                                  <a:pt x="3" y="192"/>
                                </a:lnTo>
                                <a:lnTo>
                                  <a:pt x="1" y="206"/>
                                </a:lnTo>
                                <a:lnTo>
                                  <a:pt x="0" y="218"/>
                                </a:lnTo>
                                <a:lnTo>
                                  <a:pt x="0" y="229"/>
                                </a:lnTo>
                                <a:lnTo>
                                  <a:pt x="1" y="239"/>
                                </a:lnTo>
                                <a:lnTo>
                                  <a:pt x="3" y="247"/>
                                </a:lnTo>
                                <a:lnTo>
                                  <a:pt x="7" y="254"/>
                                </a:lnTo>
                                <a:lnTo>
                                  <a:pt x="13" y="260"/>
                                </a:lnTo>
                                <a:lnTo>
                                  <a:pt x="20" y="264"/>
                                </a:lnTo>
                                <a:lnTo>
                                  <a:pt x="24" y="266"/>
                                </a:lnTo>
                                <a:lnTo>
                                  <a:pt x="30" y="267"/>
                                </a:lnTo>
                                <a:lnTo>
                                  <a:pt x="35" y="268"/>
                                </a:lnTo>
                                <a:lnTo>
                                  <a:pt x="41" y="268"/>
                                </a:lnTo>
                                <a:lnTo>
                                  <a:pt x="53" y="266"/>
                                </a:lnTo>
                                <a:lnTo>
                                  <a:pt x="66" y="263"/>
                                </a:lnTo>
                                <a:lnTo>
                                  <a:pt x="80" y="257"/>
                                </a:lnTo>
                                <a:lnTo>
                                  <a:pt x="95" y="250"/>
                                </a:lnTo>
                                <a:lnTo>
                                  <a:pt x="110" y="242"/>
                                </a:lnTo>
                                <a:lnTo>
                                  <a:pt x="125" y="232"/>
                                </a:lnTo>
                                <a:lnTo>
                                  <a:pt x="140" y="222"/>
                                </a:lnTo>
                                <a:lnTo>
                                  <a:pt x="155" y="211"/>
                                </a:lnTo>
                                <a:lnTo>
                                  <a:pt x="184" y="188"/>
                                </a:lnTo>
                                <a:lnTo>
                                  <a:pt x="211" y="165"/>
                                </a:lnTo>
                                <a:lnTo>
                                  <a:pt x="232" y="145"/>
                                </a:lnTo>
                                <a:lnTo>
                                  <a:pt x="248" y="129"/>
                                </a:lnTo>
                                <a:lnTo>
                                  <a:pt x="265" y="112"/>
                                </a:lnTo>
                                <a:lnTo>
                                  <a:pt x="299" y="75"/>
                                </a:lnTo>
                                <a:lnTo>
                                  <a:pt x="336" y="33"/>
                                </a:lnTo>
                                <a:lnTo>
                                  <a:pt x="33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51160"/>
                            <a:ext cx="3632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68"/>
                                </a:moveTo>
                                <a:lnTo>
                                  <a:pt x="571" y="68"/>
                                </a:lnTo>
                                <a:lnTo>
                                  <a:pt x="537" y="102"/>
                                </a:lnTo>
                                <a:lnTo>
                                  <a:pt x="507" y="130"/>
                                </a:lnTo>
                                <a:lnTo>
                                  <a:pt x="471" y="163"/>
                                </a:lnTo>
                                <a:lnTo>
                                  <a:pt x="428" y="200"/>
                                </a:lnTo>
                                <a:lnTo>
                                  <a:pt x="379" y="241"/>
                                </a:lnTo>
                                <a:lnTo>
                                  <a:pt x="326" y="283"/>
                                </a:lnTo>
                                <a:lnTo>
                                  <a:pt x="268" y="328"/>
                                </a:lnTo>
                                <a:lnTo>
                                  <a:pt x="250" y="340"/>
                                </a:lnTo>
                                <a:lnTo>
                                  <a:pt x="233" y="351"/>
                                </a:lnTo>
                                <a:lnTo>
                                  <a:pt x="217" y="361"/>
                                </a:lnTo>
                                <a:lnTo>
                                  <a:pt x="201" y="369"/>
                                </a:lnTo>
                                <a:lnTo>
                                  <a:pt x="187" y="375"/>
                                </a:lnTo>
                                <a:lnTo>
                                  <a:pt x="173" y="381"/>
                                </a:lnTo>
                                <a:lnTo>
                                  <a:pt x="159" y="385"/>
                                </a:lnTo>
                                <a:lnTo>
                                  <a:pt x="147" y="388"/>
                                </a:lnTo>
                                <a:lnTo>
                                  <a:pt x="135" y="389"/>
                                </a:lnTo>
                                <a:lnTo>
                                  <a:pt x="123" y="390"/>
                                </a:lnTo>
                                <a:lnTo>
                                  <a:pt x="113" y="390"/>
                                </a:lnTo>
                                <a:lnTo>
                                  <a:pt x="103" y="388"/>
                                </a:lnTo>
                                <a:lnTo>
                                  <a:pt x="93" y="386"/>
                                </a:lnTo>
                                <a:lnTo>
                                  <a:pt x="85" y="383"/>
                                </a:lnTo>
                                <a:lnTo>
                                  <a:pt x="76" y="379"/>
                                </a:lnTo>
                                <a:lnTo>
                                  <a:pt x="69" y="374"/>
                                </a:lnTo>
                                <a:lnTo>
                                  <a:pt x="59" y="367"/>
                                </a:lnTo>
                                <a:lnTo>
                                  <a:pt x="50" y="359"/>
                                </a:lnTo>
                                <a:lnTo>
                                  <a:pt x="43" y="351"/>
                                </a:lnTo>
                                <a:lnTo>
                                  <a:pt x="37" y="342"/>
                                </a:lnTo>
                                <a:lnTo>
                                  <a:pt x="31" y="333"/>
                                </a:lnTo>
                                <a:lnTo>
                                  <a:pt x="28" y="324"/>
                                </a:lnTo>
                                <a:lnTo>
                                  <a:pt x="25" y="315"/>
                                </a:lnTo>
                                <a:lnTo>
                                  <a:pt x="23" y="305"/>
                                </a:lnTo>
                                <a:lnTo>
                                  <a:pt x="22" y="295"/>
                                </a:lnTo>
                                <a:lnTo>
                                  <a:pt x="22" y="284"/>
                                </a:lnTo>
                                <a:lnTo>
                                  <a:pt x="23" y="274"/>
                                </a:lnTo>
                                <a:lnTo>
                                  <a:pt x="24" y="263"/>
                                </a:lnTo>
                                <a:lnTo>
                                  <a:pt x="27" y="252"/>
                                </a:lnTo>
                                <a:lnTo>
                                  <a:pt x="30" y="242"/>
                                </a:lnTo>
                                <a:lnTo>
                                  <a:pt x="38" y="220"/>
                                </a:lnTo>
                                <a:lnTo>
                                  <a:pt x="61" y="221"/>
                                </a:lnTo>
                                <a:lnTo>
                                  <a:pt x="86" y="222"/>
                                </a:lnTo>
                                <a:lnTo>
                                  <a:pt x="114" y="220"/>
                                </a:lnTo>
                                <a:lnTo>
                                  <a:pt x="128" y="218"/>
                                </a:lnTo>
                                <a:lnTo>
                                  <a:pt x="143" y="215"/>
                                </a:lnTo>
                                <a:lnTo>
                                  <a:pt x="158" y="211"/>
                                </a:lnTo>
                                <a:lnTo>
                                  <a:pt x="174" y="207"/>
                                </a:lnTo>
                                <a:lnTo>
                                  <a:pt x="190" y="202"/>
                                </a:lnTo>
                                <a:lnTo>
                                  <a:pt x="205" y="195"/>
                                </a:lnTo>
                                <a:lnTo>
                                  <a:pt x="221" y="188"/>
                                </a:lnTo>
                                <a:lnTo>
                                  <a:pt x="237" y="179"/>
                                </a:lnTo>
                                <a:lnTo>
                                  <a:pt x="252" y="169"/>
                                </a:lnTo>
                                <a:lnTo>
                                  <a:pt x="268" y="158"/>
                                </a:lnTo>
                                <a:lnTo>
                                  <a:pt x="281" y="148"/>
                                </a:lnTo>
                                <a:lnTo>
                                  <a:pt x="292" y="138"/>
                                </a:lnTo>
                                <a:lnTo>
                                  <a:pt x="302" y="128"/>
                                </a:lnTo>
                                <a:lnTo>
                                  <a:pt x="311" y="118"/>
                                </a:lnTo>
                                <a:lnTo>
                                  <a:pt x="318" y="109"/>
                                </a:lnTo>
                                <a:lnTo>
                                  <a:pt x="325" y="100"/>
                                </a:lnTo>
                                <a:lnTo>
                                  <a:pt x="330" y="91"/>
                                </a:lnTo>
                                <a:lnTo>
                                  <a:pt x="334" y="82"/>
                                </a:lnTo>
                                <a:lnTo>
                                  <a:pt x="337" y="74"/>
                                </a:lnTo>
                                <a:lnTo>
                                  <a:pt x="339" y="66"/>
                                </a:lnTo>
                                <a:lnTo>
                                  <a:pt x="340" y="58"/>
                                </a:lnTo>
                                <a:lnTo>
                                  <a:pt x="340" y="51"/>
                                </a:lnTo>
                                <a:lnTo>
                                  <a:pt x="339" y="44"/>
                                </a:lnTo>
                                <a:lnTo>
                                  <a:pt x="337" y="38"/>
                                </a:lnTo>
                                <a:lnTo>
                                  <a:pt x="335" y="32"/>
                                </a:lnTo>
                                <a:lnTo>
                                  <a:pt x="332" y="26"/>
                                </a:lnTo>
                                <a:lnTo>
                                  <a:pt x="328" y="21"/>
                                </a:lnTo>
                                <a:lnTo>
                                  <a:pt x="323" y="17"/>
                                </a:lnTo>
                                <a:lnTo>
                                  <a:pt x="318" y="13"/>
                                </a:lnTo>
                                <a:lnTo>
                                  <a:pt x="312" y="9"/>
                                </a:lnTo>
                                <a:lnTo>
                                  <a:pt x="306" y="6"/>
                                </a:lnTo>
                                <a:lnTo>
                                  <a:pt x="299" y="4"/>
                                </a:lnTo>
                                <a:lnTo>
                                  <a:pt x="292" y="2"/>
                                </a:lnTo>
                                <a:lnTo>
                                  <a:pt x="284" y="1"/>
                                </a:lnTo>
                                <a:lnTo>
                                  <a:pt x="276" y="0"/>
                                </a:lnTo>
                                <a:lnTo>
                                  <a:pt x="268" y="0"/>
                                </a:lnTo>
                                <a:lnTo>
                                  <a:pt x="260" y="1"/>
                                </a:lnTo>
                                <a:lnTo>
                                  <a:pt x="251" y="2"/>
                                </a:lnTo>
                                <a:lnTo>
                                  <a:pt x="242" y="4"/>
                                </a:lnTo>
                                <a:lnTo>
                                  <a:pt x="233" y="7"/>
                                </a:lnTo>
                                <a:lnTo>
                                  <a:pt x="224" y="11"/>
                                </a:lnTo>
                                <a:lnTo>
                                  <a:pt x="215" y="15"/>
                                </a:lnTo>
                                <a:lnTo>
                                  <a:pt x="231" y="9"/>
                                </a:lnTo>
                                <a:lnTo>
                                  <a:pt x="246" y="6"/>
                                </a:lnTo>
                                <a:lnTo>
                                  <a:pt x="261" y="5"/>
                                </a:lnTo>
                                <a:lnTo>
                                  <a:pt x="276" y="6"/>
                                </a:lnTo>
                                <a:lnTo>
                                  <a:pt x="289" y="9"/>
                                </a:lnTo>
                                <a:lnTo>
                                  <a:pt x="295" y="11"/>
                                </a:lnTo>
                                <a:lnTo>
                                  <a:pt x="300" y="14"/>
                                </a:lnTo>
                                <a:lnTo>
                                  <a:pt x="305" y="17"/>
                                </a:lnTo>
                                <a:lnTo>
                                  <a:pt x="310" y="21"/>
                                </a:lnTo>
                                <a:lnTo>
                                  <a:pt x="314" y="25"/>
                                </a:lnTo>
                                <a:lnTo>
                                  <a:pt x="318" y="29"/>
                                </a:lnTo>
                                <a:lnTo>
                                  <a:pt x="321" y="34"/>
                                </a:lnTo>
                                <a:lnTo>
                                  <a:pt x="323" y="40"/>
                                </a:lnTo>
                                <a:lnTo>
                                  <a:pt x="324" y="46"/>
                                </a:lnTo>
                                <a:lnTo>
                                  <a:pt x="325" y="52"/>
                                </a:lnTo>
                                <a:lnTo>
                                  <a:pt x="325" y="58"/>
                                </a:lnTo>
                                <a:lnTo>
                                  <a:pt x="325" y="65"/>
                                </a:lnTo>
                                <a:lnTo>
                                  <a:pt x="323" y="73"/>
                                </a:lnTo>
                                <a:lnTo>
                                  <a:pt x="320" y="80"/>
                                </a:lnTo>
                                <a:lnTo>
                                  <a:pt x="317" y="88"/>
                                </a:lnTo>
                                <a:lnTo>
                                  <a:pt x="312" y="97"/>
                                </a:lnTo>
                                <a:lnTo>
                                  <a:pt x="307" y="105"/>
                                </a:lnTo>
                                <a:lnTo>
                                  <a:pt x="300" y="114"/>
                                </a:lnTo>
                                <a:lnTo>
                                  <a:pt x="293" y="123"/>
                                </a:lnTo>
                                <a:lnTo>
                                  <a:pt x="284" y="133"/>
                                </a:lnTo>
                                <a:lnTo>
                                  <a:pt x="274" y="142"/>
                                </a:lnTo>
                                <a:lnTo>
                                  <a:pt x="263" y="152"/>
                                </a:lnTo>
                                <a:lnTo>
                                  <a:pt x="249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19" y="182"/>
                                </a:lnTo>
                                <a:lnTo>
                                  <a:pt x="203" y="190"/>
                                </a:lnTo>
                                <a:lnTo>
                                  <a:pt x="187" y="196"/>
                                </a:lnTo>
                                <a:lnTo>
                                  <a:pt x="171" y="202"/>
                                </a:lnTo>
                                <a:lnTo>
                                  <a:pt x="156" y="207"/>
                                </a:lnTo>
                                <a:lnTo>
                                  <a:pt x="140" y="210"/>
                                </a:lnTo>
                                <a:lnTo>
                                  <a:pt x="125" y="213"/>
                                </a:lnTo>
                                <a:lnTo>
                                  <a:pt x="110" y="216"/>
                                </a:lnTo>
                                <a:lnTo>
                                  <a:pt x="83" y="218"/>
                                </a:lnTo>
                                <a:lnTo>
                                  <a:pt x="59" y="218"/>
                                </a:lnTo>
                                <a:lnTo>
                                  <a:pt x="39" y="217"/>
                                </a:lnTo>
                                <a:lnTo>
                                  <a:pt x="40" y="215"/>
                                </a:lnTo>
                                <a:lnTo>
                                  <a:pt x="42" y="212"/>
                                </a:lnTo>
                                <a:lnTo>
                                  <a:pt x="50" y="196"/>
                                </a:lnTo>
                                <a:lnTo>
                                  <a:pt x="59" y="179"/>
                                </a:lnTo>
                                <a:lnTo>
                                  <a:pt x="69" y="163"/>
                                </a:lnTo>
                                <a:lnTo>
                                  <a:pt x="80" y="148"/>
                                </a:lnTo>
                                <a:lnTo>
                                  <a:pt x="91" y="132"/>
                                </a:lnTo>
                                <a:lnTo>
                                  <a:pt x="103" y="118"/>
                                </a:lnTo>
                                <a:lnTo>
                                  <a:pt x="127" y="90"/>
                                </a:lnTo>
                                <a:lnTo>
                                  <a:pt x="151" y="65"/>
                                </a:lnTo>
                                <a:lnTo>
                                  <a:pt x="174" y="45"/>
                                </a:lnTo>
                                <a:lnTo>
                                  <a:pt x="193" y="29"/>
                                </a:lnTo>
                                <a:lnTo>
                                  <a:pt x="20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6" y="19"/>
                                </a:lnTo>
                                <a:lnTo>
                                  <a:pt x="188" y="31"/>
                                </a:lnTo>
                                <a:lnTo>
                                  <a:pt x="168" y="45"/>
                                </a:lnTo>
                                <a:lnTo>
                                  <a:pt x="146" y="63"/>
                                </a:lnTo>
                                <a:lnTo>
                                  <a:pt x="124" y="83"/>
                                </a:lnTo>
                                <a:lnTo>
                                  <a:pt x="102" y="106"/>
                                </a:lnTo>
                                <a:lnTo>
                                  <a:pt x="80" y="131"/>
                                </a:lnTo>
                                <a:lnTo>
                                  <a:pt x="60" y="157"/>
                                </a:lnTo>
                                <a:lnTo>
                                  <a:pt x="42" y="184"/>
                                </a:lnTo>
                                <a:lnTo>
                                  <a:pt x="33" y="197"/>
                                </a:lnTo>
                                <a:lnTo>
                                  <a:pt x="26" y="211"/>
                                </a:lnTo>
                                <a:lnTo>
                                  <a:pt x="19" y="225"/>
                                </a:lnTo>
                                <a:lnTo>
                                  <a:pt x="13" y="239"/>
                                </a:lnTo>
                                <a:lnTo>
                                  <a:pt x="8" y="253"/>
                                </a:lnTo>
                                <a:lnTo>
                                  <a:pt x="4" y="267"/>
                                </a:lnTo>
                                <a:lnTo>
                                  <a:pt x="2" y="280"/>
                                </a:lnTo>
                                <a:lnTo>
                                  <a:pt x="0" y="294"/>
                                </a:lnTo>
                                <a:lnTo>
                                  <a:pt x="0" y="307"/>
                                </a:lnTo>
                                <a:lnTo>
                                  <a:pt x="1" y="319"/>
                                </a:lnTo>
                                <a:lnTo>
                                  <a:pt x="3" y="332"/>
                                </a:lnTo>
                                <a:lnTo>
                                  <a:pt x="7" y="344"/>
                                </a:lnTo>
                                <a:lnTo>
                                  <a:pt x="13" y="355"/>
                                </a:lnTo>
                                <a:lnTo>
                                  <a:pt x="20" y="366"/>
                                </a:lnTo>
                                <a:lnTo>
                                  <a:pt x="30" y="377"/>
                                </a:lnTo>
                                <a:lnTo>
                                  <a:pt x="40" y="386"/>
                                </a:lnTo>
                                <a:lnTo>
                                  <a:pt x="47" y="391"/>
                                </a:lnTo>
                                <a:lnTo>
                                  <a:pt x="54" y="395"/>
                                </a:lnTo>
                                <a:lnTo>
                                  <a:pt x="62" y="399"/>
                                </a:lnTo>
                                <a:lnTo>
                                  <a:pt x="71" y="402"/>
                                </a:lnTo>
                                <a:lnTo>
                                  <a:pt x="81" y="405"/>
                                </a:lnTo>
                                <a:lnTo>
                                  <a:pt x="92" y="406"/>
                                </a:lnTo>
                                <a:lnTo>
                                  <a:pt x="104" y="407"/>
                                </a:lnTo>
                                <a:lnTo>
                                  <a:pt x="116" y="407"/>
                                </a:lnTo>
                                <a:lnTo>
                                  <a:pt x="130" y="405"/>
                                </a:lnTo>
                                <a:lnTo>
                                  <a:pt x="145" y="402"/>
                                </a:lnTo>
                                <a:lnTo>
                                  <a:pt x="161" y="397"/>
                                </a:lnTo>
                                <a:lnTo>
                                  <a:pt x="177" y="391"/>
                                </a:lnTo>
                                <a:lnTo>
                                  <a:pt x="195" y="383"/>
                                </a:lnTo>
                                <a:lnTo>
                                  <a:pt x="214" y="373"/>
                                </a:lnTo>
                                <a:lnTo>
                                  <a:pt x="234" y="361"/>
                                </a:lnTo>
                                <a:lnTo>
                                  <a:pt x="255" y="347"/>
                                </a:lnTo>
                                <a:lnTo>
                                  <a:pt x="303" y="311"/>
                                </a:lnTo>
                                <a:lnTo>
                                  <a:pt x="349" y="275"/>
                                </a:lnTo>
                                <a:lnTo>
                                  <a:pt x="393" y="239"/>
                                </a:lnTo>
                                <a:lnTo>
                                  <a:pt x="433" y="204"/>
                                </a:lnTo>
                                <a:lnTo>
                                  <a:pt x="470" y="171"/>
                                </a:lnTo>
                                <a:lnTo>
                                  <a:pt x="503" y="140"/>
                                </a:lnTo>
                                <a:lnTo>
                                  <a:pt x="555" y="90"/>
                                </a:lnTo>
                                <a:lnTo>
                                  <a:pt x="5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557280"/>
                            <a:ext cx="169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05">
                                <a:moveTo>
                                  <a:pt x="209" y="131"/>
                                </a:moveTo>
                                <a:lnTo>
                                  <a:pt x="197" y="143"/>
                                </a:lnTo>
                                <a:lnTo>
                                  <a:pt x="184" y="153"/>
                                </a:lnTo>
                                <a:lnTo>
                                  <a:pt x="170" y="162"/>
                                </a:lnTo>
                                <a:lnTo>
                                  <a:pt x="155" y="170"/>
                                </a:lnTo>
                                <a:lnTo>
                                  <a:pt x="139" y="177"/>
                                </a:lnTo>
                                <a:lnTo>
                                  <a:pt x="123" y="183"/>
                                </a:lnTo>
                                <a:lnTo>
                                  <a:pt x="107" y="188"/>
                                </a:lnTo>
                                <a:lnTo>
                                  <a:pt x="92" y="192"/>
                                </a:lnTo>
                                <a:lnTo>
                                  <a:pt x="76" y="195"/>
                                </a:lnTo>
                                <a:lnTo>
                                  <a:pt x="62" y="198"/>
                                </a:lnTo>
                                <a:lnTo>
                                  <a:pt x="35" y="201"/>
                                </a:lnTo>
                                <a:lnTo>
                                  <a:pt x="15" y="203"/>
                                </a:lnTo>
                                <a:lnTo>
                                  <a:pt x="2" y="202"/>
                                </a:lnTo>
                                <a:lnTo>
                                  <a:pt x="0" y="205"/>
                                </a:lnTo>
                                <a:lnTo>
                                  <a:pt x="17" y="205"/>
                                </a:lnTo>
                                <a:lnTo>
                                  <a:pt x="39" y="205"/>
                                </a:lnTo>
                                <a:lnTo>
                                  <a:pt x="66" y="202"/>
                                </a:lnTo>
                                <a:lnTo>
                                  <a:pt x="80" y="199"/>
                                </a:lnTo>
                                <a:lnTo>
                                  <a:pt x="96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27" y="187"/>
                                </a:lnTo>
                                <a:lnTo>
                                  <a:pt x="143" y="181"/>
                                </a:lnTo>
                                <a:lnTo>
                                  <a:pt x="159" y="175"/>
                                </a:lnTo>
                                <a:lnTo>
                                  <a:pt x="174" y="167"/>
                                </a:lnTo>
                                <a:lnTo>
                                  <a:pt x="189" y="158"/>
                                </a:lnTo>
                                <a:lnTo>
                                  <a:pt x="203" y="148"/>
                                </a:lnTo>
                                <a:lnTo>
                                  <a:pt x="216" y="137"/>
                                </a:lnTo>
                                <a:lnTo>
                                  <a:pt x="234" y="118"/>
                                </a:lnTo>
                                <a:lnTo>
                                  <a:pt x="241" y="109"/>
                                </a:lnTo>
                                <a:lnTo>
                                  <a:pt x="248" y="101"/>
                                </a:lnTo>
                                <a:lnTo>
                                  <a:pt x="253" y="92"/>
                                </a:lnTo>
                                <a:lnTo>
                                  <a:pt x="257" y="84"/>
                                </a:lnTo>
                                <a:lnTo>
                                  <a:pt x="261" y="77"/>
                                </a:lnTo>
                                <a:lnTo>
                                  <a:pt x="264" y="69"/>
                                </a:lnTo>
                                <a:lnTo>
                                  <a:pt x="266" y="62"/>
                                </a:lnTo>
                                <a:lnTo>
                                  <a:pt x="267" y="56"/>
                                </a:lnTo>
                                <a:lnTo>
                                  <a:pt x="267" y="49"/>
                                </a:lnTo>
                                <a:lnTo>
                                  <a:pt x="267" y="43"/>
                                </a:lnTo>
                                <a:lnTo>
                                  <a:pt x="266" y="38"/>
                                </a:lnTo>
                                <a:lnTo>
                                  <a:pt x="265" y="33"/>
                                </a:lnTo>
                                <a:lnTo>
                                  <a:pt x="263" y="28"/>
                                </a:lnTo>
                                <a:lnTo>
                                  <a:pt x="260" y="23"/>
                                </a:lnTo>
                                <a:lnTo>
                                  <a:pt x="257" y="19"/>
                                </a:lnTo>
                                <a:lnTo>
                                  <a:pt x="253" y="15"/>
                                </a:lnTo>
                                <a:lnTo>
                                  <a:pt x="244" y="9"/>
                                </a:lnTo>
                                <a:lnTo>
                                  <a:pt x="234" y="4"/>
                                </a:lnTo>
                                <a:lnTo>
                                  <a:pt x="223" y="1"/>
                                </a:lnTo>
                                <a:lnTo>
                                  <a:pt x="211" y="0"/>
                                </a:lnTo>
                                <a:lnTo>
                                  <a:pt x="198" y="0"/>
                                </a:lnTo>
                                <a:lnTo>
                                  <a:pt x="185" y="2"/>
                                </a:lnTo>
                                <a:lnTo>
                                  <a:pt x="172" y="6"/>
                                </a:lnTo>
                                <a:lnTo>
                                  <a:pt x="171" y="7"/>
                                </a:lnTo>
                                <a:lnTo>
                                  <a:pt x="169" y="8"/>
                                </a:lnTo>
                                <a:lnTo>
                                  <a:pt x="179" y="6"/>
                                </a:lnTo>
                                <a:lnTo>
                                  <a:pt x="190" y="5"/>
                                </a:lnTo>
                                <a:lnTo>
                                  <a:pt x="200" y="5"/>
                                </a:lnTo>
                                <a:lnTo>
                                  <a:pt x="210" y="6"/>
                                </a:lnTo>
                                <a:lnTo>
                                  <a:pt x="220" y="9"/>
                                </a:lnTo>
                                <a:lnTo>
                                  <a:pt x="228" y="14"/>
                                </a:lnTo>
                                <a:lnTo>
                                  <a:pt x="236" y="20"/>
                                </a:lnTo>
                                <a:lnTo>
                                  <a:pt x="242" y="27"/>
                                </a:lnTo>
                                <a:lnTo>
                                  <a:pt x="247" y="35"/>
                                </a:lnTo>
                                <a:lnTo>
                                  <a:pt x="249" y="45"/>
                                </a:lnTo>
                                <a:lnTo>
                                  <a:pt x="250" y="50"/>
                                </a:lnTo>
                                <a:lnTo>
                                  <a:pt x="250" y="56"/>
                                </a:lnTo>
                                <a:lnTo>
                                  <a:pt x="249" y="62"/>
                                </a:lnTo>
                                <a:lnTo>
                                  <a:pt x="248" y="69"/>
                                </a:lnTo>
                                <a:lnTo>
                                  <a:pt x="243" y="82"/>
                                </a:lnTo>
                                <a:lnTo>
                                  <a:pt x="235" y="97"/>
                                </a:lnTo>
                                <a:lnTo>
                                  <a:pt x="223" y="114"/>
                                </a:lnTo>
                                <a:lnTo>
                                  <a:pt x="20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63760"/>
                            <a:ext cx="7563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429">
                                <a:moveTo>
                                  <a:pt x="1187" y="166"/>
                                </a:moveTo>
                                <a:lnTo>
                                  <a:pt x="1176" y="179"/>
                                </a:lnTo>
                                <a:lnTo>
                                  <a:pt x="1150" y="210"/>
                                </a:lnTo>
                                <a:lnTo>
                                  <a:pt x="1116" y="248"/>
                                </a:lnTo>
                                <a:lnTo>
                                  <a:pt x="1098" y="266"/>
                                </a:lnTo>
                                <a:lnTo>
                                  <a:pt x="1082" y="283"/>
                                </a:lnTo>
                                <a:lnTo>
                                  <a:pt x="1059" y="304"/>
                                </a:lnTo>
                                <a:lnTo>
                                  <a:pt x="1030" y="329"/>
                                </a:lnTo>
                                <a:lnTo>
                                  <a:pt x="999" y="354"/>
                                </a:lnTo>
                                <a:lnTo>
                                  <a:pt x="983" y="366"/>
                                </a:lnTo>
                                <a:lnTo>
                                  <a:pt x="966" y="377"/>
                                </a:lnTo>
                                <a:lnTo>
                                  <a:pt x="950" y="387"/>
                                </a:lnTo>
                                <a:lnTo>
                                  <a:pt x="933" y="397"/>
                                </a:lnTo>
                                <a:lnTo>
                                  <a:pt x="917" y="404"/>
                                </a:lnTo>
                                <a:lnTo>
                                  <a:pt x="901" y="410"/>
                                </a:lnTo>
                                <a:lnTo>
                                  <a:pt x="886" y="414"/>
                                </a:lnTo>
                                <a:lnTo>
                                  <a:pt x="879" y="415"/>
                                </a:lnTo>
                                <a:lnTo>
                                  <a:pt x="872" y="415"/>
                                </a:lnTo>
                                <a:lnTo>
                                  <a:pt x="865" y="415"/>
                                </a:lnTo>
                                <a:lnTo>
                                  <a:pt x="858" y="414"/>
                                </a:lnTo>
                                <a:lnTo>
                                  <a:pt x="852" y="412"/>
                                </a:lnTo>
                                <a:lnTo>
                                  <a:pt x="846" y="410"/>
                                </a:lnTo>
                                <a:lnTo>
                                  <a:pt x="838" y="405"/>
                                </a:lnTo>
                                <a:lnTo>
                                  <a:pt x="831" y="398"/>
                                </a:lnTo>
                                <a:lnTo>
                                  <a:pt x="826" y="391"/>
                                </a:lnTo>
                                <a:lnTo>
                                  <a:pt x="823" y="382"/>
                                </a:lnTo>
                                <a:lnTo>
                                  <a:pt x="821" y="371"/>
                                </a:lnTo>
                                <a:lnTo>
                                  <a:pt x="821" y="359"/>
                                </a:lnTo>
                                <a:lnTo>
                                  <a:pt x="822" y="346"/>
                                </a:lnTo>
                                <a:lnTo>
                                  <a:pt x="824" y="331"/>
                                </a:lnTo>
                                <a:lnTo>
                                  <a:pt x="827" y="317"/>
                                </a:lnTo>
                                <a:lnTo>
                                  <a:pt x="831" y="303"/>
                                </a:lnTo>
                                <a:lnTo>
                                  <a:pt x="837" y="287"/>
                                </a:lnTo>
                                <a:lnTo>
                                  <a:pt x="844" y="272"/>
                                </a:lnTo>
                                <a:lnTo>
                                  <a:pt x="860" y="240"/>
                                </a:lnTo>
                                <a:lnTo>
                                  <a:pt x="878" y="209"/>
                                </a:lnTo>
                                <a:lnTo>
                                  <a:pt x="895" y="180"/>
                                </a:lnTo>
                                <a:lnTo>
                                  <a:pt x="911" y="156"/>
                                </a:lnTo>
                                <a:lnTo>
                                  <a:pt x="930" y="129"/>
                                </a:lnTo>
                                <a:lnTo>
                                  <a:pt x="906" y="123"/>
                                </a:lnTo>
                                <a:lnTo>
                                  <a:pt x="898" y="133"/>
                                </a:lnTo>
                                <a:lnTo>
                                  <a:pt x="896" y="136"/>
                                </a:lnTo>
                                <a:lnTo>
                                  <a:pt x="884" y="152"/>
                                </a:lnTo>
                                <a:lnTo>
                                  <a:pt x="875" y="162"/>
                                </a:lnTo>
                                <a:lnTo>
                                  <a:pt x="839" y="200"/>
                                </a:lnTo>
                                <a:lnTo>
                                  <a:pt x="819" y="219"/>
                                </a:lnTo>
                                <a:lnTo>
                                  <a:pt x="800" y="237"/>
                                </a:lnTo>
                                <a:lnTo>
                                  <a:pt x="759" y="273"/>
                                </a:lnTo>
                                <a:lnTo>
                                  <a:pt x="714" y="309"/>
                                </a:lnTo>
                                <a:lnTo>
                                  <a:pt x="692" y="327"/>
                                </a:lnTo>
                                <a:lnTo>
                                  <a:pt x="670" y="342"/>
                                </a:lnTo>
                                <a:lnTo>
                                  <a:pt x="651" y="355"/>
                                </a:lnTo>
                                <a:lnTo>
                                  <a:pt x="633" y="366"/>
                                </a:lnTo>
                                <a:lnTo>
                                  <a:pt x="621" y="372"/>
                                </a:lnTo>
                                <a:lnTo>
                                  <a:pt x="607" y="378"/>
                                </a:lnTo>
                                <a:lnTo>
                                  <a:pt x="592" y="384"/>
                                </a:lnTo>
                                <a:lnTo>
                                  <a:pt x="576" y="389"/>
                                </a:lnTo>
                                <a:lnTo>
                                  <a:pt x="561" y="393"/>
                                </a:lnTo>
                                <a:lnTo>
                                  <a:pt x="546" y="394"/>
                                </a:lnTo>
                                <a:lnTo>
                                  <a:pt x="539" y="394"/>
                                </a:lnTo>
                                <a:lnTo>
                                  <a:pt x="533" y="394"/>
                                </a:lnTo>
                                <a:lnTo>
                                  <a:pt x="527" y="392"/>
                                </a:lnTo>
                                <a:lnTo>
                                  <a:pt x="522" y="389"/>
                                </a:lnTo>
                                <a:lnTo>
                                  <a:pt x="513" y="383"/>
                                </a:lnTo>
                                <a:lnTo>
                                  <a:pt x="506" y="375"/>
                                </a:lnTo>
                                <a:lnTo>
                                  <a:pt x="501" y="366"/>
                                </a:lnTo>
                                <a:lnTo>
                                  <a:pt x="498" y="355"/>
                                </a:lnTo>
                                <a:lnTo>
                                  <a:pt x="496" y="343"/>
                                </a:lnTo>
                                <a:lnTo>
                                  <a:pt x="497" y="328"/>
                                </a:lnTo>
                                <a:lnTo>
                                  <a:pt x="499" y="312"/>
                                </a:lnTo>
                                <a:lnTo>
                                  <a:pt x="503" y="294"/>
                                </a:lnTo>
                                <a:lnTo>
                                  <a:pt x="509" y="277"/>
                                </a:lnTo>
                                <a:lnTo>
                                  <a:pt x="516" y="259"/>
                                </a:lnTo>
                                <a:lnTo>
                                  <a:pt x="525" y="240"/>
                                </a:lnTo>
                                <a:lnTo>
                                  <a:pt x="536" y="220"/>
                                </a:lnTo>
                                <a:lnTo>
                                  <a:pt x="547" y="200"/>
                                </a:lnTo>
                                <a:lnTo>
                                  <a:pt x="560" y="180"/>
                                </a:lnTo>
                                <a:lnTo>
                                  <a:pt x="585" y="141"/>
                                </a:lnTo>
                                <a:lnTo>
                                  <a:pt x="611" y="106"/>
                                </a:lnTo>
                                <a:lnTo>
                                  <a:pt x="633" y="76"/>
                                </a:lnTo>
                                <a:lnTo>
                                  <a:pt x="658" y="44"/>
                                </a:lnTo>
                                <a:lnTo>
                                  <a:pt x="622" y="48"/>
                                </a:lnTo>
                                <a:lnTo>
                                  <a:pt x="605" y="70"/>
                                </a:lnTo>
                                <a:lnTo>
                                  <a:pt x="602" y="74"/>
                                </a:lnTo>
                                <a:lnTo>
                                  <a:pt x="589" y="90"/>
                                </a:lnTo>
                                <a:lnTo>
                                  <a:pt x="579" y="101"/>
                                </a:lnTo>
                                <a:lnTo>
                                  <a:pt x="571" y="109"/>
                                </a:lnTo>
                                <a:lnTo>
                                  <a:pt x="513" y="164"/>
                                </a:lnTo>
                                <a:lnTo>
                                  <a:pt x="480" y="194"/>
                                </a:lnTo>
                                <a:lnTo>
                                  <a:pt x="445" y="225"/>
                                </a:lnTo>
                                <a:lnTo>
                                  <a:pt x="409" y="256"/>
                                </a:lnTo>
                                <a:lnTo>
                                  <a:pt x="371" y="287"/>
                                </a:lnTo>
                                <a:lnTo>
                                  <a:pt x="332" y="318"/>
                                </a:lnTo>
                                <a:lnTo>
                                  <a:pt x="291" y="347"/>
                                </a:lnTo>
                                <a:lnTo>
                                  <a:pt x="268" y="363"/>
                                </a:lnTo>
                                <a:lnTo>
                                  <a:pt x="245" y="376"/>
                                </a:lnTo>
                                <a:lnTo>
                                  <a:pt x="224" y="386"/>
                                </a:lnTo>
                                <a:lnTo>
                                  <a:pt x="204" y="394"/>
                                </a:lnTo>
                                <a:lnTo>
                                  <a:pt x="185" y="400"/>
                                </a:lnTo>
                                <a:lnTo>
                                  <a:pt x="168" y="405"/>
                                </a:lnTo>
                                <a:lnTo>
                                  <a:pt x="152" y="407"/>
                                </a:lnTo>
                                <a:lnTo>
                                  <a:pt x="137" y="408"/>
                                </a:lnTo>
                                <a:lnTo>
                                  <a:pt x="123" y="407"/>
                                </a:lnTo>
                                <a:lnTo>
                                  <a:pt x="111" y="405"/>
                                </a:lnTo>
                                <a:lnTo>
                                  <a:pt x="100" y="403"/>
                                </a:lnTo>
                                <a:lnTo>
                                  <a:pt x="90" y="400"/>
                                </a:lnTo>
                                <a:lnTo>
                                  <a:pt x="82" y="396"/>
                                </a:lnTo>
                                <a:lnTo>
                                  <a:pt x="74" y="392"/>
                                </a:lnTo>
                                <a:lnTo>
                                  <a:pt x="68" y="388"/>
                                </a:lnTo>
                                <a:lnTo>
                                  <a:pt x="63" y="384"/>
                                </a:lnTo>
                                <a:lnTo>
                                  <a:pt x="53" y="373"/>
                                </a:lnTo>
                                <a:lnTo>
                                  <a:pt x="45" y="362"/>
                                </a:lnTo>
                                <a:lnTo>
                                  <a:pt x="38" y="351"/>
                                </a:lnTo>
                                <a:lnTo>
                                  <a:pt x="33" y="339"/>
                                </a:lnTo>
                                <a:lnTo>
                                  <a:pt x="29" y="327"/>
                                </a:lnTo>
                                <a:lnTo>
                                  <a:pt x="27" y="314"/>
                                </a:lnTo>
                                <a:lnTo>
                                  <a:pt x="26" y="301"/>
                                </a:lnTo>
                                <a:lnTo>
                                  <a:pt x="26" y="288"/>
                                </a:lnTo>
                                <a:lnTo>
                                  <a:pt x="28" y="274"/>
                                </a:lnTo>
                                <a:lnTo>
                                  <a:pt x="30" y="260"/>
                                </a:lnTo>
                                <a:lnTo>
                                  <a:pt x="34" y="246"/>
                                </a:lnTo>
                                <a:lnTo>
                                  <a:pt x="39" y="232"/>
                                </a:lnTo>
                                <a:lnTo>
                                  <a:pt x="45" y="218"/>
                                </a:lnTo>
                                <a:lnTo>
                                  <a:pt x="52" y="204"/>
                                </a:lnTo>
                                <a:lnTo>
                                  <a:pt x="59" y="190"/>
                                </a:lnTo>
                                <a:lnTo>
                                  <a:pt x="68" y="176"/>
                                </a:lnTo>
                                <a:lnTo>
                                  <a:pt x="77" y="162"/>
                                </a:lnTo>
                                <a:lnTo>
                                  <a:pt x="86" y="149"/>
                                </a:lnTo>
                                <a:lnTo>
                                  <a:pt x="108" y="122"/>
                                </a:lnTo>
                                <a:lnTo>
                                  <a:pt x="130" y="97"/>
                                </a:lnTo>
                                <a:lnTo>
                                  <a:pt x="154" y="73"/>
                                </a:lnTo>
                                <a:lnTo>
                                  <a:pt x="179" y="51"/>
                                </a:lnTo>
                                <a:lnTo>
                                  <a:pt x="204" y="31"/>
                                </a:lnTo>
                                <a:lnTo>
                                  <a:pt x="229" y="15"/>
                                </a:lnTo>
                                <a:lnTo>
                                  <a:pt x="252" y="1"/>
                                </a:lnTo>
                                <a:lnTo>
                                  <a:pt x="254" y="0"/>
                                </a:lnTo>
                                <a:lnTo>
                                  <a:pt x="249" y="2"/>
                                </a:lnTo>
                                <a:lnTo>
                                  <a:pt x="234" y="10"/>
                                </a:lnTo>
                                <a:lnTo>
                                  <a:pt x="220" y="18"/>
                                </a:lnTo>
                                <a:lnTo>
                                  <a:pt x="190" y="37"/>
                                </a:lnTo>
                                <a:lnTo>
                                  <a:pt x="162" y="58"/>
                                </a:lnTo>
                                <a:lnTo>
                                  <a:pt x="134" y="81"/>
                                </a:lnTo>
                                <a:lnTo>
                                  <a:pt x="108" y="105"/>
                                </a:lnTo>
                                <a:lnTo>
                                  <a:pt x="84" y="131"/>
                                </a:lnTo>
                                <a:lnTo>
                                  <a:pt x="73" y="145"/>
                                </a:lnTo>
                                <a:lnTo>
                                  <a:pt x="62" y="159"/>
                                </a:lnTo>
                                <a:lnTo>
                                  <a:pt x="52" y="172"/>
                                </a:lnTo>
                                <a:lnTo>
                                  <a:pt x="43" y="186"/>
                                </a:lnTo>
                                <a:lnTo>
                                  <a:pt x="34" y="201"/>
                                </a:lnTo>
                                <a:lnTo>
                                  <a:pt x="27" y="215"/>
                                </a:lnTo>
                                <a:lnTo>
                                  <a:pt x="20" y="229"/>
                                </a:lnTo>
                                <a:lnTo>
                                  <a:pt x="14" y="243"/>
                                </a:lnTo>
                                <a:lnTo>
                                  <a:pt x="8" y="258"/>
                                </a:lnTo>
                                <a:lnTo>
                                  <a:pt x="4" y="272"/>
                                </a:lnTo>
                                <a:lnTo>
                                  <a:pt x="2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0" y="327"/>
                                </a:lnTo>
                                <a:lnTo>
                                  <a:pt x="3" y="340"/>
                                </a:lnTo>
                                <a:lnTo>
                                  <a:pt x="6" y="353"/>
                                </a:lnTo>
                                <a:lnTo>
                                  <a:pt x="11" y="366"/>
                                </a:lnTo>
                                <a:lnTo>
                                  <a:pt x="18" y="378"/>
                                </a:lnTo>
                                <a:lnTo>
                                  <a:pt x="26" y="390"/>
                                </a:lnTo>
                                <a:lnTo>
                                  <a:pt x="35" y="402"/>
                                </a:lnTo>
                                <a:lnTo>
                                  <a:pt x="39" y="405"/>
                                </a:lnTo>
                                <a:lnTo>
                                  <a:pt x="44" y="409"/>
                                </a:lnTo>
                                <a:lnTo>
                                  <a:pt x="51" y="414"/>
                                </a:lnTo>
                                <a:lnTo>
                                  <a:pt x="59" y="418"/>
                                </a:lnTo>
                                <a:lnTo>
                                  <a:pt x="69" y="422"/>
                                </a:lnTo>
                                <a:lnTo>
                                  <a:pt x="80" y="425"/>
                                </a:lnTo>
                                <a:lnTo>
                                  <a:pt x="93" y="428"/>
                                </a:lnTo>
                                <a:lnTo>
                                  <a:pt x="107" y="429"/>
                                </a:lnTo>
                                <a:lnTo>
                                  <a:pt x="123" y="429"/>
                                </a:lnTo>
                                <a:lnTo>
                                  <a:pt x="141" y="427"/>
                                </a:lnTo>
                                <a:lnTo>
                                  <a:pt x="160" y="424"/>
                                </a:lnTo>
                                <a:lnTo>
                                  <a:pt x="180" y="418"/>
                                </a:lnTo>
                                <a:lnTo>
                                  <a:pt x="202" y="409"/>
                                </a:lnTo>
                                <a:lnTo>
                                  <a:pt x="226" y="398"/>
                                </a:lnTo>
                                <a:lnTo>
                                  <a:pt x="251" y="384"/>
                                </a:lnTo>
                                <a:lnTo>
                                  <a:pt x="278" y="367"/>
                                </a:lnTo>
                                <a:lnTo>
                                  <a:pt x="319" y="337"/>
                                </a:lnTo>
                                <a:lnTo>
                                  <a:pt x="360" y="306"/>
                                </a:lnTo>
                                <a:lnTo>
                                  <a:pt x="400" y="272"/>
                                </a:lnTo>
                                <a:lnTo>
                                  <a:pt x="439" y="239"/>
                                </a:lnTo>
                                <a:lnTo>
                                  <a:pt x="476" y="205"/>
                                </a:lnTo>
                                <a:lnTo>
                                  <a:pt x="512" y="171"/>
                                </a:lnTo>
                                <a:lnTo>
                                  <a:pt x="578" y="108"/>
                                </a:lnTo>
                                <a:lnTo>
                                  <a:pt x="547" y="153"/>
                                </a:lnTo>
                                <a:lnTo>
                                  <a:pt x="532" y="177"/>
                                </a:lnTo>
                                <a:lnTo>
                                  <a:pt x="517" y="203"/>
                                </a:lnTo>
                                <a:lnTo>
                                  <a:pt x="503" y="228"/>
                                </a:lnTo>
                                <a:lnTo>
                                  <a:pt x="491" y="253"/>
                                </a:lnTo>
                                <a:lnTo>
                                  <a:pt x="481" y="278"/>
                                </a:lnTo>
                                <a:lnTo>
                                  <a:pt x="477" y="289"/>
                                </a:lnTo>
                                <a:lnTo>
                                  <a:pt x="474" y="300"/>
                                </a:lnTo>
                                <a:lnTo>
                                  <a:pt x="470" y="320"/>
                                </a:lnTo>
                                <a:lnTo>
                                  <a:pt x="468" y="337"/>
                                </a:lnTo>
                                <a:lnTo>
                                  <a:pt x="469" y="352"/>
                                </a:lnTo>
                                <a:lnTo>
                                  <a:pt x="470" y="359"/>
                                </a:lnTo>
                                <a:lnTo>
                                  <a:pt x="471" y="365"/>
                                </a:lnTo>
                                <a:lnTo>
                                  <a:pt x="474" y="371"/>
                                </a:lnTo>
                                <a:lnTo>
                                  <a:pt x="476" y="377"/>
                                </a:lnTo>
                                <a:lnTo>
                                  <a:pt x="479" y="382"/>
                                </a:lnTo>
                                <a:lnTo>
                                  <a:pt x="483" y="387"/>
                                </a:lnTo>
                                <a:lnTo>
                                  <a:pt x="487" y="391"/>
                                </a:lnTo>
                                <a:lnTo>
                                  <a:pt x="491" y="395"/>
                                </a:lnTo>
                                <a:lnTo>
                                  <a:pt x="502" y="402"/>
                                </a:lnTo>
                                <a:lnTo>
                                  <a:pt x="508" y="404"/>
                                </a:lnTo>
                                <a:lnTo>
                                  <a:pt x="515" y="406"/>
                                </a:lnTo>
                                <a:lnTo>
                                  <a:pt x="522" y="407"/>
                                </a:lnTo>
                                <a:lnTo>
                                  <a:pt x="530" y="407"/>
                                </a:lnTo>
                                <a:lnTo>
                                  <a:pt x="546" y="406"/>
                                </a:lnTo>
                                <a:lnTo>
                                  <a:pt x="564" y="402"/>
                                </a:lnTo>
                                <a:lnTo>
                                  <a:pt x="581" y="397"/>
                                </a:lnTo>
                                <a:lnTo>
                                  <a:pt x="598" y="391"/>
                                </a:lnTo>
                                <a:lnTo>
                                  <a:pt x="613" y="385"/>
                                </a:lnTo>
                                <a:lnTo>
                                  <a:pt x="626" y="378"/>
                                </a:lnTo>
                                <a:lnTo>
                                  <a:pt x="647" y="367"/>
                                </a:lnTo>
                                <a:lnTo>
                                  <a:pt x="669" y="351"/>
                                </a:lnTo>
                                <a:lnTo>
                                  <a:pt x="693" y="334"/>
                                </a:lnTo>
                                <a:lnTo>
                                  <a:pt x="717" y="314"/>
                                </a:lnTo>
                                <a:lnTo>
                                  <a:pt x="766" y="273"/>
                                </a:lnTo>
                                <a:lnTo>
                                  <a:pt x="810" y="234"/>
                                </a:lnTo>
                                <a:lnTo>
                                  <a:pt x="827" y="218"/>
                                </a:lnTo>
                                <a:lnTo>
                                  <a:pt x="845" y="200"/>
                                </a:lnTo>
                                <a:lnTo>
                                  <a:pt x="876" y="167"/>
                                </a:lnTo>
                                <a:lnTo>
                                  <a:pt x="851" y="207"/>
                                </a:lnTo>
                                <a:lnTo>
                                  <a:pt x="839" y="227"/>
                                </a:lnTo>
                                <a:lnTo>
                                  <a:pt x="828" y="249"/>
                                </a:lnTo>
                                <a:lnTo>
                                  <a:pt x="818" y="270"/>
                                </a:lnTo>
                                <a:lnTo>
                                  <a:pt x="810" y="292"/>
                                </a:lnTo>
                                <a:lnTo>
                                  <a:pt x="803" y="314"/>
                                </a:lnTo>
                                <a:lnTo>
                                  <a:pt x="798" y="336"/>
                                </a:lnTo>
                                <a:lnTo>
                                  <a:pt x="795" y="352"/>
                                </a:lnTo>
                                <a:lnTo>
                                  <a:pt x="795" y="366"/>
                                </a:lnTo>
                                <a:lnTo>
                                  <a:pt x="795" y="379"/>
                                </a:lnTo>
                                <a:lnTo>
                                  <a:pt x="798" y="391"/>
                                </a:lnTo>
                                <a:lnTo>
                                  <a:pt x="802" y="400"/>
                                </a:lnTo>
                                <a:lnTo>
                                  <a:pt x="808" y="409"/>
                                </a:lnTo>
                                <a:lnTo>
                                  <a:pt x="816" y="416"/>
                                </a:lnTo>
                                <a:lnTo>
                                  <a:pt x="825" y="421"/>
                                </a:lnTo>
                                <a:lnTo>
                                  <a:pt x="833" y="424"/>
                                </a:lnTo>
                                <a:lnTo>
                                  <a:pt x="840" y="426"/>
                                </a:lnTo>
                                <a:lnTo>
                                  <a:pt x="848" y="428"/>
                                </a:lnTo>
                                <a:lnTo>
                                  <a:pt x="856" y="428"/>
                                </a:lnTo>
                                <a:lnTo>
                                  <a:pt x="864" y="428"/>
                                </a:lnTo>
                                <a:lnTo>
                                  <a:pt x="872" y="427"/>
                                </a:lnTo>
                                <a:lnTo>
                                  <a:pt x="889" y="423"/>
                                </a:lnTo>
                                <a:lnTo>
                                  <a:pt x="906" y="417"/>
                                </a:lnTo>
                                <a:lnTo>
                                  <a:pt x="924" y="409"/>
                                </a:lnTo>
                                <a:lnTo>
                                  <a:pt x="942" y="399"/>
                                </a:lnTo>
                                <a:lnTo>
                                  <a:pt x="960" y="388"/>
                                </a:lnTo>
                                <a:lnTo>
                                  <a:pt x="978" y="376"/>
                                </a:lnTo>
                                <a:lnTo>
                                  <a:pt x="996" y="363"/>
                                </a:lnTo>
                                <a:lnTo>
                                  <a:pt x="1029" y="336"/>
                                </a:lnTo>
                                <a:lnTo>
                                  <a:pt x="1059" y="310"/>
                                </a:lnTo>
                                <a:lnTo>
                                  <a:pt x="1085" y="286"/>
                                </a:lnTo>
                                <a:lnTo>
                                  <a:pt x="1102" y="270"/>
                                </a:lnTo>
                                <a:lnTo>
                                  <a:pt x="1120" y="250"/>
                                </a:lnTo>
                                <a:lnTo>
                                  <a:pt x="1138" y="230"/>
                                </a:lnTo>
                                <a:lnTo>
                                  <a:pt x="1154" y="210"/>
                                </a:lnTo>
                                <a:lnTo>
                                  <a:pt x="1180" y="178"/>
                                </a:lnTo>
                                <a:lnTo>
                                  <a:pt x="1191" y="165"/>
                                </a:lnTo>
                                <a:lnTo>
                                  <a:pt x="1187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55224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3">
                                <a:moveTo>
                                  <a:pt x="56" y="13"/>
                                </a:moveTo>
                                <a:lnTo>
                                  <a:pt x="52" y="8"/>
                                </a:lnTo>
                                <a:lnTo>
                                  <a:pt x="47" y="4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10"/>
                                </a:lnTo>
                                <a:lnTo>
                                  <a:pt x="11" y="16"/>
                                </a:lnTo>
                                <a:lnTo>
                                  <a:pt x="8" y="21"/>
                                </a:lnTo>
                                <a:lnTo>
                                  <a:pt x="4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0"/>
                                </a:lnTo>
                                <a:lnTo>
                                  <a:pt x="1" y="68"/>
                                </a:lnTo>
                                <a:lnTo>
                                  <a:pt x="2" y="76"/>
                                </a:lnTo>
                                <a:lnTo>
                                  <a:pt x="4" y="83"/>
                                </a:lnTo>
                                <a:lnTo>
                                  <a:pt x="7" y="90"/>
                                </a:lnTo>
                                <a:lnTo>
                                  <a:pt x="11" y="95"/>
                                </a:lnTo>
                                <a:lnTo>
                                  <a:pt x="15" y="100"/>
                                </a:lnTo>
                                <a:lnTo>
                                  <a:pt x="21" y="102"/>
                                </a:lnTo>
                                <a:lnTo>
                                  <a:pt x="28" y="103"/>
                                </a:lnTo>
                                <a:lnTo>
                                  <a:pt x="32" y="103"/>
                                </a:lnTo>
                                <a:lnTo>
                                  <a:pt x="36" y="102"/>
                                </a:lnTo>
                                <a:lnTo>
                                  <a:pt x="39" y="100"/>
                                </a:lnTo>
                                <a:lnTo>
                                  <a:pt x="43" y="98"/>
                                </a:lnTo>
                                <a:lnTo>
                                  <a:pt x="48" y="92"/>
                                </a:lnTo>
                                <a:lnTo>
                                  <a:pt x="53" y="84"/>
                                </a:lnTo>
                                <a:lnTo>
                                  <a:pt x="57" y="75"/>
                                </a:lnTo>
                                <a:lnTo>
                                  <a:pt x="60" y="65"/>
                                </a:lnTo>
                                <a:lnTo>
                                  <a:pt x="62" y="55"/>
                                </a:lnTo>
                                <a:lnTo>
                                  <a:pt x="62" y="44"/>
                                </a:lnTo>
                                <a:lnTo>
                                  <a:pt x="62" y="36"/>
                                </a:lnTo>
                                <a:lnTo>
                                  <a:pt x="61" y="28"/>
                                </a:lnTo>
                                <a:lnTo>
                                  <a:pt x="58" y="20"/>
                                </a:lnTo>
                                <a:lnTo>
                                  <a:pt x="56" y="13"/>
                                </a:lnTo>
                                <a:lnTo>
                                  <a:pt x="45" y="46"/>
                                </a:lnTo>
                                <a:lnTo>
                                  <a:pt x="44" y="57"/>
                                </a:lnTo>
                                <a:lnTo>
                                  <a:pt x="42" y="68"/>
                                </a:lnTo>
                                <a:lnTo>
                                  <a:pt x="39" y="77"/>
                                </a:lnTo>
                                <a:lnTo>
                                  <a:pt x="37" y="81"/>
                                </a:lnTo>
                                <a:lnTo>
                                  <a:pt x="35" y="84"/>
                                </a:lnTo>
                                <a:lnTo>
                                  <a:pt x="32" y="87"/>
                                </a:lnTo>
                                <a:lnTo>
                                  <a:pt x="28" y="87"/>
                                </a:lnTo>
                                <a:lnTo>
                                  <a:pt x="25" y="87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20" y="81"/>
                                </a:lnTo>
                                <a:lnTo>
                                  <a:pt x="18" y="75"/>
                                </a:lnTo>
                                <a:lnTo>
                                  <a:pt x="18" y="66"/>
                                </a:lnTo>
                                <a:lnTo>
                                  <a:pt x="18" y="58"/>
                                </a:lnTo>
                                <a:lnTo>
                                  <a:pt x="19" y="47"/>
                                </a:lnTo>
                                <a:lnTo>
                                  <a:pt x="20" y="36"/>
                                </a:lnTo>
                                <a:lnTo>
                                  <a:pt x="23" y="26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7"/>
                                </a:lnTo>
                                <a:lnTo>
                                  <a:pt x="34" y="16"/>
                                </a:lnTo>
                                <a:lnTo>
                                  <a:pt x="37" y="16"/>
                                </a:lnTo>
                                <a:lnTo>
                                  <a:pt x="40" y="18"/>
                                </a:lnTo>
                                <a:lnTo>
                                  <a:pt x="41" y="20"/>
                                </a:lnTo>
                                <a:lnTo>
                                  <a:pt x="43" y="22"/>
                                </a:lnTo>
                                <a:lnTo>
                                  <a:pt x="44" y="29"/>
                                </a:lnTo>
                                <a:lnTo>
                                  <a:pt x="45" y="38"/>
                                </a:lnTo>
                                <a:lnTo>
                                  <a:pt x="45" y="46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52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1">
                                <a:moveTo>
                                  <a:pt x="53" y="7"/>
                                </a:moveTo>
                                <a:lnTo>
                                  <a:pt x="49" y="4"/>
                                </a:lnTo>
                                <a:lnTo>
                                  <a:pt x="44" y="2"/>
                                </a:lnTo>
                                <a:lnTo>
                                  <a:pt x="39" y="1"/>
                                </a:lnTo>
                                <a:lnTo>
                                  <a:pt x="34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2"/>
                                </a:lnTo>
                                <a:lnTo>
                                  <a:pt x="14" y="4"/>
                                </a:lnTo>
                                <a:lnTo>
                                  <a:pt x="8" y="7"/>
                                </a:lnTo>
                                <a:lnTo>
                                  <a:pt x="14" y="23"/>
                                </a:lnTo>
                                <a:lnTo>
                                  <a:pt x="20" y="20"/>
                                </a:lnTo>
                                <a:lnTo>
                                  <a:pt x="25" y="19"/>
                                </a:lnTo>
                                <a:lnTo>
                                  <a:pt x="34" y="18"/>
                                </a:lnTo>
                                <a:lnTo>
                                  <a:pt x="38" y="18"/>
                                </a:lnTo>
                                <a:lnTo>
                                  <a:pt x="41" y="21"/>
                                </a:lnTo>
                                <a:lnTo>
                                  <a:pt x="43" y="24"/>
                                </a:lnTo>
                                <a:lnTo>
                                  <a:pt x="44" y="29"/>
                                </a:lnTo>
                                <a:lnTo>
                                  <a:pt x="44" y="33"/>
                                </a:lnTo>
                                <a:lnTo>
                                  <a:pt x="42" y="37"/>
                                </a:lnTo>
                                <a:lnTo>
                                  <a:pt x="38" y="46"/>
                                </a:lnTo>
                                <a:lnTo>
                                  <a:pt x="32" y="54"/>
                                </a:lnTo>
                                <a:lnTo>
                                  <a:pt x="26" y="62"/>
                                </a:lnTo>
                                <a:lnTo>
                                  <a:pt x="1" y="91"/>
                                </a:lnTo>
                                <a:lnTo>
                                  <a:pt x="0" y="101"/>
                                </a:lnTo>
                                <a:lnTo>
                                  <a:pt x="55" y="101"/>
                                </a:lnTo>
                                <a:lnTo>
                                  <a:pt x="57" y="85"/>
                                </a:lnTo>
                                <a:lnTo>
                                  <a:pt x="27" y="85"/>
                                </a:lnTo>
                                <a:lnTo>
                                  <a:pt x="39" y="71"/>
                                </a:lnTo>
                                <a:lnTo>
                                  <a:pt x="47" y="62"/>
                                </a:lnTo>
                                <a:lnTo>
                                  <a:pt x="55" y="53"/>
                                </a:lnTo>
                                <a:lnTo>
                                  <a:pt x="58" y="47"/>
                                </a:lnTo>
                                <a:lnTo>
                                  <a:pt x="60" y="41"/>
                                </a:lnTo>
                                <a:lnTo>
                                  <a:pt x="62" y="35"/>
                                </a:lnTo>
                                <a:lnTo>
                                  <a:pt x="62" y="28"/>
                                </a:lnTo>
                                <a:lnTo>
                                  <a:pt x="62" y="21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3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030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1" y="0"/>
                                </a:moveTo>
                                <a:lnTo>
                                  <a:pt x="7" y="1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7" y="23"/>
                                </a:lnTo>
                                <a:lnTo>
                                  <a:pt x="11" y="23"/>
                                </a:lnTo>
                                <a:lnTo>
                                  <a:pt x="15" y="22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2" y="12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5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54760"/>
                            <a:ext cx="4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9">
                                <a:moveTo>
                                  <a:pt x="49" y="0"/>
                                </a:moveTo>
                                <a:lnTo>
                                  <a:pt x="44" y="71"/>
                                </a:lnTo>
                                <a:lnTo>
                                  <a:pt x="40" y="74"/>
                                </a:lnTo>
                                <a:lnTo>
                                  <a:pt x="35" y="77"/>
                                </a:lnTo>
                                <a:lnTo>
                                  <a:pt x="30" y="79"/>
                                </a:lnTo>
                                <a:lnTo>
                                  <a:pt x="25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5"/>
                                </a:lnTo>
                                <a:lnTo>
                                  <a:pt x="19" y="70"/>
                                </a:lnTo>
                                <a:lnTo>
                                  <a:pt x="19" y="64"/>
                                </a:lnTo>
                                <a:lnTo>
                                  <a:pt x="2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1" y="81"/>
                                </a:lnTo>
                                <a:lnTo>
                                  <a:pt x="2" y="86"/>
                                </a:lnTo>
                                <a:lnTo>
                                  <a:pt x="4" y="90"/>
                                </a:lnTo>
                                <a:lnTo>
                                  <a:pt x="7" y="94"/>
                                </a:lnTo>
                                <a:lnTo>
                                  <a:pt x="10" y="97"/>
                                </a:lnTo>
                                <a:lnTo>
                                  <a:pt x="14" y="98"/>
                                </a:lnTo>
                                <a:lnTo>
                                  <a:pt x="19" y="99"/>
                                </a:lnTo>
                                <a:lnTo>
                                  <a:pt x="26" y="98"/>
                                </a:lnTo>
                                <a:lnTo>
                                  <a:pt x="32" y="95"/>
                                </a:lnTo>
                                <a:lnTo>
                                  <a:pt x="43" y="87"/>
                                </a:lnTo>
                                <a:lnTo>
                                  <a:pt x="42" y="96"/>
                                </a:lnTo>
                                <a:lnTo>
                                  <a:pt x="60" y="96"/>
                                </a:lnTo>
                                <a:lnTo>
                                  <a:pt x="68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162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65" y="65"/>
                                </a:moveTo>
                                <a:lnTo>
                                  <a:pt x="62" y="62"/>
                                </a:lnTo>
                                <a:lnTo>
                                  <a:pt x="59" y="59"/>
                                </a:lnTo>
                                <a:lnTo>
                                  <a:pt x="55" y="57"/>
                                </a:lnTo>
                                <a:lnTo>
                                  <a:pt x="50" y="57"/>
                                </a:lnTo>
                                <a:lnTo>
                                  <a:pt x="43" y="58"/>
                                </a:lnTo>
                                <a:lnTo>
                                  <a:pt x="36" y="61"/>
                                </a:lnTo>
                                <a:lnTo>
                                  <a:pt x="25" y="69"/>
                                </a:lnTo>
                                <a:lnTo>
                                  <a:pt x="3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7"/>
                                </a:lnTo>
                                <a:lnTo>
                                  <a:pt x="18" y="157"/>
                                </a:lnTo>
                                <a:lnTo>
                                  <a:pt x="24" y="86"/>
                                </a:lnTo>
                                <a:lnTo>
                                  <a:pt x="28" y="83"/>
                                </a:lnTo>
                                <a:lnTo>
                                  <a:pt x="33" y="79"/>
                                </a:lnTo>
                                <a:lnTo>
                                  <a:pt x="38" y="76"/>
                                </a:lnTo>
                                <a:lnTo>
                                  <a:pt x="43" y="75"/>
                                </a:lnTo>
                                <a:lnTo>
                                  <a:pt x="45" y="75"/>
                                </a:lnTo>
                                <a:lnTo>
                                  <a:pt x="47" y="76"/>
                                </a:lnTo>
                                <a:lnTo>
                                  <a:pt x="48" y="78"/>
                                </a:lnTo>
                                <a:lnTo>
                                  <a:pt x="49" y="80"/>
                                </a:lnTo>
                                <a:lnTo>
                                  <a:pt x="49" y="86"/>
                                </a:lnTo>
                                <a:lnTo>
                                  <a:pt x="49" y="93"/>
                                </a:lnTo>
                                <a:lnTo>
                                  <a:pt x="44" y="157"/>
                                </a:lnTo>
                                <a:lnTo>
                                  <a:pt x="63" y="157"/>
                                </a:lnTo>
                                <a:lnTo>
                                  <a:pt x="68" y="85"/>
                                </a:lnTo>
                                <a:lnTo>
                                  <a:pt x="68" y="80"/>
                                </a:lnTo>
                                <a:lnTo>
                                  <a:pt x="68" y="75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1080"/>
                            <a:ext cx="294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825">
                                <a:moveTo>
                                  <a:pt x="287" y="120"/>
                                </a:moveTo>
                                <a:lnTo>
                                  <a:pt x="287" y="106"/>
                                </a:lnTo>
                                <a:lnTo>
                                  <a:pt x="178" y="106"/>
                                </a:lnTo>
                                <a:lnTo>
                                  <a:pt x="178" y="120"/>
                                </a:lnTo>
                                <a:lnTo>
                                  <a:pt x="176" y="121"/>
                                </a:lnTo>
                                <a:lnTo>
                                  <a:pt x="156" y="127"/>
                                </a:lnTo>
                                <a:lnTo>
                                  <a:pt x="136" y="135"/>
                                </a:lnTo>
                                <a:lnTo>
                                  <a:pt x="118" y="145"/>
                                </a:lnTo>
                                <a:lnTo>
                                  <a:pt x="100" y="157"/>
                                </a:lnTo>
                                <a:lnTo>
                                  <a:pt x="83" y="171"/>
                                </a:lnTo>
                                <a:lnTo>
                                  <a:pt x="68" y="186"/>
                                </a:lnTo>
                                <a:lnTo>
                                  <a:pt x="53" y="203"/>
                                </a:lnTo>
                                <a:lnTo>
                                  <a:pt x="41" y="222"/>
                                </a:lnTo>
                                <a:lnTo>
                                  <a:pt x="41" y="223"/>
                                </a:lnTo>
                                <a:lnTo>
                                  <a:pt x="38" y="219"/>
                                </a:lnTo>
                                <a:lnTo>
                                  <a:pt x="36" y="218"/>
                                </a:lnTo>
                                <a:lnTo>
                                  <a:pt x="33" y="218"/>
                                </a:lnTo>
                                <a:lnTo>
                                  <a:pt x="30" y="219"/>
                                </a:lnTo>
                                <a:lnTo>
                                  <a:pt x="27" y="221"/>
                                </a:lnTo>
                                <a:lnTo>
                                  <a:pt x="25" y="223"/>
                                </a:lnTo>
                                <a:lnTo>
                                  <a:pt x="24" y="227"/>
                                </a:lnTo>
                                <a:lnTo>
                                  <a:pt x="25" y="230"/>
                                </a:lnTo>
                                <a:lnTo>
                                  <a:pt x="27" y="233"/>
                                </a:lnTo>
                                <a:lnTo>
                                  <a:pt x="29" y="235"/>
                                </a:lnTo>
                                <a:lnTo>
                                  <a:pt x="33" y="235"/>
                                </a:lnTo>
                                <a:lnTo>
                                  <a:pt x="33" y="237"/>
                                </a:lnTo>
                                <a:lnTo>
                                  <a:pt x="16" y="291"/>
                                </a:lnTo>
                                <a:lnTo>
                                  <a:pt x="12" y="291"/>
                                </a:lnTo>
                                <a:lnTo>
                                  <a:pt x="12" y="324"/>
                                </a:lnTo>
                                <a:lnTo>
                                  <a:pt x="7" y="324"/>
                                </a:lnTo>
                                <a:lnTo>
                                  <a:pt x="4" y="325"/>
                                </a:lnTo>
                                <a:lnTo>
                                  <a:pt x="2" y="327"/>
                                </a:lnTo>
                                <a:lnTo>
                                  <a:pt x="0" y="329"/>
                                </a:lnTo>
                                <a:lnTo>
                                  <a:pt x="0" y="332"/>
                                </a:lnTo>
                                <a:lnTo>
                                  <a:pt x="0" y="359"/>
                                </a:lnTo>
                                <a:lnTo>
                                  <a:pt x="0" y="362"/>
                                </a:lnTo>
                                <a:lnTo>
                                  <a:pt x="2" y="364"/>
                                </a:lnTo>
                                <a:lnTo>
                                  <a:pt x="4" y="366"/>
                                </a:lnTo>
                                <a:lnTo>
                                  <a:pt x="7" y="366"/>
                                </a:lnTo>
                                <a:lnTo>
                                  <a:pt x="12" y="366"/>
                                </a:lnTo>
                                <a:lnTo>
                                  <a:pt x="12" y="400"/>
                                </a:lnTo>
                                <a:lnTo>
                                  <a:pt x="452" y="400"/>
                                </a:lnTo>
                                <a:lnTo>
                                  <a:pt x="452" y="366"/>
                                </a:lnTo>
                                <a:lnTo>
                                  <a:pt x="456" y="366"/>
                                </a:lnTo>
                                <a:lnTo>
                                  <a:pt x="459" y="366"/>
                                </a:lnTo>
                                <a:lnTo>
                                  <a:pt x="462" y="364"/>
                                </a:lnTo>
                                <a:lnTo>
                                  <a:pt x="463" y="362"/>
                                </a:lnTo>
                                <a:lnTo>
                                  <a:pt x="464" y="359"/>
                                </a:lnTo>
                                <a:lnTo>
                                  <a:pt x="464" y="332"/>
                                </a:lnTo>
                                <a:lnTo>
                                  <a:pt x="463" y="329"/>
                                </a:lnTo>
                                <a:lnTo>
                                  <a:pt x="462" y="327"/>
                                </a:lnTo>
                                <a:lnTo>
                                  <a:pt x="459" y="325"/>
                                </a:lnTo>
                                <a:lnTo>
                                  <a:pt x="456" y="324"/>
                                </a:lnTo>
                                <a:lnTo>
                                  <a:pt x="452" y="324"/>
                                </a:lnTo>
                                <a:lnTo>
                                  <a:pt x="452" y="291"/>
                                </a:lnTo>
                                <a:lnTo>
                                  <a:pt x="447" y="291"/>
                                </a:lnTo>
                                <a:lnTo>
                                  <a:pt x="431" y="237"/>
                                </a:lnTo>
                                <a:lnTo>
                                  <a:pt x="431" y="235"/>
                                </a:lnTo>
                                <a:lnTo>
                                  <a:pt x="434" y="235"/>
                                </a:lnTo>
                                <a:lnTo>
                                  <a:pt x="437" y="233"/>
                                </a:lnTo>
                                <a:lnTo>
                                  <a:pt x="438" y="230"/>
                                </a:lnTo>
                                <a:lnTo>
                                  <a:pt x="439" y="227"/>
                                </a:lnTo>
                                <a:lnTo>
                                  <a:pt x="438" y="223"/>
                                </a:lnTo>
                                <a:lnTo>
                                  <a:pt x="437" y="221"/>
                                </a:lnTo>
                                <a:lnTo>
                                  <a:pt x="434" y="219"/>
                                </a:lnTo>
                                <a:lnTo>
                                  <a:pt x="430" y="218"/>
                                </a:lnTo>
                                <a:lnTo>
                                  <a:pt x="428" y="218"/>
                                </a:lnTo>
                                <a:lnTo>
                                  <a:pt x="426" y="219"/>
                                </a:lnTo>
                                <a:lnTo>
                                  <a:pt x="423" y="223"/>
                                </a:lnTo>
                                <a:lnTo>
                                  <a:pt x="423" y="222"/>
                                </a:lnTo>
                                <a:lnTo>
                                  <a:pt x="410" y="203"/>
                                </a:lnTo>
                                <a:lnTo>
                                  <a:pt x="396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64" y="157"/>
                                </a:lnTo>
                                <a:lnTo>
                                  <a:pt x="347" y="145"/>
                                </a:lnTo>
                                <a:lnTo>
                                  <a:pt x="328" y="135"/>
                                </a:lnTo>
                                <a:lnTo>
                                  <a:pt x="309" y="127"/>
                                </a:lnTo>
                                <a:lnTo>
                                  <a:pt x="288" y="121"/>
                                </a:lnTo>
                                <a:lnTo>
                                  <a:pt x="287" y="120"/>
                                </a:lnTo>
                                <a:lnTo>
                                  <a:pt x="298" y="825"/>
                                </a:lnTo>
                                <a:lnTo>
                                  <a:pt x="296" y="809"/>
                                </a:lnTo>
                                <a:lnTo>
                                  <a:pt x="294" y="788"/>
                                </a:lnTo>
                                <a:lnTo>
                                  <a:pt x="292" y="777"/>
                                </a:lnTo>
                                <a:lnTo>
                                  <a:pt x="290" y="768"/>
                                </a:lnTo>
                                <a:lnTo>
                                  <a:pt x="286" y="761"/>
                                </a:lnTo>
                                <a:lnTo>
                                  <a:pt x="285" y="758"/>
                                </a:lnTo>
                                <a:lnTo>
                                  <a:pt x="283" y="757"/>
                                </a:lnTo>
                                <a:lnTo>
                                  <a:pt x="287" y="757"/>
                                </a:lnTo>
                                <a:lnTo>
                                  <a:pt x="292" y="756"/>
                                </a:lnTo>
                                <a:lnTo>
                                  <a:pt x="295" y="756"/>
                                </a:lnTo>
                                <a:lnTo>
                                  <a:pt x="297" y="758"/>
                                </a:lnTo>
                                <a:lnTo>
                                  <a:pt x="299" y="761"/>
                                </a:lnTo>
                                <a:lnTo>
                                  <a:pt x="301" y="765"/>
                                </a:lnTo>
                                <a:lnTo>
                                  <a:pt x="303" y="762"/>
                                </a:lnTo>
                                <a:lnTo>
                                  <a:pt x="305" y="761"/>
                                </a:lnTo>
                                <a:lnTo>
                                  <a:pt x="308" y="761"/>
                                </a:lnTo>
                                <a:lnTo>
                                  <a:pt x="310" y="762"/>
                                </a:lnTo>
                                <a:lnTo>
                                  <a:pt x="312" y="764"/>
                                </a:lnTo>
                                <a:lnTo>
                                  <a:pt x="314" y="767"/>
                                </a:lnTo>
                                <a:lnTo>
                                  <a:pt x="315" y="770"/>
                                </a:lnTo>
                                <a:lnTo>
                                  <a:pt x="318" y="773"/>
                                </a:lnTo>
                                <a:lnTo>
                                  <a:pt x="316" y="781"/>
                                </a:lnTo>
                                <a:lnTo>
                                  <a:pt x="315" y="785"/>
                                </a:lnTo>
                                <a:lnTo>
                                  <a:pt x="314" y="787"/>
                                </a:lnTo>
                                <a:lnTo>
                                  <a:pt x="311" y="788"/>
                                </a:lnTo>
                                <a:lnTo>
                                  <a:pt x="309" y="788"/>
                                </a:lnTo>
                                <a:lnTo>
                                  <a:pt x="306" y="787"/>
                                </a:lnTo>
                                <a:lnTo>
                                  <a:pt x="303" y="784"/>
                                </a:lnTo>
                                <a:lnTo>
                                  <a:pt x="307" y="791"/>
                                </a:lnTo>
                                <a:lnTo>
                                  <a:pt x="309" y="794"/>
                                </a:lnTo>
                                <a:lnTo>
                                  <a:pt x="311" y="796"/>
                                </a:lnTo>
                                <a:lnTo>
                                  <a:pt x="314" y="797"/>
                                </a:lnTo>
                                <a:lnTo>
                                  <a:pt x="318" y="796"/>
                                </a:lnTo>
                                <a:lnTo>
                                  <a:pt x="321" y="795"/>
                                </a:lnTo>
                                <a:lnTo>
                                  <a:pt x="325" y="793"/>
                                </a:lnTo>
                                <a:lnTo>
                                  <a:pt x="329" y="795"/>
                                </a:lnTo>
                                <a:lnTo>
                                  <a:pt x="332" y="797"/>
                                </a:lnTo>
                                <a:lnTo>
                                  <a:pt x="335" y="797"/>
                                </a:lnTo>
                                <a:lnTo>
                                  <a:pt x="338" y="796"/>
                                </a:lnTo>
                                <a:lnTo>
                                  <a:pt x="341" y="794"/>
                                </a:lnTo>
                                <a:lnTo>
                                  <a:pt x="343" y="792"/>
                                </a:lnTo>
                                <a:lnTo>
                                  <a:pt x="347" y="784"/>
                                </a:lnTo>
                                <a:lnTo>
                                  <a:pt x="342" y="787"/>
                                </a:lnTo>
                                <a:lnTo>
                                  <a:pt x="338" y="788"/>
                                </a:lnTo>
                                <a:lnTo>
                                  <a:pt x="334" y="787"/>
                                </a:lnTo>
                                <a:lnTo>
                                  <a:pt x="331" y="785"/>
                                </a:lnTo>
                                <a:lnTo>
                                  <a:pt x="328" y="780"/>
                                </a:lnTo>
                                <a:lnTo>
                                  <a:pt x="325" y="773"/>
                                </a:lnTo>
                                <a:lnTo>
                                  <a:pt x="327" y="770"/>
                                </a:lnTo>
                                <a:lnTo>
                                  <a:pt x="328" y="767"/>
                                </a:lnTo>
                                <a:lnTo>
                                  <a:pt x="329" y="764"/>
                                </a:lnTo>
                                <a:lnTo>
                                  <a:pt x="330" y="762"/>
                                </a:lnTo>
                                <a:lnTo>
                                  <a:pt x="334" y="759"/>
                                </a:lnTo>
                                <a:lnTo>
                                  <a:pt x="338" y="758"/>
                                </a:lnTo>
                                <a:lnTo>
                                  <a:pt x="342" y="759"/>
                                </a:lnTo>
                                <a:lnTo>
                                  <a:pt x="346" y="761"/>
                                </a:lnTo>
                                <a:lnTo>
                                  <a:pt x="343" y="757"/>
                                </a:lnTo>
                                <a:lnTo>
                                  <a:pt x="341" y="753"/>
                                </a:lnTo>
                                <a:lnTo>
                                  <a:pt x="342" y="749"/>
                                </a:lnTo>
                                <a:lnTo>
                                  <a:pt x="345" y="746"/>
                                </a:lnTo>
                                <a:lnTo>
                                  <a:pt x="347" y="743"/>
                                </a:lnTo>
                                <a:lnTo>
                                  <a:pt x="350" y="742"/>
                                </a:lnTo>
                                <a:lnTo>
                                  <a:pt x="357" y="739"/>
                                </a:lnTo>
                                <a:lnTo>
                                  <a:pt x="364" y="742"/>
                                </a:lnTo>
                                <a:lnTo>
                                  <a:pt x="367" y="743"/>
                                </a:lnTo>
                                <a:lnTo>
                                  <a:pt x="370" y="746"/>
                                </a:lnTo>
                                <a:lnTo>
                                  <a:pt x="372" y="749"/>
                                </a:lnTo>
                                <a:lnTo>
                                  <a:pt x="373" y="753"/>
                                </a:lnTo>
                                <a:lnTo>
                                  <a:pt x="372" y="757"/>
                                </a:lnTo>
                                <a:lnTo>
                                  <a:pt x="368" y="761"/>
                                </a:lnTo>
                                <a:lnTo>
                                  <a:pt x="373" y="759"/>
                                </a:lnTo>
                                <a:lnTo>
                                  <a:pt x="377" y="758"/>
                                </a:lnTo>
                                <a:lnTo>
                                  <a:pt x="381" y="759"/>
                                </a:lnTo>
                                <a:lnTo>
                                  <a:pt x="384" y="762"/>
                                </a:lnTo>
                                <a:lnTo>
                                  <a:pt x="385" y="764"/>
                                </a:lnTo>
                                <a:lnTo>
                                  <a:pt x="386" y="767"/>
                                </a:lnTo>
                                <a:lnTo>
                                  <a:pt x="387" y="770"/>
                                </a:lnTo>
                                <a:lnTo>
                                  <a:pt x="390" y="773"/>
                                </a:lnTo>
                                <a:lnTo>
                                  <a:pt x="386" y="780"/>
                                </a:lnTo>
                                <a:lnTo>
                                  <a:pt x="383" y="785"/>
                                </a:lnTo>
                                <a:lnTo>
                                  <a:pt x="380" y="787"/>
                                </a:lnTo>
                                <a:lnTo>
                                  <a:pt x="376" y="788"/>
                                </a:lnTo>
                                <a:lnTo>
                                  <a:pt x="372" y="787"/>
                                </a:lnTo>
                                <a:lnTo>
                                  <a:pt x="367" y="784"/>
                                </a:lnTo>
                                <a:lnTo>
                                  <a:pt x="371" y="792"/>
                                </a:lnTo>
                                <a:lnTo>
                                  <a:pt x="374" y="794"/>
                                </a:lnTo>
                                <a:lnTo>
                                  <a:pt x="376" y="796"/>
                                </a:lnTo>
                                <a:lnTo>
                                  <a:pt x="379" y="797"/>
                                </a:lnTo>
                                <a:lnTo>
                                  <a:pt x="382" y="797"/>
                                </a:lnTo>
                                <a:lnTo>
                                  <a:pt x="386" y="795"/>
                                </a:lnTo>
                                <a:lnTo>
                                  <a:pt x="389" y="793"/>
                                </a:lnTo>
                                <a:lnTo>
                                  <a:pt x="393" y="795"/>
                                </a:lnTo>
                                <a:lnTo>
                                  <a:pt x="397" y="796"/>
                                </a:lnTo>
                                <a:lnTo>
                                  <a:pt x="400" y="797"/>
                                </a:lnTo>
                                <a:lnTo>
                                  <a:pt x="403" y="796"/>
                                </a:lnTo>
                                <a:lnTo>
                                  <a:pt x="405" y="794"/>
                                </a:lnTo>
                                <a:lnTo>
                                  <a:pt x="408" y="791"/>
                                </a:lnTo>
                                <a:lnTo>
                                  <a:pt x="411" y="784"/>
                                </a:lnTo>
                                <a:lnTo>
                                  <a:pt x="408" y="787"/>
                                </a:lnTo>
                                <a:lnTo>
                                  <a:pt x="406" y="788"/>
                                </a:lnTo>
                                <a:lnTo>
                                  <a:pt x="403" y="788"/>
                                </a:lnTo>
                                <a:lnTo>
                                  <a:pt x="400" y="787"/>
                                </a:lnTo>
                                <a:lnTo>
                                  <a:pt x="399" y="785"/>
                                </a:lnTo>
                                <a:lnTo>
                                  <a:pt x="398" y="781"/>
                                </a:lnTo>
                                <a:lnTo>
                                  <a:pt x="397" y="773"/>
                                </a:lnTo>
                                <a:lnTo>
                                  <a:pt x="399" y="770"/>
                                </a:lnTo>
                                <a:lnTo>
                                  <a:pt x="401" y="767"/>
                                </a:lnTo>
                                <a:lnTo>
                                  <a:pt x="402" y="764"/>
                                </a:lnTo>
                                <a:lnTo>
                                  <a:pt x="404" y="762"/>
                                </a:lnTo>
                                <a:lnTo>
                                  <a:pt x="407" y="761"/>
                                </a:lnTo>
                                <a:lnTo>
                                  <a:pt x="409" y="761"/>
                                </a:lnTo>
                                <a:lnTo>
                                  <a:pt x="412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5" y="761"/>
                                </a:lnTo>
                                <a:lnTo>
                                  <a:pt x="417" y="758"/>
                                </a:lnTo>
                                <a:lnTo>
                                  <a:pt x="420" y="756"/>
                                </a:lnTo>
                                <a:lnTo>
                                  <a:pt x="423" y="756"/>
                                </a:lnTo>
                                <a:lnTo>
                                  <a:pt x="427" y="757"/>
                                </a:lnTo>
                                <a:lnTo>
                                  <a:pt x="432" y="757"/>
                                </a:lnTo>
                                <a:lnTo>
                                  <a:pt x="430" y="758"/>
                                </a:lnTo>
                                <a:lnTo>
                                  <a:pt x="428" y="761"/>
                                </a:lnTo>
                                <a:lnTo>
                                  <a:pt x="425" y="768"/>
                                </a:lnTo>
                                <a:lnTo>
                                  <a:pt x="422" y="777"/>
                                </a:lnTo>
                                <a:lnTo>
                                  <a:pt x="420" y="788"/>
                                </a:lnTo>
                                <a:lnTo>
                                  <a:pt x="418" y="809"/>
                                </a:lnTo>
                                <a:lnTo>
                                  <a:pt x="416" y="825"/>
                                </a:lnTo>
                                <a:lnTo>
                                  <a:pt x="298" y="825"/>
                                </a:lnTo>
                                <a:lnTo>
                                  <a:pt x="287" y="120"/>
                                </a:lnTo>
                                <a:lnTo>
                                  <a:pt x="452" y="242"/>
                                </a:lnTo>
                                <a:lnTo>
                                  <a:pt x="454" y="241"/>
                                </a:lnTo>
                                <a:lnTo>
                                  <a:pt x="456" y="240"/>
                                </a:lnTo>
                                <a:lnTo>
                                  <a:pt x="458" y="237"/>
                                </a:lnTo>
                                <a:lnTo>
                                  <a:pt x="458" y="235"/>
                                </a:lnTo>
                                <a:lnTo>
                                  <a:pt x="458" y="232"/>
                                </a:lnTo>
                                <a:lnTo>
                                  <a:pt x="456" y="230"/>
                                </a:lnTo>
                                <a:lnTo>
                                  <a:pt x="454" y="229"/>
                                </a:lnTo>
                                <a:lnTo>
                                  <a:pt x="452" y="228"/>
                                </a:lnTo>
                                <a:lnTo>
                                  <a:pt x="449" y="229"/>
                                </a:lnTo>
                                <a:lnTo>
                                  <a:pt x="447" y="230"/>
                                </a:lnTo>
                                <a:lnTo>
                                  <a:pt x="445" y="232"/>
                                </a:lnTo>
                                <a:lnTo>
                                  <a:pt x="445" y="235"/>
                                </a:lnTo>
                                <a:lnTo>
                                  <a:pt x="445" y="237"/>
                                </a:lnTo>
                                <a:lnTo>
                                  <a:pt x="447" y="240"/>
                                </a:lnTo>
                                <a:lnTo>
                                  <a:pt x="449" y="241"/>
                                </a:lnTo>
                                <a:lnTo>
                                  <a:pt x="45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12" y="242"/>
                                </a:lnTo>
                                <a:lnTo>
                                  <a:pt x="9" y="241"/>
                                </a:lnTo>
                                <a:lnTo>
                                  <a:pt x="7" y="240"/>
                                </a:lnTo>
                                <a:lnTo>
                                  <a:pt x="6" y="237"/>
                                </a:lnTo>
                                <a:lnTo>
                                  <a:pt x="5" y="235"/>
                                </a:lnTo>
                                <a:lnTo>
                                  <a:pt x="6" y="232"/>
                                </a:lnTo>
                                <a:lnTo>
                                  <a:pt x="7" y="230"/>
                                </a:lnTo>
                                <a:lnTo>
                                  <a:pt x="9" y="229"/>
                                </a:lnTo>
                                <a:lnTo>
                                  <a:pt x="12" y="228"/>
                                </a:lnTo>
                                <a:lnTo>
                                  <a:pt x="14" y="229"/>
                                </a:lnTo>
                                <a:lnTo>
                                  <a:pt x="17" y="230"/>
                                </a:lnTo>
                                <a:lnTo>
                                  <a:pt x="18" y="232"/>
                                </a:lnTo>
                                <a:lnTo>
                                  <a:pt x="19" y="235"/>
                                </a:lnTo>
                                <a:lnTo>
                                  <a:pt x="18" y="237"/>
                                </a:lnTo>
                                <a:lnTo>
                                  <a:pt x="17" y="240"/>
                                </a:lnTo>
                                <a:lnTo>
                                  <a:pt x="14" y="241"/>
                                </a:lnTo>
                                <a:lnTo>
                                  <a:pt x="1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233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27" y="103"/>
                                </a:lnTo>
                                <a:lnTo>
                                  <a:pt x="222" y="100"/>
                                </a:lnTo>
                                <a:lnTo>
                                  <a:pt x="218" y="95"/>
                                </a:lnTo>
                                <a:lnTo>
                                  <a:pt x="217" y="92"/>
                                </a:lnTo>
                                <a:lnTo>
                                  <a:pt x="217" y="89"/>
                                </a:lnTo>
                                <a:lnTo>
                                  <a:pt x="217" y="84"/>
                                </a:lnTo>
                                <a:lnTo>
                                  <a:pt x="219" y="80"/>
                                </a:lnTo>
                                <a:lnTo>
                                  <a:pt x="203" y="56"/>
                                </a:lnTo>
                                <a:lnTo>
                                  <a:pt x="184" y="68"/>
                                </a:lnTo>
                                <a:lnTo>
                                  <a:pt x="183" y="72"/>
                                </a:lnTo>
                                <a:lnTo>
                                  <a:pt x="181" y="75"/>
                                </a:lnTo>
                                <a:lnTo>
                                  <a:pt x="178" y="77"/>
                                </a:lnTo>
                                <a:lnTo>
                                  <a:pt x="173" y="78"/>
                                </a:lnTo>
                                <a:lnTo>
                                  <a:pt x="169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2"/>
                                </a:lnTo>
                                <a:lnTo>
                                  <a:pt x="162" y="67"/>
                                </a:lnTo>
                                <a:lnTo>
                                  <a:pt x="163" y="63"/>
                                </a:lnTo>
                                <a:lnTo>
                                  <a:pt x="165" y="59"/>
                                </a:lnTo>
                                <a:lnTo>
                                  <a:pt x="169" y="57"/>
                                </a:lnTo>
                                <a:lnTo>
                                  <a:pt x="173" y="56"/>
                                </a:lnTo>
                                <a:lnTo>
                                  <a:pt x="177" y="56"/>
                                </a:lnTo>
                                <a:lnTo>
                                  <a:pt x="195" y="44"/>
                                </a:lnTo>
                                <a:lnTo>
                                  <a:pt x="181" y="23"/>
                                </a:lnTo>
                                <a:lnTo>
                                  <a:pt x="177" y="22"/>
                                </a:lnTo>
                                <a:lnTo>
                                  <a:pt x="173" y="20"/>
                                </a:lnTo>
                                <a:lnTo>
                                  <a:pt x="171" y="16"/>
                                </a:lnTo>
                                <a:lnTo>
                                  <a:pt x="170" y="12"/>
                                </a:lnTo>
                                <a:lnTo>
                                  <a:pt x="171" y="8"/>
                                </a:lnTo>
                                <a:lnTo>
                                  <a:pt x="173" y="4"/>
                                </a:lnTo>
                                <a:lnTo>
                                  <a:pt x="177" y="1"/>
                                </a:lnTo>
                                <a:lnTo>
                                  <a:pt x="181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7"/>
                                </a:lnTo>
                                <a:lnTo>
                                  <a:pt x="193" y="12"/>
                                </a:lnTo>
                                <a:lnTo>
                                  <a:pt x="192" y="15"/>
                                </a:lnTo>
                                <a:lnTo>
                                  <a:pt x="206" y="37"/>
                                </a:lnTo>
                                <a:lnTo>
                                  <a:pt x="224" y="25"/>
                                </a:lnTo>
                                <a:lnTo>
                                  <a:pt x="225" y="21"/>
                                </a:lnTo>
                                <a:lnTo>
                                  <a:pt x="227" y="18"/>
                                </a:lnTo>
                                <a:lnTo>
                                  <a:pt x="231" y="15"/>
                                </a:lnTo>
                                <a:lnTo>
                                  <a:pt x="235" y="14"/>
                                </a:lnTo>
                                <a:lnTo>
                                  <a:pt x="239" y="15"/>
                                </a:lnTo>
                                <a:lnTo>
                                  <a:pt x="243" y="18"/>
                                </a:lnTo>
                                <a:lnTo>
                                  <a:pt x="245" y="21"/>
                                </a:lnTo>
                                <a:lnTo>
                                  <a:pt x="246" y="25"/>
                                </a:lnTo>
                                <a:lnTo>
                                  <a:pt x="245" y="30"/>
                                </a:lnTo>
                                <a:lnTo>
                                  <a:pt x="243" y="33"/>
                                </a:lnTo>
                                <a:lnTo>
                                  <a:pt x="240" y="36"/>
                                </a:lnTo>
                                <a:lnTo>
                                  <a:pt x="235" y="37"/>
                                </a:lnTo>
                                <a:lnTo>
                                  <a:pt x="231" y="36"/>
                                </a:lnTo>
                                <a:lnTo>
                                  <a:pt x="214" y="48"/>
                                </a:lnTo>
                                <a:lnTo>
                                  <a:pt x="230" y="73"/>
                                </a:lnTo>
                                <a:lnTo>
                                  <a:pt x="232" y="72"/>
                                </a:lnTo>
                                <a:lnTo>
                                  <a:pt x="236" y="73"/>
                                </a:lnTo>
                                <a:lnTo>
                                  <a:pt x="239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82"/>
                                </a:lnTo>
                                <a:lnTo>
                                  <a:pt x="248" y="85"/>
                                </a:lnTo>
                                <a:lnTo>
                                  <a:pt x="249" y="88"/>
                                </a:lnTo>
                                <a:lnTo>
                                  <a:pt x="248" y="91"/>
                                </a:lnTo>
                                <a:lnTo>
                                  <a:pt x="248" y="94"/>
                                </a:lnTo>
                                <a:lnTo>
                                  <a:pt x="244" y="99"/>
                                </a:lnTo>
                                <a:lnTo>
                                  <a:pt x="239" y="103"/>
                                </a:lnTo>
                                <a:lnTo>
                                  <a:pt x="236" y="104"/>
                                </a:lnTo>
                                <a:lnTo>
                                  <a:pt x="233" y="10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2560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0">
                                <a:moveTo>
                                  <a:pt x="242" y="30"/>
                                </a:moveTo>
                                <a:lnTo>
                                  <a:pt x="239" y="27"/>
                                </a:lnTo>
                                <a:lnTo>
                                  <a:pt x="234" y="23"/>
                                </a:lnTo>
                                <a:lnTo>
                                  <a:pt x="229" y="20"/>
                                </a:lnTo>
                                <a:lnTo>
                                  <a:pt x="224" y="19"/>
                                </a:lnTo>
                                <a:lnTo>
                                  <a:pt x="219" y="18"/>
                                </a:lnTo>
                                <a:lnTo>
                                  <a:pt x="213" y="19"/>
                                </a:lnTo>
                                <a:lnTo>
                                  <a:pt x="208" y="21"/>
                                </a:lnTo>
                                <a:lnTo>
                                  <a:pt x="202" y="24"/>
                                </a:lnTo>
                                <a:lnTo>
                                  <a:pt x="196" y="28"/>
                                </a:lnTo>
                                <a:lnTo>
                                  <a:pt x="191" y="33"/>
                                </a:lnTo>
                                <a:lnTo>
                                  <a:pt x="189" y="34"/>
                                </a:lnTo>
                                <a:lnTo>
                                  <a:pt x="188" y="33"/>
                                </a:lnTo>
                                <a:lnTo>
                                  <a:pt x="187" y="21"/>
                                </a:lnTo>
                                <a:lnTo>
                                  <a:pt x="185" y="11"/>
                                </a:lnTo>
                                <a:lnTo>
                                  <a:pt x="184" y="5"/>
                                </a:lnTo>
                                <a:lnTo>
                                  <a:pt x="182" y="0"/>
                                </a:lnTo>
                                <a:lnTo>
                                  <a:pt x="65" y="0"/>
                                </a:lnTo>
                                <a:lnTo>
                                  <a:pt x="63" y="5"/>
                                </a:lnTo>
                                <a:lnTo>
                                  <a:pt x="61" y="11"/>
                                </a:lnTo>
                                <a:lnTo>
                                  <a:pt x="60" y="21"/>
                                </a:lnTo>
                                <a:lnTo>
                                  <a:pt x="59" y="33"/>
                                </a:lnTo>
                                <a:lnTo>
                                  <a:pt x="58" y="34"/>
                                </a:lnTo>
                                <a:lnTo>
                                  <a:pt x="56" y="33"/>
                                </a:lnTo>
                                <a:lnTo>
                                  <a:pt x="51" y="28"/>
                                </a:lnTo>
                                <a:lnTo>
                                  <a:pt x="45" y="24"/>
                                </a:lnTo>
                                <a:lnTo>
                                  <a:pt x="40" y="21"/>
                                </a:lnTo>
                                <a:lnTo>
                                  <a:pt x="35" y="19"/>
                                </a:lnTo>
                                <a:lnTo>
                                  <a:pt x="30" y="18"/>
                                </a:lnTo>
                                <a:lnTo>
                                  <a:pt x="26" y="18"/>
                                </a:lnTo>
                                <a:lnTo>
                                  <a:pt x="21" y="19"/>
                                </a:lnTo>
                                <a:lnTo>
                                  <a:pt x="17" y="21"/>
                                </a:lnTo>
                                <a:lnTo>
                                  <a:pt x="12" y="24"/>
                                </a:lnTo>
                                <a:lnTo>
                                  <a:pt x="8" y="27"/>
                                </a:lnTo>
                                <a:lnTo>
                                  <a:pt x="4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230"/>
                                </a:lnTo>
                                <a:lnTo>
                                  <a:pt x="9" y="226"/>
                                </a:lnTo>
                                <a:lnTo>
                                  <a:pt x="19" y="222"/>
                                </a:lnTo>
                                <a:lnTo>
                                  <a:pt x="45" y="215"/>
                                </a:lnTo>
                                <a:lnTo>
                                  <a:pt x="77" y="204"/>
                                </a:lnTo>
                                <a:lnTo>
                                  <a:pt x="95" y="198"/>
                                </a:lnTo>
                                <a:lnTo>
                                  <a:pt x="112" y="191"/>
                                </a:lnTo>
                                <a:lnTo>
                                  <a:pt x="126" y="185"/>
                                </a:lnTo>
                                <a:lnTo>
                                  <a:pt x="140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66" y="158"/>
                                </a:lnTo>
                                <a:lnTo>
                                  <a:pt x="179" y="146"/>
                                </a:lnTo>
                                <a:lnTo>
                                  <a:pt x="190" y="134"/>
                                </a:lnTo>
                                <a:lnTo>
                                  <a:pt x="201" y="120"/>
                                </a:lnTo>
                                <a:lnTo>
                                  <a:pt x="211" y="106"/>
                                </a:lnTo>
                                <a:lnTo>
                                  <a:pt x="221" y="89"/>
                                </a:lnTo>
                                <a:lnTo>
                                  <a:pt x="230" y="70"/>
                                </a:lnTo>
                                <a:lnTo>
                                  <a:pt x="237" y="51"/>
                                </a:lnTo>
                                <a:lnTo>
                                  <a:pt x="2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55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55240"/>
                            <a:ext cx="318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572">
                                <a:moveTo>
                                  <a:pt x="316" y="425"/>
                                </a:moveTo>
                                <a:lnTo>
                                  <a:pt x="314" y="430"/>
                                </a:lnTo>
                                <a:lnTo>
                                  <a:pt x="312" y="437"/>
                                </a:lnTo>
                                <a:lnTo>
                                  <a:pt x="310" y="445"/>
                                </a:lnTo>
                                <a:lnTo>
                                  <a:pt x="309" y="455"/>
                                </a:lnTo>
                                <a:lnTo>
                                  <a:pt x="309" y="456"/>
                                </a:lnTo>
                                <a:lnTo>
                                  <a:pt x="309" y="455"/>
                                </a:lnTo>
                                <a:lnTo>
                                  <a:pt x="304" y="451"/>
                                </a:lnTo>
                                <a:lnTo>
                                  <a:pt x="300" y="448"/>
                                </a:lnTo>
                                <a:lnTo>
                                  <a:pt x="294" y="445"/>
                                </a:lnTo>
                                <a:lnTo>
                                  <a:pt x="289" y="443"/>
                                </a:lnTo>
                                <a:lnTo>
                                  <a:pt x="284" y="442"/>
                                </a:lnTo>
                                <a:lnTo>
                                  <a:pt x="278" y="442"/>
                                </a:lnTo>
                                <a:lnTo>
                                  <a:pt x="273" y="443"/>
                                </a:lnTo>
                                <a:lnTo>
                                  <a:pt x="269" y="445"/>
                                </a:lnTo>
                                <a:lnTo>
                                  <a:pt x="264" y="447"/>
                                </a:lnTo>
                                <a:lnTo>
                                  <a:pt x="260" y="451"/>
                                </a:lnTo>
                                <a:lnTo>
                                  <a:pt x="256" y="454"/>
                                </a:lnTo>
                                <a:lnTo>
                                  <a:pt x="253" y="458"/>
                                </a:lnTo>
                                <a:lnTo>
                                  <a:pt x="252" y="458"/>
                                </a:lnTo>
                                <a:lnTo>
                                  <a:pt x="252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27"/>
                                </a:lnTo>
                                <a:lnTo>
                                  <a:pt x="252" y="327"/>
                                </a:lnTo>
                                <a:lnTo>
                                  <a:pt x="252" y="245"/>
                                </a:lnTo>
                                <a:lnTo>
                                  <a:pt x="0" y="245"/>
                                </a:lnTo>
                                <a:lnTo>
                                  <a:pt x="0" y="163"/>
                                </a:lnTo>
                                <a:lnTo>
                                  <a:pt x="252" y="163"/>
                                </a:lnTo>
                                <a:lnTo>
                                  <a:pt x="252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406"/>
                                </a:lnTo>
                                <a:lnTo>
                                  <a:pt x="500" y="430"/>
                                </a:lnTo>
                                <a:lnTo>
                                  <a:pt x="498" y="441"/>
                                </a:lnTo>
                                <a:lnTo>
                                  <a:pt x="496" y="453"/>
                                </a:lnTo>
                                <a:lnTo>
                                  <a:pt x="496" y="454"/>
                                </a:lnTo>
                                <a:lnTo>
                                  <a:pt x="496" y="453"/>
                                </a:lnTo>
                                <a:lnTo>
                                  <a:pt x="495" y="452"/>
                                </a:lnTo>
                                <a:lnTo>
                                  <a:pt x="493" y="451"/>
                                </a:lnTo>
                                <a:lnTo>
                                  <a:pt x="488" y="447"/>
                                </a:lnTo>
                                <a:lnTo>
                                  <a:pt x="483" y="444"/>
                                </a:lnTo>
                                <a:lnTo>
                                  <a:pt x="477" y="442"/>
                                </a:lnTo>
                                <a:lnTo>
                                  <a:pt x="472" y="442"/>
                                </a:lnTo>
                                <a:lnTo>
                                  <a:pt x="466" y="442"/>
                                </a:lnTo>
                                <a:lnTo>
                                  <a:pt x="459" y="444"/>
                                </a:lnTo>
                                <a:lnTo>
                                  <a:pt x="453" y="448"/>
                                </a:lnTo>
                                <a:lnTo>
                                  <a:pt x="447" y="452"/>
                                </a:lnTo>
                                <a:lnTo>
                                  <a:pt x="446" y="454"/>
                                </a:lnTo>
                                <a:lnTo>
                                  <a:pt x="444" y="455"/>
                                </a:lnTo>
                                <a:lnTo>
                                  <a:pt x="444" y="456"/>
                                </a:lnTo>
                                <a:lnTo>
                                  <a:pt x="444" y="455"/>
                                </a:lnTo>
                                <a:lnTo>
                                  <a:pt x="443" y="445"/>
                                </a:lnTo>
                                <a:lnTo>
                                  <a:pt x="441" y="437"/>
                                </a:lnTo>
                                <a:lnTo>
                                  <a:pt x="439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37" y="418"/>
                                </a:lnTo>
                                <a:lnTo>
                                  <a:pt x="438" y="412"/>
                                </a:lnTo>
                                <a:lnTo>
                                  <a:pt x="438" y="411"/>
                                </a:lnTo>
                                <a:lnTo>
                                  <a:pt x="438" y="404"/>
                                </a:lnTo>
                                <a:lnTo>
                                  <a:pt x="439" y="404"/>
                                </a:lnTo>
                                <a:lnTo>
                                  <a:pt x="440" y="389"/>
                                </a:lnTo>
                                <a:lnTo>
                                  <a:pt x="44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46" y="364"/>
                                </a:lnTo>
                                <a:lnTo>
                                  <a:pt x="449" y="360"/>
                                </a:lnTo>
                                <a:lnTo>
                                  <a:pt x="451" y="358"/>
                                </a:lnTo>
                                <a:lnTo>
                                  <a:pt x="452" y="357"/>
                                </a:lnTo>
                                <a:lnTo>
                                  <a:pt x="451" y="356"/>
                                </a:lnTo>
                                <a:lnTo>
                                  <a:pt x="450" y="356"/>
                                </a:lnTo>
                                <a:lnTo>
                                  <a:pt x="448" y="356"/>
                                </a:lnTo>
                                <a:lnTo>
                                  <a:pt x="446" y="356"/>
                                </a:lnTo>
                                <a:lnTo>
                                  <a:pt x="444" y="356"/>
                                </a:lnTo>
                                <a:lnTo>
                                  <a:pt x="442" y="355"/>
                                </a:lnTo>
                                <a:lnTo>
                                  <a:pt x="441" y="355"/>
                                </a:lnTo>
                                <a:lnTo>
                                  <a:pt x="438" y="355"/>
                                </a:lnTo>
                                <a:lnTo>
                                  <a:pt x="436" y="356"/>
                                </a:lnTo>
                                <a:lnTo>
                                  <a:pt x="434" y="359"/>
                                </a:lnTo>
                                <a:lnTo>
                                  <a:pt x="432" y="361"/>
                                </a:lnTo>
                                <a:lnTo>
                                  <a:pt x="432" y="362"/>
                                </a:lnTo>
                                <a:lnTo>
                                  <a:pt x="430" y="360"/>
                                </a:lnTo>
                                <a:lnTo>
                                  <a:pt x="429" y="360"/>
                                </a:lnTo>
                                <a:lnTo>
                                  <a:pt x="426" y="360"/>
                                </a:lnTo>
                                <a:lnTo>
                                  <a:pt x="423" y="360"/>
                                </a:lnTo>
                                <a:lnTo>
                                  <a:pt x="423" y="361"/>
                                </a:lnTo>
                                <a:lnTo>
                                  <a:pt x="420" y="364"/>
                                </a:lnTo>
                                <a:lnTo>
                                  <a:pt x="419" y="367"/>
                                </a:lnTo>
                                <a:lnTo>
                                  <a:pt x="417" y="370"/>
                                </a:lnTo>
                                <a:lnTo>
                                  <a:pt x="415" y="372"/>
                                </a:lnTo>
                                <a:lnTo>
                                  <a:pt x="415" y="373"/>
                                </a:lnTo>
                                <a:lnTo>
                                  <a:pt x="414" y="374"/>
                                </a:lnTo>
                                <a:lnTo>
                                  <a:pt x="415" y="376"/>
                                </a:lnTo>
                                <a:lnTo>
                                  <a:pt x="415" y="379"/>
                                </a:lnTo>
                                <a:lnTo>
                                  <a:pt x="416" y="384"/>
                                </a:lnTo>
                                <a:lnTo>
                                  <a:pt x="417" y="386"/>
                                </a:lnTo>
                                <a:lnTo>
                                  <a:pt x="419" y="388"/>
                                </a:lnTo>
                                <a:lnTo>
                                  <a:pt x="422" y="389"/>
                                </a:lnTo>
                                <a:lnTo>
                                  <a:pt x="425" y="389"/>
                                </a:lnTo>
                                <a:lnTo>
                                  <a:pt x="426" y="389"/>
                                </a:lnTo>
                                <a:lnTo>
                                  <a:pt x="427" y="389"/>
                                </a:lnTo>
                                <a:lnTo>
                                  <a:pt x="426" y="390"/>
                                </a:lnTo>
                                <a:lnTo>
                                  <a:pt x="424" y="393"/>
                                </a:lnTo>
                                <a:lnTo>
                                  <a:pt x="421" y="395"/>
                                </a:lnTo>
                                <a:lnTo>
                                  <a:pt x="417" y="395"/>
                                </a:lnTo>
                                <a:lnTo>
                                  <a:pt x="414" y="395"/>
                                </a:lnTo>
                                <a:lnTo>
                                  <a:pt x="411" y="394"/>
                                </a:lnTo>
                                <a:lnTo>
                                  <a:pt x="409" y="392"/>
                                </a:lnTo>
                                <a:lnTo>
                                  <a:pt x="408" y="392"/>
                                </a:lnTo>
                                <a:lnTo>
                                  <a:pt x="404" y="394"/>
                                </a:lnTo>
                                <a:lnTo>
                                  <a:pt x="401" y="395"/>
                                </a:lnTo>
                                <a:lnTo>
                                  <a:pt x="401" y="388"/>
                                </a:lnTo>
                                <a:lnTo>
                                  <a:pt x="401" y="387"/>
                                </a:lnTo>
                                <a:lnTo>
                                  <a:pt x="402" y="387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3"/>
                                </a:lnTo>
                                <a:lnTo>
                                  <a:pt x="406" y="380"/>
                                </a:lnTo>
                                <a:lnTo>
                                  <a:pt x="408" y="377"/>
                                </a:lnTo>
                                <a:lnTo>
                                  <a:pt x="410" y="374"/>
                                </a:lnTo>
                                <a:lnTo>
                                  <a:pt x="410" y="373"/>
                                </a:lnTo>
                                <a:lnTo>
                                  <a:pt x="409" y="373"/>
                                </a:lnTo>
                                <a:lnTo>
                                  <a:pt x="407" y="369"/>
                                </a:lnTo>
                                <a:lnTo>
                                  <a:pt x="406" y="366"/>
                                </a:lnTo>
                                <a:lnTo>
                                  <a:pt x="405" y="363"/>
                                </a:lnTo>
                                <a:lnTo>
                                  <a:pt x="404" y="361"/>
                                </a:lnTo>
                                <a:lnTo>
                                  <a:pt x="402" y="360"/>
                                </a:lnTo>
                                <a:lnTo>
                                  <a:pt x="401" y="359"/>
                                </a:lnTo>
                                <a:lnTo>
                                  <a:pt x="401" y="358"/>
                                </a:lnTo>
                                <a:lnTo>
                                  <a:pt x="401" y="275"/>
                                </a:lnTo>
                                <a:lnTo>
                                  <a:pt x="444" y="275"/>
                                </a:lnTo>
                                <a:lnTo>
                                  <a:pt x="451" y="275"/>
                                </a:lnTo>
                                <a:lnTo>
                                  <a:pt x="457" y="276"/>
                                </a:lnTo>
                                <a:lnTo>
                                  <a:pt x="463" y="279"/>
                                </a:lnTo>
                                <a:lnTo>
                                  <a:pt x="468" y="281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6"/>
                                </a:lnTo>
                                <a:lnTo>
                                  <a:pt x="457" y="228"/>
                                </a:lnTo>
                                <a:lnTo>
                                  <a:pt x="451" y="229"/>
                                </a:lnTo>
                                <a:lnTo>
                                  <a:pt x="444" y="230"/>
                                </a:lnTo>
                                <a:lnTo>
                                  <a:pt x="401" y="230"/>
                                </a:lnTo>
                                <a:lnTo>
                                  <a:pt x="401" y="162"/>
                                </a:lnTo>
                                <a:lnTo>
                                  <a:pt x="427" y="162"/>
                                </a:lnTo>
                                <a:lnTo>
                                  <a:pt x="434" y="162"/>
                                </a:lnTo>
                                <a:lnTo>
                                  <a:pt x="441" y="164"/>
                                </a:lnTo>
                                <a:lnTo>
                                  <a:pt x="446" y="166"/>
                                </a:lnTo>
                                <a:lnTo>
                                  <a:pt x="451" y="169"/>
                                </a:lnTo>
                                <a:lnTo>
                                  <a:pt x="451" y="111"/>
                                </a:lnTo>
                                <a:lnTo>
                                  <a:pt x="446" y="113"/>
                                </a:lnTo>
                                <a:lnTo>
                                  <a:pt x="441" y="115"/>
                                </a:lnTo>
                                <a:lnTo>
                                  <a:pt x="434" y="117"/>
                                </a:lnTo>
                                <a:lnTo>
                                  <a:pt x="427" y="117"/>
                                </a:lnTo>
                                <a:lnTo>
                                  <a:pt x="401" y="117"/>
                                </a:lnTo>
                                <a:lnTo>
                                  <a:pt x="401" y="62"/>
                                </a:lnTo>
                                <a:lnTo>
                                  <a:pt x="401" y="55"/>
                                </a:lnTo>
                                <a:lnTo>
                                  <a:pt x="403" y="48"/>
                                </a:lnTo>
                                <a:lnTo>
                                  <a:pt x="405" y="43"/>
                                </a:lnTo>
                                <a:lnTo>
                                  <a:pt x="408" y="38"/>
                                </a:lnTo>
                                <a:lnTo>
                                  <a:pt x="345" y="38"/>
                                </a:lnTo>
                                <a:lnTo>
                                  <a:pt x="347" y="43"/>
                                </a:lnTo>
                                <a:lnTo>
                                  <a:pt x="350" y="48"/>
                                </a:lnTo>
                                <a:lnTo>
                                  <a:pt x="351" y="55"/>
                                </a:lnTo>
                                <a:lnTo>
                                  <a:pt x="351" y="62"/>
                                </a:lnTo>
                                <a:lnTo>
                                  <a:pt x="351" y="117"/>
                                </a:lnTo>
                                <a:lnTo>
                                  <a:pt x="325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2" y="115"/>
                                </a:lnTo>
                                <a:lnTo>
                                  <a:pt x="306" y="113"/>
                                </a:lnTo>
                                <a:lnTo>
                                  <a:pt x="301" y="111"/>
                                </a:lnTo>
                                <a:lnTo>
                                  <a:pt x="301" y="169"/>
                                </a:lnTo>
                                <a:lnTo>
                                  <a:pt x="306" y="166"/>
                                </a:lnTo>
                                <a:lnTo>
                                  <a:pt x="312" y="164"/>
                                </a:lnTo>
                                <a:lnTo>
                                  <a:pt x="318" y="162"/>
                                </a:lnTo>
                                <a:lnTo>
                                  <a:pt x="325" y="162"/>
                                </a:lnTo>
                                <a:lnTo>
                                  <a:pt x="351" y="162"/>
                                </a:lnTo>
                                <a:lnTo>
                                  <a:pt x="351" y="230"/>
                                </a:lnTo>
                                <a:lnTo>
                                  <a:pt x="307" y="230"/>
                                </a:lnTo>
                                <a:lnTo>
                                  <a:pt x="300" y="229"/>
                                </a:lnTo>
                                <a:lnTo>
                                  <a:pt x="294" y="228"/>
                                </a:lnTo>
                                <a:lnTo>
                                  <a:pt x="289" y="226"/>
                                </a:lnTo>
                                <a:lnTo>
                                  <a:pt x="284" y="223"/>
                                </a:lnTo>
                                <a:lnTo>
                                  <a:pt x="284" y="281"/>
                                </a:lnTo>
                                <a:lnTo>
                                  <a:pt x="289" y="279"/>
                                </a:lnTo>
                                <a:lnTo>
                                  <a:pt x="294" y="277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75"/>
                                </a:lnTo>
                                <a:lnTo>
                                  <a:pt x="351" y="275"/>
                                </a:lnTo>
                                <a:lnTo>
                                  <a:pt x="351" y="358"/>
                                </a:lnTo>
                                <a:lnTo>
                                  <a:pt x="351" y="359"/>
                                </a:lnTo>
                                <a:lnTo>
                                  <a:pt x="350" y="360"/>
                                </a:lnTo>
                                <a:lnTo>
                                  <a:pt x="349" y="361"/>
                                </a:lnTo>
                                <a:lnTo>
                                  <a:pt x="347" y="363"/>
                                </a:lnTo>
                                <a:lnTo>
                                  <a:pt x="346" y="366"/>
                                </a:lnTo>
                                <a:lnTo>
                                  <a:pt x="345" y="369"/>
                                </a:lnTo>
                                <a:lnTo>
                                  <a:pt x="343" y="373"/>
                                </a:lnTo>
                                <a:lnTo>
                                  <a:pt x="343" y="374"/>
                                </a:lnTo>
                                <a:lnTo>
                                  <a:pt x="344" y="377"/>
                                </a:lnTo>
                                <a:lnTo>
                                  <a:pt x="346" y="380"/>
                                </a:lnTo>
                                <a:lnTo>
                                  <a:pt x="347" y="383"/>
                                </a:lnTo>
                                <a:lnTo>
                                  <a:pt x="349" y="386"/>
                                </a:lnTo>
                                <a:lnTo>
                                  <a:pt x="350" y="387"/>
                                </a:lnTo>
                                <a:lnTo>
                                  <a:pt x="351" y="387"/>
                                </a:lnTo>
                                <a:lnTo>
                                  <a:pt x="351" y="388"/>
                                </a:lnTo>
                                <a:lnTo>
                                  <a:pt x="351" y="395"/>
                                </a:lnTo>
                                <a:lnTo>
                                  <a:pt x="348" y="394"/>
                                </a:lnTo>
                                <a:lnTo>
                                  <a:pt x="345" y="392"/>
                                </a:lnTo>
                                <a:lnTo>
                                  <a:pt x="344" y="392"/>
                                </a:lnTo>
                                <a:lnTo>
                                  <a:pt x="343" y="392"/>
                                </a:lnTo>
                                <a:lnTo>
                                  <a:pt x="341" y="394"/>
                                </a:lnTo>
                                <a:lnTo>
                                  <a:pt x="339" y="395"/>
                                </a:lnTo>
                                <a:lnTo>
                                  <a:pt x="335" y="395"/>
                                </a:lnTo>
                                <a:lnTo>
                                  <a:pt x="332" y="395"/>
                                </a:lnTo>
                                <a:lnTo>
                                  <a:pt x="329" y="393"/>
                                </a:lnTo>
                                <a:lnTo>
                                  <a:pt x="326" y="390"/>
                                </a:lnTo>
                                <a:lnTo>
                                  <a:pt x="326" y="389"/>
                                </a:lnTo>
                                <a:lnTo>
                                  <a:pt x="327" y="389"/>
                                </a:lnTo>
                                <a:lnTo>
                                  <a:pt x="330" y="389"/>
                                </a:lnTo>
                                <a:lnTo>
                                  <a:pt x="334" y="388"/>
                                </a:lnTo>
                                <a:lnTo>
                                  <a:pt x="335" y="386"/>
                                </a:lnTo>
                                <a:lnTo>
                                  <a:pt x="336" y="384"/>
                                </a:lnTo>
                                <a:lnTo>
                                  <a:pt x="337" y="379"/>
                                </a:lnTo>
                                <a:lnTo>
                                  <a:pt x="337" y="376"/>
                                </a:lnTo>
                                <a:lnTo>
                                  <a:pt x="338" y="374"/>
                                </a:lnTo>
                                <a:lnTo>
                                  <a:pt x="338" y="373"/>
                                </a:lnTo>
                                <a:lnTo>
                                  <a:pt x="337" y="372"/>
                                </a:lnTo>
                                <a:lnTo>
                                  <a:pt x="335" y="370"/>
                                </a:lnTo>
                                <a:lnTo>
                                  <a:pt x="334" y="367"/>
                                </a:lnTo>
                                <a:lnTo>
                                  <a:pt x="332" y="364"/>
                                </a:lnTo>
                                <a:lnTo>
                                  <a:pt x="330" y="361"/>
                                </a:lnTo>
                                <a:lnTo>
                                  <a:pt x="329" y="361"/>
                                </a:lnTo>
                                <a:lnTo>
                                  <a:pt x="329" y="360"/>
                                </a:lnTo>
                                <a:lnTo>
                                  <a:pt x="326" y="360"/>
                                </a:lnTo>
                                <a:lnTo>
                                  <a:pt x="324" y="360"/>
                                </a:lnTo>
                                <a:lnTo>
                                  <a:pt x="322" y="360"/>
                                </a:lnTo>
                                <a:lnTo>
                                  <a:pt x="320" y="362"/>
                                </a:lnTo>
                                <a:lnTo>
                                  <a:pt x="320" y="361"/>
                                </a:lnTo>
                                <a:lnTo>
                                  <a:pt x="318" y="359"/>
                                </a:lnTo>
                                <a:lnTo>
                                  <a:pt x="316" y="356"/>
                                </a:lnTo>
                                <a:lnTo>
                                  <a:pt x="314" y="355"/>
                                </a:lnTo>
                                <a:lnTo>
                                  <a:pt x="311" y="355"/>
                                </a:lnTo>
                                <a:lnTo>
                                  <a:pt x="310" y="355"/>
                                </a:lnTo>
                                <a:lnTo>
                                  <a:pt x="308" y="356"/>
                                </a:lnTo>
                                <a:lnTo>
                                  <a:pt x="306" y="356"/>
                                </a:lnTo>
                                <a:lnTo>
                                  <a:pt x="304" y="356"/>
                                </a:lnTo>
                                <a:lnTo>
                                  <a:pt x="302" y="356"/>
                                </a:lnTo>
                                <a:lnTo>
                                  <a:pt x="301" y="356"/>
                                </a:lnTo>
                                <a:lnTo>
                                  <a:pt x="301" y="357"/>
                                </a:lnTo>
                                <a:lnTo>
                                  <a:pt x="301" y="358"/>
                                </a:lnTo>
                                <a:lnTo>
                                  <a:pt x="304" y="360"/>
                                </a:lnTo>
                                <a:lnTo>
                                  <a:pt x="306" y="365"/>
                                </a:lnTo>
                                <a:lnTo>
                                  <a:pt x="309" y="372"/>
                                </a:lnTo>
                                <a:lnTo>
                                  <a:pt x="310" y="379"/>
                                </a:lnTo>
                                <a:lnTo>
                                  <a:pt x="313" y="396"/>
                                </a:lnTo>
                                <a:lnTo>
                                  <a:pt x="315" y="412"/>
                                </a:lnTo>
                                <a:lnTo>
                                  <a:pt x="315" y="419"/>
                                </a:lnTo>
                                <a:lnTo>
                                  <a:pt x="316" y="425"/>
                                </a:lnTo>
                                <a:lnTo>
                                  <a:pt x="253" y="572"/>
                                </a:lnTo>
                                <a:lnTo>
                                  <a:pt x="253" y="490"/>
                                </a:lnTo>
                                <a:lnTo>
                                  <a:pt x="15" y="490"/>
                                </a:lnTo>
                                <a:lnTo>
                                  <a:pt x="20" y="502"/>
                                </a:lnTo>
                                <a:lnTo>
                                  <a:pt x="25" y="513"/>
                                </a:lnTo>
                                <a:lnTo>
                                  <a:pt x="31" y="524"/>
                                </a:lnTo>
                                <a:lnTo>
                                  <a:pt x="38" y="535"/>
                                </a:lnTo>
                                <a:lnTo>
                                  <a:pt x="45" y="545"/>
                                </a:lnTo>
                                <a:lnTo>
                                  <a:pt x="52" y="554"/>
                                </a:lnTo>
                                <a:lnTo>
                                  <a:pt x="60" y="563"/>
                                </a:lnTo>
                                <a:lnTo>
                                  <a:pt x="68" y="572"/>
                                </a:lnTo>
                                <a:lnTo>
                                  <a:pt x="253" y="572"/>
                                </a:lnTo>
                                <a:lnTo>
                                  <a:pt x="316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00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56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084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458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46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4724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960" y="153360"/>
                            <a:ext cx="3150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44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90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9108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910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34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960" y="347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50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49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4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757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775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244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458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2476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24840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4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412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41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74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753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6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21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285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2636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2888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11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" y="1753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74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5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2041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04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48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484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400" y="2466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244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6480"/>
                              <a:ext cx="5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2757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757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327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25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4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07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318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175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" y="3150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1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2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27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6216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16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00320"/>
                              <a:ext cx="39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12200"/>
                              <a:ext cx="148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56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9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760" y="38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8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87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640" y="3844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0" y="383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3830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8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470880"/>
                            <a:ext cx="154440" cy="201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360" y="662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68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723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75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7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720" y="6156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579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" y="540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547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547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579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6156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74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" y="720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673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" y="655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6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66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66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68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98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2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72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8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95840"/>
                              <a:ext cx="64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90440"/>
                              <a:ext cx="16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183600"/>
                              <a:ext cx="201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8036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753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7208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16704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60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551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476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3968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22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10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98640"/>
                              <a:ext cx="5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8640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7308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9960"/>
                              <a:ext cx="7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13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2412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165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1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15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1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12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40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1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58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18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9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7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6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280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31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36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88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49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49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0" y="36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7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40" y="35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38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" y="313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8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9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8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24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21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19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400" y="16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14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" y="12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1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2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2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0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2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4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600"/>
                            <a:ext cx="233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480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47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479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80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82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48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84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4863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49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496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9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1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502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504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50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503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02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9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9536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96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9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49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91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8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320" y="486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484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482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480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4813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483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" y="480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160" y="48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478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47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478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813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45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914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99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0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615240"/>
                              <a:ext cx="113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90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235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756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47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1600"/>
                              <a:ext cx="208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312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65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61488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420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424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034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788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78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92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40716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1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59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572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5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496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47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20" y="446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480" y="439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240" y="2844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1980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172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151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13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9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6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82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9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08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404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560" y="756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5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800"/>
                            <a:ext cx="27864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7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9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32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277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6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35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36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37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392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4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46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4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4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41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4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331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2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50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32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0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4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143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45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147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490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515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54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36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1540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151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149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146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440" y="144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2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400" y="1422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4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" y="18468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184680"/>
                              <a:ext cx="73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84680"/>
                              <a:ext cx="3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468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46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40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83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8468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5228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8360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15156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67320"/>
                              <a:ext cx="730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1628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065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828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8424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75600"/>
                              <a:ext cx="14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6660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480" y="67320"/>
                              <a:ext cx="716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7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13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240"/>
                              <a:ext cx="122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072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664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8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01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040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5029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5004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501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20" y="4996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4982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497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493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" y="490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9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489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487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86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8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4838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255240"/>
                            <a:ext cx="1580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2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6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224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22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27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" y="22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231120"/>
                              <a:ext cx="25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379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46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256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2613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728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86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8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80" y="28296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2811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280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2793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818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8368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2721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26532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2577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0"/>
                              <a:ext cx="72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15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836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281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97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18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62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721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2689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6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6100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251280"/>
                              <a:ext cx="1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23976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354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31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289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26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2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227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0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340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2372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4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2404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243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244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46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49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249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248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245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" y="242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" y="24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3724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3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231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29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28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27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7460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749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174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1756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7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764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177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79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76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0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47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47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0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1040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4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040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000" y="97560"/>
                            <a:ext cx="2833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5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8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4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45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320" y="4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32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43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7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36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8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2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5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2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9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20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53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50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120" y="482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80" y="4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496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" y="5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1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" y="1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72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" y="25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80" y="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" y="3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72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7840"/>
                              <a:ext cx="37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43200"/>
                              <a:ext cx="1836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475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4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14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558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9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78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58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" y="554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07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4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471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4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52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78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5580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367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4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59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25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8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9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8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4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105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353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098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10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3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3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133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33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328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60" y="153360"/>
                            <a:ext cx="321840" cy="52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507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12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56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795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788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76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756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73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71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68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5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0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95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77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547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956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7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7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547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547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95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0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3708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381600"/>
                              <a:ext cx="1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39240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403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41292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423000"/>
                              <a:ext cx="43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3200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240" y="441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680" y="4496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45864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4662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737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48024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48600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720" y="491040"/>
                              <a:ext cx="90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9536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50004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50364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51012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50940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503640"/>
                              <a:ext cx="208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5000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9464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" y="48924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482040"/>
                              <a:ext cx="12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4737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465480"/>
                              <a:ext cx="100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" y="45936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536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44784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440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43452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26960"/>
                              <a:ext cx="3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19760"/>
                              <a:ext cx="39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41292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" y="40032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3870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6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1880"/>
                              <a:ext cx="720" cy="25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44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813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0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" y="795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770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752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6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53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16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720" y="0"/>
                            <a:ext cx="293400" cy="231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552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50840"/>
                              <a:ext cx="108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150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1483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14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14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0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38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382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1173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1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67680"/>
                              <a:ext cx="7380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69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64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62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1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59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568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536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51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37800"/>
                              <a:ext cx="93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378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44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47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49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511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507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0" y="4860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46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42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99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78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5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34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28440"/>
                              <a:ext cx="100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80" y="1620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51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" y="144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20" y="11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7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5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2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4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5840"/>
                              <a:ext cx="9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36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11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9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86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3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6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20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26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2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25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252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1680"/>
                              <a:ext cx="93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6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6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482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50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25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94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61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6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64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666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6960"/>
                              <a:ext cx="42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7680"/>
                              <a:ext cx="723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808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9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14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43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4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47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490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50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1560"/>
                              <a:ext cx="100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960" y="15480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5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54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53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5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6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555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06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7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208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09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120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480" y="96480"/>
                            <a:ext cx="271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" y="13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11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61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5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5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12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44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7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19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20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0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46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20" y="101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0152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65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076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0980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16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213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256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1314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3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" y="1357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139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38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9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" y="1357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33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314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24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2060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159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11304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10908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1072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065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05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0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13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3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13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9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05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364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37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3824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6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" y="133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1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109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4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080" y="198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243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97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726840"/>
                            <a:ext cx="138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67">
                                <a:moveTo>
                                  <a:pt x="191" y="139"/>
                                </a:moveTo>
                                <a:lnTo>
                                  <a:pt x="192" y="146"/>
                                </a:lnTo>
                                <a:lnTo>
                                  <a:pt x="194" y="153"/>
                                </a:lnTo>
                                <a:lnTo>
                                  <a:pt x="195" y="156"/>
                                </a:lnTo>
                                <a:lnTo>
                                  <a:pt x="197" y="158"/>
                                </a:lnTo>
                                <a:lnTo>
                                  <a:pt x="200" y="161"/>
                                </a:lnTo>
                                <a:lnTo>
                                  <a:pt x="203" y="162"/>
                                </a:lnTo>
                                <a:lnTo>
                                  <a:pt x="212" y="164"/>
                                </a:lnTo>
                                <a:lnTo>
                                  <a:pt x="217" y="164"/>
                                </a:lnTo>
                                <a:lnTo>
                                  <a:pt x="218" y="164"/>
                                </a:lnTo>
                                <a:lnTo>
                                  <a:pt x="219" y="165"/>
                                </a:lnTo>
                                <a:lnTo>
                                  <a:pt x="219" y="166"/>
                                </a:lnTo>
                                <a:lnTo>
                                  <a:pt x="218" y="167"/>
                                </a:lnTo>
                                <a:lnTo>
                                  <a:pt x="214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3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2" y="163"/>
                                </a:lnTo>
                                <a:lnTo>
                                  <a:pt x="173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54"/>
                                </a:lnTo>
                                <a:lnTo>
                                  <a:pt x="164" y="42"/>
                                </a:lnTo>
                                <a:lnTo>
                                  <a:pt x="163" y="42"/>
                                </a:lnTo>
                                <a:lnTo>
                                  <a:pt x="109" y="155"/>
                                </a:lnTo>
                                <a:lnTo>
                                  <a:pt x="105" y="165"/>
                                </a:lnTo>
                                <a:lnTo>
                                  <a:pt x="103" y="166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66"/>
                                </a:lnTo>
                                <a:lnTo>
                                  <a:pt x="100" y="165"/>
                                </a:lnTo>
                                <a:lnTo>
                                  <a:pt x="95" y="157"/>
                                </a:lnTo>
                                <a:lnTo>
                                  <a:pt x="70" y="106"/>
                                </a:lnTo>
                                <a:lnTo>
                                  <a:pt x="41" y="45"/>
                                </a:lnTo>
                                <a:lnTo>
                                  <a:pt x="40" y="45"/>
                                </a:lnTo>
                                <a:lnTo>
                                  <a:pt x="31" y="145"/>
                                </a:lnTo>
                                <a:lnTo>
                                  <a:pt x="31" y="156"/>
                                </a:lnTo>
                                <a:lnTo>
                                  <a:pt x="31" y="159"/>
                                </a:lnTo>
                                <a:lnTo>
                                  <a:pt x="32" y="161"/>
                                </a:lnTo>
                                <a:lnTo>
                                  <a:pt x="34" y="162"/>
                                </a:lnTo>
                                <a:lnTo>
                                  <a:pt x="36" y="163"/>
                                </a:lnTo>
                                <a:lnTo>
                                  <a:pt x="45" y="164"/>
                                </a:lnTo>
                                <a:lnTo>
                                  <a:pt x="46" y="164"/>
                                </a:lnTo>
                                <a:lnTo>
                                  <a:pt x="47" y="165"/>
                                </a:lnTo>
                                <a:lnTo>
                                  <a:pt x="46" y="166"/>
                                </a:lnTo>
                                <a:lnTo>
                                  <a:pt x="46" y="167"/>
                                </a:lnTo>
                                <a:lnTo>
                                  <a:pt x="43" y="167"/>
                                </a:lnTo>
                                <a:lnTo>
                                  <a:pt x="22" y="167"/>
                                </a:lnTo>
                                <a:lnTo>
                                  <a:pt x="4" y="167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0" y="165"/>
                                </a:lnTo>
                                <a:lnTo>
                                  <a:pt x="1" y="164"/>
                                </a:lnTo>
                                <a:lnTo>
                                  <a:pt x="2" y="164"/>
                                </a:lnTo>
                                <a:lnTo>
                                  <a:pt x="9" y="164"/>
                                </a:lnTo>
                                <a:lnTo>
                                  <a:pt x="11" y="163"/>
                                </a:lnTo>
                                <a:lnTo>
                                  <a:pt x="13" y="161"/>
                                </a:lnTo>
                                <a:lnTo>
                                  <a:pt x="16" y="157"/>
                                </a:lnTo>
                                <a:lnTo>
                                  <a:pt x="17" y="152"/>
                                </a:lnTo>
                                <a:lnTo>
                                  <a:pt x="18" y="146"/>
                                </a:lnTo>
                                <a:lnTo>
                                  <a:pt x="33" y="4"/>
                                </a:lnTo>
                                <a:lnTo>
                                  <a:pt x="34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1"/>
                                </a:lnTo>
                                <a:lnTo>
                                  <a:pt x="39" y="3"/>
                                </a:lnTo>
                                <a:lnTo>
                                  <a:pt x="106" y="140"/>
                                </a:lnTo>
                                <a:lnTo>
                                  <a:pt x="171" y="4"/>
                                </a:lnTo>
                                <a:lnTo>
                                  <a:pt x="172" y="1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1"/>
                                </a:lnTo>
                                <a:lnTo>
                                  <a:pt x="176" y="6"/>
                                </a:lnTo>
                                <a:lnTo>
                                  <a:pt x="19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2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3" y="126"/>
                                </a:lnTo>
                                <a:lnTo>
                                  <a:pt x="33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4"/>
                                </a:lnTo>
                                <a:lnTo>
                                  <a:pt x="40" y="135"/>
                                </a:lnTo>
                                <a:lnTo>
                                  <a:pt x="49" y="136"/>
                                </a:lnTo>
                                <a:lnTo>
                                  <a:pt x="50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3" y="139"/>
                                </a:lnTo>
                                <a:lnTo>
                                  <a:pt x="4" y="139"/>
                                </a:lnTo>
                                <a:lnTo>
                                  <a:pt x="2" y="139"/>
                                </a:lnTo>
                                <a:lnTo>
                                  <a:pt x="1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1" y="134"/>
                                </a:lnTo>
                                <a:lnTo>
                                  <a:pt x="12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5" y="86"/>
                                </a:lnTo>
                                <a:lnTo>
                                  <a:pt x="15" y="53"/>
                                </a:lnTo>
                                <a:lnTo>
                                  <a:pt x="14" y="13"/>
                                </a:lnTo>
                                <a:lnTo>
                                  <a:pt x="14" y="9"/>
                                </a:lnTo>
                                <a:lnTo>
                                  <a:pt x="12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23" y="0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5" y="2"/>
                                </a:lnTo>
                                <a:lnTo>
                                  <a:pt x="44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9"/>
                                </a:lnTo>
                                <a:lnTo>
                                  <a:pt x="32" y="13"/>
                                </a:lnTo>
                                <a:lnTo>
                                  <a:pt x="32" y="53"/>
                                </a:lnTo>
                                <a:lnTo>
                                  <a:pt x="3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" y="742680"/>
                            <a:ext cx="99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44">
                                <a:moveTo>
                                  <a:pt x="27" y="117"/>
                                </a:moveTo>
                                <a:lnTo>
                                  <a:pt x="28" y="127"/>
                                </a:lnTo>
                                <a:lnTo>
                                  <a:pt x="29" y="133"/>
                                </a:lnTo>
                                <a:lnTo>
                                  <a:pt x="32" y="136"/>
                                </a:lnTo>
                                <a:lnTo>
                                  <a:pt x="35" y="138"/>
                                </a:lnTo>
                                <a:lnTo>
                                  <a:pt x="40" y="139"/>
                                </a:lnTo>
                                <a:lnTo>
                                  <a:pt x="45" y="139"/>
                                </a:lnTo>
                                <a:lnTo>
                                  <a:pt x="46" y="140"/>
                                </a:lnTo>
                                <a:lnTo>
                                  <a:pt x="46" y="141"/>
                                </a:lnTo>
                                <a:lnTo>
                                  <a:pt x="45" y="142"/>
                                </a:lnTo>
                                <a:lnTo>
                                  <a:pt x="43" y="142"/>
                                </a:lnTo>
                                <a:lnTo>
                                  <a:pt x="22" y="142"/>
                                </a:lnTo>
                                <a:lnTo>
                                  <a:pt x="4" y="142"/>
                                </a:lnTo>
                                <a:lnTo>
                                  <a:pt x="1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2" y="139"/>
                                </a:lnTo>
                                <a:lnTo>
                                  <a:pt x="5" y="139"/>
                                </a:lnTo>
                                <a:lnTo>
                                  <a:pt x="10" y="138"/>
                                </a:lnTo>
                                <a:lnTo>
                                  <a:pt x="13" y="136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5" y="115"/>
                                </a:lnTo>
                                <a:lnTo>
                                  <a:pt x="15" y="9"/>
                                </a:lnTo>
                                <a:lnTo>
                                  <a:pt x="16" y="2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87" y="69"/>
                                </a:lnTo>
                                <a:lnTo>
                                  <a:pt x="133" y="116"/>
                                </a:lnTo>
                                <a:lnTo>
                                  <a:pt x="131" y="24"/>
                                </a:lnTo>
                                <a:lnTo>
                                  <a:pt x="131" y="16"/>
                                </a:lnTo>
                                <a:lnTo>
                                  <a:pt x="129" y="11"/>
                                </a:lnTo>
                                <a:lnTo>
                                  <a:pt x="127" y="8"/>
                                </a:lnTo>
                                <a:lnTo>
                                  <a:pt x="124" y="7"/>
                                </a:lnTo>
                                <a:lnTo>
                                  <a:pt x="114" y="6"/>
                                </a:lnTo>
                                <a:lnTo>
                                  <a:pt x="113" y="5"/>
                                </a:lnTo>
                                <a:lnTo>
                                  <a:pt x="113" y="4"/>
                                </a:lnTo>
                                <a:lnTo>
                                  <a:pt x="114" y="3"/>
                                </a:lnTo>
                                <a:lnTo>
                                  <a:pt x="116" y="3"/>
                                </a:lnTo>
                                <a:lnTo>
                                  <a:pt x="137" y="3"/>
                                </a:lnTo>
                                <a:lnTo>
                                  <a:pt x="153" y="3"/>
                                </a:lnTo>
                                <a:lnTo>
                                  <a:pt x="156" y="3"/>
                                </a:lnTo>
                                <a:lnTo>
                                  <a:pt x="157" y="4"/>
                                </a:lnTo>
                                <a:lnTo>
                                  <a:pt x="156" y="5"/>
                                </a:lnTo>
                                <a:lnTo>
                                  <a:pt x="154" y="6"/>
                                </a:lnTo>
                                <a:lnTo>
                                  <a:pt x="150" y="6"/>
                                </a:lnTo>
                                <a:lnTo>
                                  <a:pt x="146" y="8"/>
                                </a:lnTo>
                                <a:lnTo>
                                  <a:pt x="144" y="11"/>
                                </a:lnTo>
                                <a:lnTo>
                                  <a:pt x="143" y="15"/>
                                </a:lnTo>
                                <a:lnTo>
                                  <a:pt x="143" y="22"/>
                                </a:lnTo>
                                <a:lnTo>
                                  <a:pt x="143" y="130"/>
                                </a:lnTo>
                                <a:lnTo>
                                  <a:pt x="142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43"/>
                                </a:lnTo>
                                <a:lnTo>
                                  <a:pt x="137" y="142"/>
                                </a:lnTo>
                                <a:lnTo>
                                  <a:pt x="126" y="132"/>
                                </a:lnTo>
                                <a:lnTo>
                                  <a:pt x="108" y="115"/>
                                </a:lnTo>
                                <a:lnTo>
                                  <a:pt x="75" y="82"/>
                                </a:lnTo>
                                <a:lnTo>
                                  <a:pt x="25" y="30"/>
                                </a:lnTo>
                                <a:lnTo>
                                  <a:pt x="2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24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1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2" y="126"/>
                                </a:lnTo>
                                <a:lnTo>
                                  <a:pt x="33" y="129"/>
                                </a:lnTo>
                                <a:lnTo>
                                  <a:pt x="34" y="132"/>
                                </a:lnTo>
                                <a:lnTo>
                                  <a:pt x="36" y="134"/>
                                </a:lnTo>
                                <a:lnTo>
                                  <a:pt x="39" y="135"/>
                                </a:lnTo>
                                <a:lnTo>
                                  <a:pt x="48" y="136"/>
                                </a:lnTo>
                                <a:lnTo>
                                  <a:pt x="49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2" y="139"/>
                                </a:lnTo>
                                <a:lnTo>
                                  <a:pt x="3" y="139"/>
                                </a:ln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0" y="134"/>
                                </a:lnTo>
                                <a:lnTo>
                                  <a:pt x="11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4" y="86"/>
                                </a:lnTo>
                                <a:lnTo>
                                  <a:pt x="14" y="53"/>
                                </a:lnTo>
                                <a:lnTo>
                                  <a:pt x="14" y="13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2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742680"/>
                            <a:ext cx="50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5">
                                <a:moveTo>
                                  <a:pt x="2" y="140"/>
                                </a:move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0" y="133"/>
                                </a:lnTo>
                                <a:lnTo>
                                  <a:pt x="0" y="121"/>
                                </a:lnTo>
                                <a:lnTo>
                                  <a:pt x="1" y="113"/>
                                </a:lnTo>
                                <a:lnTo>
                                  <a:pt x="1" y="111"/>
                                </a:lnTo>
                                <a:lnTo>
                                  <a:pt x="2" y="110"/>
                                </a:lnTo>
                                <a:lnTo>
                                  <a:pt x="4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5"/>
                                </a:lnTo>
                                <a:lnTo>
                                  <a:pt x="5" y="119"/>
                                </a:lnTo>
                                <a:lnTo>
                                  <a:pt x="6" y="124"/>
                                </a:lnTo>
                                <a:lnTo>
                                  <a:pt x="9" y="128"/>
                                </a:lnTo>
                                <a:lnTo>
                                  <a:pt x="12" y="131"/>
                                </a:lnTo>
                                <a:lnTo>
                                  <a:pt x="16" y="133"/>
                                </a:lnTo>
                                <a:lnTo>
                                  <a:pt x="21" y="135"/>
                                </a:lnTo>
                                <a:lnTo>
                                  <a:pt x="25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7"/>
                                </a:lnTo>
                                <a:lnTo>
                                  <a:pt x="48" y="135"/>
                                </a:lnTo>
                                <a:lnTo>
                                  <a:pt x="53" y="133"/>
                                </a:lnTo>
                                <a:lnTo>
                                  <a:pt x="57" y="130"/>
                                </a:lnTo>
                                <a:lnTo>
                                  <a:pt x="60" y="127"/>
                                </a:lnTo>
                                <a:lnTo>
                                  <a:pt x="62" y="122"/>
                                </a:lnTo>
                                <a:lnTo>
                                  <a:pt x="64" y="118"/>
                                </a:lnTo>
                                <a:lnTo>
                                  <a:pt x="64" y="113"/>
                                </a:lnTo>
                                <a:lnTo>
                                  <a:pt x="64" y="108"/>
                                </a:lnTo>
                                <a:lnTo>
                                  <a:pt x="63" y="104"/>
                                </a:lnTo>
                                <a:lnTo>
                                  <a:pt x="61" y="100"/>
                                </a:lnTo>
                                <a:lnTo>
                                  <a:pt x="58" y="96"/>
                                </a:lnTo>
                                <a:lnTo>
                                  <a:pt x="51" y="89"/>
                                </a:lnTo>
                                <a:lnTo>
                                  <a:pt x="40" y="81"/>
                                </a:lnTo>
                                <a:lnTo>
                                  <a:pt x="31" y="74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6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69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8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7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2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8"/>
                                </a:lnTo>
                                <a:lnTo>
                                  <a:pt x="62" y="74"/>
                                </a:lnTo>
                                <a:lnTo>
                                  <a:pt x="68" y="79"/>
                                </a:lnTo>
                                <a:lnTo>
                                  <a:pt x="72" y="84"/>
                                </a:lnTo>
                                <a:lnTo>
                                  <a:pt x="75" y="90"/>
                                </a:lnTo>
                                <a:lnTo>
                                  <a:pt x="77" y="95"/>
                                </a:lnTo>
                                <a:lnTo>
                                  <a:pt x="79" y="101"/>
                                </a:lnTo>
                                <a:lnTo>
                                  <a:pt x="79" y="107"/>
                                </a:lnTo>
                                <a:lnTo>
                                  <a:pt x="78" y="115"/>
                                </a:lnTo>
                                <a:lnTo>
                                  <a:pt x="75" y="123"/>
                                </a:lnTo>
                                <a:lnTo>
                                  <a:pt x="73" y="127"/>
                                </a:lnTo>
                                <a:lnTo>
                                  <a:pt x="70" y="131"/>
                                </a:lnTo>
                                <a:lnTo>
                                  <a:pt x="66" y="135"/>
                                </a:lnTo>
                                <a:lnTo>
                                  <a:pt x="61" y="138"/>
                                </a:lnTo>
                                <a:lnTo>
                                  <a:pt x="54" y="141"/>
                                </a:lnTo>
                                <a:lnTo>
                                  <a:pt x="47" y="143"/>
                                </a:lnTo>
                                <a:lnTo>
                                  <a:pt x="39" y="144"/>
                                </a:lnTo>
                                <a:lnTo>
                                  <a:pt x="30" y="145"/>
                                </a:lnTo>
                                <a:lnTo>
                                  <a:pt x="23" y="144"/>
                                </a:lnTo>
                                <a:lnTo>
                                  <a:pt x="16" y="143"/>
                                </a:lnTo>
                                <a:lnTo>
                                  <a:pt x="9" y="142"/>
                                </a:lnTo>
                                <a:lnTo>
                                  <a:pt x="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42680"/>
                            <a:ext cx="78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71" y="89"/>
                                </a:moveTo>
                                <a:lnTo>
                                  <a:pt x="71" y="112"/>
                                </a:lnTo>
                                <a:lnTo>
                                  <a:pt x="72" y="129"/>
                                </a:lnTo>
                                <a:lnTo>
                                  <a:pt x="73" y="132"/>
                                </a:lnTo>
                                <a:lnTo>
                                  <a:pt x="74" y="135"/>
                                </a:lnTo>
                                <a:lnTo>
                                  <a:pt x="76" y="137"/>
                                </a:lnTo>
                                <a:lnTo>
                                  <a:pt x="80" y="138"/>
                                </a:lnTo>
                                <a:lnTo>
                                  <a:pt x="88" y="139"/>
                                </a:lnTo>
                                <a:lnTo>
                                  <a:pt x="90" y="140"/>
                                </a:lnTo>
                                <a:lnTo>
                                  <a:pt x="90" y="141"/>
                                </a:lnTo>
                                <a:lnTo>
                                  <a:pt x="89" y="142"/>
                                </a:lnTo>
                                <a:lnTo>
                                  <a:pt x="87" y="142"/>
                                </a:lnTo>
                                <a:lnTo>
                                  <a:pt x="63" y="142"/>
                                </a:lnTo>
                                <a:lnTo>
                                  <a:pt x="43" y="142"/>
                                </a:lnTo>
                                <a:lnTo>
                                  <a:pt x="41" y="142"/>
                                </a:lnTo>
                                <a:lnTo>
                                  <a:pt x="40" y="141"/>
                                </a:lnTo>
                                <a:lnTo>
                                  <a:pt x="40" y="140"/>
                                </a:lnTo>
                                <a:lnTo>
                                  <a:pt x="42" y="139"/>
                                </a:lnTo>
                                <a:lnTo>
                                  <a:pt x="47" y="139"/>
                                </a:lnTo>
                                <a:lnTo>
                                  <a:pt x="50" y="137"/>
                                </a:lnTo>
                                <a:lnTo>
                                  <a:pt x="51" y="135"/>
                                </a:lnTo>
                                <a:lnTo>
                                  <a:pt x="52" y="132"/>
                                </a:lnTo>
                                <a:lnTo>
                                  <a:pt x="53" y="129"/>
                                </a:lnTo>
                                <a:lnTo>
                                  <a:pt x="54" y="112"/>
                                </a:lnTo>
                                <a:lnTo>
                                  <a:pt x="54" y="89"/>
                                </a:lnTo>
                                <a:lnTo>
                                  <a:pt x="54" y="11"/>
                                </a:lnTo>
                                <a:lnTo>
                                  <a:pt x="26" y="12"/>
                                </a:lnTo>
                                <a:lnTo>
                                  <a:pt x="18" y="12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9" y="1"/>
                                </a:lnTo>
                                <a:lnTo>
                                  <a:pt x="15" y="2"/>
                                </a:lnTo>
                                <a:lnTo>
                                  <a:pt x="30" y="3"/>
                                </a:lnTo>
                                <a:lnTo>
                                  <a:pt x="103" y="3"/>
                                </a:lnTo>
                                <a:lnTo>
                                  <a:pt x="111" y="3"/>
                                </a:lnTo>
                                <a:lnTo>
                                  <a:pt x="116" y="2"/>
                                </a:lnTo>
                                <a:lnTo>
                                  <a:pt x="122" y="1"/>
                                </a:lnTo>
                                <a:lnTo>
                                  <a:pt x="123" y="2"/>
                                </a:lnTo>
                                <a:lnTo>
                                  <a:pt x="123" y="4"/>
                                </a:lnTo>
                                <a:lnTo>
                                  <a:pt x="122" y="25"/>
                                </a:lnTo>
                                <a:lnTo>
                                  <a:pt x="122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9" y="24"/>
                                </a:lnTo>
                                <a:lnTo>
                                  <a:pt x="119" y="22"/>
                                </a:lnTo>
                                <a:lnTo>
                                  <a:pt x="117" y="18"/>
                                </a:lnTo>
                                <a:lnTo>
                                  <a:pt x="116" y="16"/>
                                </a:lnTo>
                                <a:lnTo>
                                  <a:pt x="114" y="15"/>
                                </a:lnTo>
                                <a:lnTo>
                                  <a:pt x="107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640" y="744840"/>
                            <a:ext cx="92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9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6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1"/>
                                </a:lnTo>
                                <a:lnTo>
                                  <a:pt x="78" y="4"/>
                                </a:lnTo>
                                <a:lnTo>
                                  <a:pt x="86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8" y="24"/>
                                </a:lnTo>
                                <a:lnTo>
                                  <a:pt x="99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7" y="64"/>
                                </a:lnTo>
                                <a:lnTo>
                                  <a:pt x="82" y="69"/>
                                </a:lnTo>
                                <a:lnTo>
                                  <a:pt x="75" y="75"/>
                                </a:lnTo>
                                <a:lnTo>
                                  <a:pt x="97" y="102"/>
                                </a:lnTo>
                                <a:lnTo>
                                  <a:pt x="116" y="123"/>
                                </a:lnTo>
                                <a:lnTo>
                                  <a:pt x="123" y="129"/>
                                </a:lnTo>
                                <a:lnTo>
                                  <a:pt x="129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6"/>
                                </a:lnTo>
                                <a:lnTo>
                                  <a:pt x="144" y="136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1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17" y="138"/>
                                </a:lnTo>
                                <a:lnTo>
                                  <a:pt x="112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6" y="126"/>
                                </a:lnTo>
                                <a:lnTo>
                                  <a:pt x="82" y="108"/>
                                </a:lnTo>
                                <a:lnTo>
                                  <a:pt x="61" y="81"/>
                                </a:lnTo>
                                <a:lnTo>
                                  <a:pt x="60" y="81"/>
                                </a:lnTo>
                                <a:lnTo>
                                  <a:pt x="59" y="80"/>
                                </a:lnTo>
                                <a:lnTo>
                                  <a:pt x="34" y="80"/>
                                </a:lnTo>
                                <a:lnTo>
                                  <a:pt x="33" y="80"/>
                                </a:lnTo>
                                <a:lnTo>
                                  <a:pt x="33" y="81"/>
                                </a:lnTo>
                                <a:lnTo>
                                  <a:pt x="33" y="86"/>
                                </a:lnTo>
                                <a:lnTo>
                                  <a:pt x="33" y="110"/>
                                </a:lnTo>
                                <a:lnTo>
                                  <a:pt x="34" y="126"/>
                                </a:lnTo>
                                <a:lnTo>
                                  <a:pt x="35" y="129"/>
                                </a:lnTo>
                                <a:lnTo>
                                  <a:pt x="36" y="132"/>
                                </a:lnTo>
                                <a:lnTo>
                                  <a:pt x="38" y="134"/>
                                </a:lnTo>
                                <a:lnTo>
                                  <a:pt x="42" y="135"/>
                                </a:lnTo>
                                <a:lnTo>
                                  <a:pt x="50" y="136"/>
                                </a:lnTo>
                                <a:lnTo>
                                  <a:pt x="51" y="137"/>
                                </a:lnTo>
                                <a:lnTo>
                                  <a:pt x="52" y="138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25" y="139"/>
                                </a:lnTo>
                                <a:lnTo>
                                  <a:pt x="6" y="139"/>
                                </a:lnTo>
                                <a:lnTo>
                                  <a:pt x="4" y="139"/>
                                </a:lnTo>
                                <a:lnTo>
                                  <a:pt x="3" y="138"/>
                                </a:lnTo>
                                <a:lnTo>
                                  <a:pt x="3" y="137"/>
                                </a:lnTo>
                                <a:lnTo>
                                  <a:pt x="4" y="136"/>
                                </a:lnTo>
                                <a:lnTo>
                                  <a:pt x="10" y="135"/>
                                </a:lnTo>
                                <a:lnTo>
                                  <a:pt x="12" y="134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6" y="109"/>
                                </a:lnTo>
                                <a:lnTo>
                                  <a:pt x="16" y="86"/>
                                </a:lnTo>
                                <a:lnTo>
                                  <a:pt x="16" y="53"/>
                                </a:lnTo>
                                <a:lnTo>
                                  <a:pt x="33" y="69"/>
                                </a:lnTo>
                                <a:lnTo>
                                  <a:pt x="33" y="70"/>
                                </a:lnTo>
                                <a:lnTo>
                                  <a:pt x="34" y="71"/>
                                </a:lnTo>
                                <a:lnTo>
                                  <a:pt x="38" y="72"/>
                                </a:lnTo>
                                <a:lnTo>
                                  <a:pt x="43" y="73"/>
                                </a:lnTo>
                                <a:lnTo>
                                  <a:pt x="56" y="74"/>
                                </a:lnTo>
                                <a:lnTo>
                                  <a:pt x="63" y="73"/>
                                </a:lnTo>
                                <a:lnTo>
                                  <a:pt x="66" y="72"/>
                                </a:lnTo>
                                <a:lnTo>
                                  <a:pt x="70" y="71"/>
                                </a:lnTo>
                                <a:lnTo>
                                  <a:pt x="75" y="66"/>
                                </a:lnTo>
                                <a:lnTo>
                                  <a:pt x="78" y="60"/>
                                </a:lnTo>
                                <a:lnTo>
                                  <a:pt x="81" y="52"/>
                                </a:lnTo>
                                <a:lnTo>
                                  <a:pt x="82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7" y="21"/>
                                </a:lnTo>
                                <a:lnTo>
                                  <a:pt x="73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6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5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69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4840"/>
                            <a:ext cx="88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9">
                                <a:moveTo>
                                  <a:pt x="62" y="91"/>
                                </a:moveTo>
                                <a:lnTo>
                                  <a:pt x="61" y="85"/>
                                </a:lnTo>
                                <a:lnTo>
                                  <a:pt x="61" y="80"/>
                                </a:lnTo>
                                <a:lnTo>
                                  <a:pt x="59" y="76"/>
                                </a:lnTo>
                                <a:lnTo>
                                  <a:pt x="57" y="72"/>
                                </a:lnTo>
                                <a:lnTo>
                                  <a:pt x="23" y="19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"/>
                                </a:lnTo>
                                <a:lnTo>
                                  <a:pt x="40" y="2"/>
                                </a:lnTo>
                                <a:lnTo>
                                  <a:pt x="38" y="3"/>
                                </a:lnTo>
                                <a:lnTo>
                                  <a:pt x="36" y="4"/>
                                </a:lnTo>
                                <a:lnTo>
                                  <a:pt x="36" y="6"/>
                                </a:lnTo>
                                <a:lnTo>
                                  <a:pt x="37" y="10"/>
                                </a:lnTo>
                                <a:lnTo>
                                  <a:pt x="38" y="13"/>
                                </a:lnTo>
                                <a:lnTo>
                                  <a:pt x="73" y="71"/>
                                </a:lnTo>
                                <a:lnTo>
                                  <a:pt x="89" y="43"/>
                                </a:lnTo>
                                <a:lnTo>
                                  <a:pt x="105" y="17"/>
                                </a:lnTo>
                                <a:lnTo>
                                  <a:pt x="107" y="12"/>
                                </a:lnTo>
                                <a:lnTo>
                                  <a:pt x="108" y="8"/>
                                </a:lnTo>
                                <a:lnTo>
                                  <a:pt x="108" y="5"/>
                                </a:lnTo>
                                <a:lnTo>
                                  <a:pt x="105" y="3"/>
                                </a:lnTo>
                                <a:lnTo>
                                  <a:pt x="103" y="2"/>
                                </a:lnTo>
                                <a:lnTo>
                                  <a:pt x="102" y="1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1"/>
                                </a:lnTo>
                                <a:lnTo>
                                  <a:pt x="139" y="2"/>
                                </a:lnTo>
                                <a:lnTo>
                                  <a:pt x="138" y="3"/>
                                </a:lnTo>
                                <a:lnTo>
                                  <a:pt x="133" y="3"/>
                                </a:lnTo>
                                <a:lnTo>
                                  <a:pt x="129" y="5"/>
                                </a:lnTo>
                                <a:lnTo>
                                  <a:pt x="124" y="9"/>
                                </a:lnTo>
                                <a:lnTo>
                                  <a:pt x="119" y="14"/>
                                </a:lnTo>
                                <a:lnTo>
                                  <a:pt x="111" y="25"/>
                                </a:lnTo>
                                <a:lnTo>
                                  <a:pt x="99" y="43"/>
                                </a:lnTo>
                                <a:lnTo>
                                  <a:pt x="82" y="73"/>
                                </a:lnTo>
                                <a:lnTo>
                                  <a:pt x="80" y="78"/>
                                </a:lnTo>
                                <a:lnTo>
                                  <a:pt x="79" y="82"/>
                                </a:lnTo>
                                <a:lnTo>
                                  <a:pt x="79" y="91"/>
                                </a:lnTo>
                                <a:lnTo>
                                  <a:pt x="79" y="107"/>
                                </a:lnTo>
                                <a:lnTo>
                                  <a:pt x="80" y="126"/>
                                </a:lnTo>
                                <a:lnTo>
                                  <a:pt x="80" y="129"/>
                                </a:lnTo>
                                <a:lnTo>
                                  <a:pt x="82" y="132"/>
                                </a:lnTo>
                                <a:lnTo>
                                  <a:pt x="84" y="134"/>
                                </a:lnTo>
                                <a:lnTo>
                                  <a:pt x="87" y="135"/>
                                </a:lnTo>
                                <a:lnTo>
                                  <a:pt x="96" y="136"/>
                                </a:lnTo>
                                <a:lnTo>
                                  <a:pt x="97" y="137"/>
                                </a:lnTo>
                                <a:lnTo>
                                  <a:pt x="97" y="138"/>
                                </a:lnTo>
                                <a:lnTo>
                                  <a:pt x="97" y="139"/>
                                </a:lnTo>
                                <a:lnTo>
                                  <a:pt x="94" y="139"/>
                                </a:lnTo>
                                <a:lnTo>
                                  <a:pt x="70" y="139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48" y="138"/>
                                </a:lnTo>
                                <a:lnTo>
                                  <a:pt x="49" y="137"/>
                                </a:lnTo>
                                <a:lnTo>
                                  <a:pt x="50" y="136"/>
                                </a:lnTo>
                                <a:lnTo>
                                  <a:pt x="55" y="135"/>
                                </a:lnTo>
                                <a:lnTo>
                                  <a:pt x="58" y="134"/>
                                </a:lnTo>
                                <a:lnTo>
                                  <a:pt x="60" y="132"/>
                                </a:lnTo>
                                <a:lnTo>
                                  <a:pt x="61" y="129"/>
                                </a:lnTo>
                                <a:lnTo>
                                  <a:pt x="61" y="126"/>
                                </a:lnTo>
                                <a:lnTo>
                                  <a:pt x="62" y="107"/>
                                </a:lnTo>
                                <a:lnTo>
                                  <a:pt x="6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9920"/>
                            <a:ext cx="55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2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5" y="2"/>
                                </a:lnTo>
                                <a:lnTo>
                                  <a:pt x="80" y="2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2"/>
                                </a:lnTo>
                                <a:lnTo>
                                  <a:pt x="86" y="11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3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2"/>
                                </a:lnTo>
                                <a:lnTo>
                                  <a:pt x="81" y="19"/>
                                </a:lnTo>
                                <a:lnTo>
                                  <a:pt x="80" y="16"/>
                                </a:lnTo>
                                <a:lnTo>
                                  <a:pt x="79" y="14"/>
                                </a:lnTo>
                                <a:lnTo>
                                  <a:pt x="76" y="12"/>
                                </a:lnTo>
                                <a:lnTo>
                                  <a:pt x="72" y="11"/>
                                </a:lnTo>
                                <a:lnTo>
                                  <a:pt x="67" y="10"/>
                                </a:lnTo>
                                <a:lnTo>
                                  <a:pt x="35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2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1" y="65"/>
                                </a:lnTo>
                                <a:lnTo>
                                  <a:pt x="70" y="64"/>
                                </a:lnTo>
                                <a:lnTo>
                                  <a:pt x="76" y="63"/>
                                </a:lnTo>
                                <a:lnTo>
                                  <a:pt x="78" y="61"/>
                                </a:lnTo>
                                <a:lnTo>
                                  <a:pt x="79" y="60"/>
                                </a:lnTo>
                                <a:lnTo>
                                  <a:pt x="81" y="59"/>
                                </a:lnTo>
                                <a:lnTo>
                                  <a:pt x="82" y="58"/>
                                </a:lnTo>
                                <a:lnTo>
                                  <a:pt x="83" y="59"/>
                                </a:lnTo>
                                <a:lnTo>
                                  <a:pt x="83" y="60"/>
                                </a:lnTo>
                                <a:lnTo>
                                  <a:pt x="82" y="64"/>
                                </a:lnTo>
                                <a:lnTo>
                                  <a:pt x="81" y="71"/>
                                </a:lnTo>
                                <a:lnTo>
                                  <a:pt x="80" y="83"/>
                                </a:lnTo>
                                <a:lnTo>
                                  <a:pt x="80" y="86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7" y="85"/>
                                </a:lnTo>
                                <a:lnTo>
                                  <a:pt x="77" y="82"/>
                                </a:lnTo>
                                <a:lnTo>
                                  <a:pt x="76" y="78"/>
                                </a:lnTo>
                                <a:lnTo>
                                  <a:pt x="75" y="77"/>
                                </a:lnTo>
                                <a:lnTo>
                                  <a:pt x="73" y="75"/>
                                </a:lnTo>
                                <a:lnTo>
                                  <a:pt x="70" y="73"/>
                                </a:lnTo>
                                <a:lnTo>
                                  <a:pt x="66" y="73"/>
                                </a:lnTo>
                                <a:lnTo>
                                  <a:pt x="50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4"/>
                                </a:lnTo>
                                <a:lnTo>
                                  <a:pt x="34" y="89"/>
                                </a:lnTo>
                                <a:lnTo>
                                  <a:pt x="34" y="113"/>
                                </a:lnTo>
                                <a:lnTo>
                                  <a:pt x="35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5"/>
                                </a:lnTo>
                                <a:lnTo>
                                  <a:pt x="39" y="137"/>
                                </a:lnTo>
                                <a:lnTo>
                                  <a:pt x="42" y="138"/>
                                </a:lnTo>
                                <a:lnTo>
                                  <a:pt x="51" y="139"/>
                                </a:lnTo>
                                <a:lnTo>
                                  <a:pt x="52" y="140"/>
                                </a:lnTo>
                                <a:lnTo>
                                  <a:pt x="52" y="141"/>
                                </a:lnTo>
                                <a:lnTo>
                                  <a:pt x="51" y="142"/>
                                </a:lnTo>
                                <a:lnTo>
                                  <a:pt x="49" y="142"/>
                                </a:lnTo>
                                <a:lnTo>
                                  <a:pt x="25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8737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0">
                                <a:moveTo>
                                  <a:pt x="31" y="139"/>
                                </a:moveTo>
                                <a:lnTo>
                                  <a:pt x="31" y="150"/>
                                </a:lnTo>
                                <a:lnTo>
                                  <a:pt x="33" y="157"/>
                                </a:lnTo>
                                <a:lnTo>
                                  <a:pt x="36" y="162"/>
                                </a:lnTo>
                                <a:lnTo>
                                  <a:pt x="39" y="164"/>
                                </a:lnTo>
                                <a:lnTo>
                                  <a:pt x="46" y="165"/>
                                </a:lnTo>
                                <a:lnTo>
                                  <a:pt x="50" y="165"/>
                                </a:lnTo>
                                <a:lnTo>
                                  <a:pt x="52" y="166"/>
                                </a:lnTo>
                                <a:lnTo>
                                  <a:pt x="5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5" y="168"/>
                                </a:lnTo>
                                <a:lnTo>
                                  <a:pt x="4" y="168"/>
                                </a:lnTo>
                                <a:lnTo>
                                  <a:pt x="1" y="168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  <a:lnTo>
                                  <a:pt x="2" y="165"/>
                                </a:lnTo>
                                <a:lnTo>
                                  <a:pt x="6" y="165"/>
                                </a:lnTo>
                                <a:lnTo>
                                  <a:pt x="11" y="164"/>
                                </a:lnTo>
                                <a:lnTo>
                                  <a:pt x="13" y="163"/>
                                </a:lnTo>
                                <a:lnTo>
                                  <a:pt x="14" y="162"/>
                                </a:lnTo>
                                <a:lnTo>
                                  <a:pt x="16" y="157"/>
                                </a:lnTo>
                                <a:lnTo>
                                  <a:pt x="17" y="149"/>
                                </a:lnTo>
                                <a:lnTo>
                                  <a:pt x="18" y="136"/>
                                </a:lnTo>
                                <a:lnTo>
                                  <a:pt x="18" y="11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4" y="3"/>
                                </a:lnTo>
                                <a:lnTo>
                                  <a:pt x="28" y="7"/>
                                </a:lnTo>
                                <a:lnTo>
                                  <a:pt x="98" y="81"/>
                                </a:lnTo>
                                <a:lnTo>
                                  <a:pt x="150" y="139"/>
                                </a:lnTo>
                                <a:lnTo>
                                  <a:pt x="148" y="28"/>
                                </a:lnTo>
                                <a:lnTo>
                                  <a:pt x="147" y="19"/>
                                </a:lnTo>
                                <a:lnTo>
                                  <a:pt x="146" y="13"/>
                                </a:lnTo>
                                <a:lnTo>
                                  <a:pt x="143" y="9"/>
                                </a:lnTo>
                                <a:lnTo>
                                  <a:pt x="139" y="7"/>
                                </a:lnTo>
                                <a:lnTo>
                                  <a:pt x="133" y="6"/>
                                </a:lnTo>
                                <a:lnTo>
                                  <a:pt x="129" y="6"/>
                                </a:lnTo>
                                <a:lnTo>
                                  <a:pt x="127" y="6"/>
                                </a:lnTo>
                                <a:lnTo>
                                  <a:pt x="127" y="5"/>
                                </a:lnTo>
                                <a:lnTo>
                                  <a:pt x="127" y="4"/>
                                </a:lnTo>
                                <a:lnTo>
                                  <a:pt x="128" y="3"/>
                                </a:lnTo>
                                <a:lnTo>
                                  <a:pt x="131" y="3"/>
                                </a:lnTo>
                                <a:lnTo>
                                  <a:pt x="154" y="4"/>
                                </a:lnTo>
                                <a:lnTo>
                                  <a:pt x="173" y="3"/>
                                </a:lnTo>
                                <a:lnTo>
                                  <a:pt x="175" y="3"/>
                                </a:lnTo>
                                <a:lnTo>
                                  <a:pt x="176" y="4"/>
                                </a:lnTo>
                                <a:lnTo>
                                  <a:pt x="176" y="5"/>
                                </a:lnTo>
                                <a:lnTo>
                                  <a:pt x="176" y="6"/>
                                </a:lnTo>
                                <a:lnTo>
                                  <a:pt x="174" y="6"/>
                                </a:lnTo>
                                <a:lnTo>
                                  <a:pt x="169" y="7"/>
                                </a:lnTo>
                                <a:lnTo>
                                  <a:pt x="165" y="9"/>
                                </a:lnTo>
                                <a:lnTo>
                                  <a:pt x="163" y="10"/>
                                </a:lnTo>
                                <a:lnTo>
                                  <a:pt x="16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1" y="26"/>
                                </a:lnTo>
                                <a:lnTo>
                                  <a:pt x="160" y="154"/>
                                </a:lnTo>
                                <a:lnTo>
                                  <a:pt x="160" y="167"/>
                                </a:lnTo>
                                <a:lnTo>
                                  <a:pt x="159" y="169"/>
                                </a:lnTo>
                                <a:lnTo>
                                  <a:pt x="158" y="170"/>
                                </a:lnTo>
                                <a:lnTo>
                                  <a:pt x="157" y="169"/>
                                </a:lnTo>
                                <a:lnTo>
                                  <a:pt x="154" y="167"/>
                                </a:lnTo>
                                <a:lnTo>
                                  <a:pt x="142" y="156"/>
                                </a:lnTo>
                                <a:lnTo>
                                  <a:pt x="122" y="135"/>
                                </a:lnTo>
                                <a:lnTo>
                                  <a:pt x="85" y="97"/>
                                </a:lnTo>
                                <a:lnTo>
                                  <a:pt x="28" y="34"/>
                                </a:lnTo>
                                <a:lnTo>
                                  <a:pt x="3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69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5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5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4" y="144"/>
                                </a:lnTo>
                                <a:lnTo>
                                  <a:pt x="1" y="144"/>
                                </a:lnTo>
                                <a:lnTo>
                                  <a:pt x="0" y="143"/>
                                </a:lnTo>
                                <a:lnTo>
                                  <a:pt x="1" y="142"/>
                                </a:lnTo>
                                <a:lnTo>
                                  <a:pt x="2" y="141"/>
                                </a:lnTo>
                                <a:lnTo>
                                  <a:pt x="8" y="141"/>
                                </a:lnTo>
                                <a:lnTo>
                                  <a:pt x="14" y="139"/>
                                </a:lnTo>
                                <a:lnTo>
                                  <a:pt x="18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69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2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" y="889560"/>
                            <a:ext cx="77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3">
                                <a:moveTo>
                                  <a:pt x="71" y="90"/>
                                </a:moveTo>
                                <a:lnTo>
                                  <a:pt x="71" y="113"/>
                                </a:lnTo>
                                <a:lnTo>
                                  <a:pt x="72" y="130"/>
                                </a:lnTo>
                                <a:lnTo>
                                  <a:pt x="72" y="133"/>
                                </a:lnTo>
                                <a:lnTo>
                                  <a:pt x="73" y="136"/>
                                </a:lnTo>
                                <a:lnTo>
                                  <a:pt x="76" y="138"/>
                                </a:lnTo>
                                <a:lnTo>
                                  <a:pt x="79" y="139"/>
                                </a:lnTo>
                                <a:lnTo>
                                  <a:pt x="88" y="140"/>
                                </a:lnTo>
                                <a:lnTo>
                                  <a:pt x="89" y="141"/>
                                </a:lnTo>
                                <a:lnTo>
                                  <a:pt x="89" y="142"/>
                                </a:lnTo>
                                <a:lnTo>
                                  <a:pt x="89" y="143"/>
                                </a:lnTo>
                                <a:lnTo>
                                  <a:pt x="86" y="143"/>
                                </a:lnTo>
                                <a:lnTo>
                                  <a:pt x="6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43"/>
                                </a:lnTo>
                                <a:lnTo>
                                  <a:pt x="39" y="142"/>
                                </a:lnTo>
                                <a:lnTo>
                                  <a:pt x="40" y="141"/>
                                </a:lnTo>
                                <a:lnTo>
                                  <a:pt x="41" y="140"/>
                                </a:lnTo>
                                <a:lnTo>
                                  <a:pt x="47" y="140"/>
                                </a:lnTo>
                                <a:lnTo>
                                  <a:pt x="49" y="138"/>
                                </a:lnTo>
                                <a:lnTo>
                                  <a:pt x="51" y="136"/>
                                </a:lnTo>
                                <a:lnTo>
                                  <a:pt x="52" y="133"/>
                                </a:lnTo>
                                <a:lnTo>
                                  <a:pt x="52" y="130"/>
                                </a:lnTo>
                                <a:lnTo>
                                  <a:pt x="53" y="113"/>
                                </a:lnTo>
                                <a:lnTo>
                                  <a:pt x="53" y="90"/>
                                </a:lnTo>
                                <a:lnTo>
                                  <a:pt x="53" y="11"/>
                                </a:lnTo>
                                <a:lnTo>
                                  <a:pt x="25" y="12"/>
                                </a:lnTo>
                                <a:lnTo>
                                  <a:pt x="18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2"/>
                                </a:lnTo>
                                <a:lnTo>
                                  <a:pt x="29" y="3"/>
                                </a:lnTo>
                                <a:lnTo>
                                  <a:pt x="102" y="3"/>
                                </a:lnTo>
                                <a:lnTo>
                                  <a:pt x="110" y="3"/>
                                </a:lnTo>
                                <a:lnTo>
                                  <a:pt x="116" y="2"/>
                                </a:lnTo>
                                <a:lnTo>
                                  <a:pt x="121" y="1"/>
                                </a:lnTo>
                                <a:lnTo>
                                  <a:pt x="122" y="2"/>
                                </a:lnTo>
                                <a:lnTo>
                                  <a:pt x="122" y="4"/>
                                </a:lnTo>
                                <a:lnTo>
                                  <a:pt x="122" y="25"/>
                                </a:lnTo>
                                <a:lnTo>
                                  <a:pt x="121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8" y="24"/>
                                </a:lnTo>
                                <a:lnTo>
                                  <a:pt x="118" y="22"/>
                                </a:lnTo>
                                <a:lnTo>
                                  <a:pt x="117" y="18"/>
                                </a:lnTo>
                                <a:lnTo>
                                  <a:pt x="115" y="16"/>
                                </a:lnTo>
                                <a:lnTo>
                                  <a:pt x="113" y="15"/>
                                </a:lnTo>
                                <a:lnTo>
                                  <a:pt x="106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136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31" y="87"/>
                                </a:moveTo>
                                <a:lnTo>
                                  <a:pt x="31" y="110"/>
                                </a:lnTo>
                                <a:lnTo>
                                  <a:pt x="32" y="127"/>
                                </a:lnTo>
                                <a:lnTo>
                                  <a:pt x="32" y="130"/>
                                </a:lnTo>
                                <a:lnTo>
                                  <a:pt x="34" y="133"/>
                                </a:lnTo>
                                <a:lnTo>
                                  <a:pt x="36" y="135"/>
                                </a:lnTo>
                                <a:lnTo>
                                  <a:pt x="39" y="136"/>
                                </a:lnTo>
                                <a:lnTo>
                                  <a:pt x="48" y="137"/>
                                </a:lnTo>
                                <a:lnTo>
                                  <a:pt x="49" y="138"/>
                                </a:lnTo>
                                <a:lnTo>
                                  <a:pt x="49" y="139"/>
                                </a:lnTo>
                                <a:lnTo>
                                  <a:pt x="49" y="140"/>
                                </a:lnTo>
                                <a:lnTo>
                                  <a:pt x="46" y="140"/>
                                </a:lnTo>
                                <a:lnTo>
                                  <a:pt x="22" y="140"/>
                                </a:lnTo>
                                <a:lnTo>
                                  <a:pt x="3" y="140"/>
                                </a:ln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7" y="136"/>
                                </a:lnTo>
                                <a:lnTo>
                                  <a:pt x="10" y="135"/>
                                </a:lnTo>
                                <a:lnTo>
                                  <a:pt x="11" y="133"/>
                                </a:lnTo>
                                <a:lnTo>
                                  <a:pt x="12" y="127"/>
                                </a:lnTo>
                                <a:lnTo>
                                  <a:pt x="13" y="110"/>
                                </a:lnTo>
                                <a:lnTo>
                                  <a:pt x="14" y="87"/>
                                </a:lnTo>
                                <a:lnTo>
                                  <a:pt x="14" y="5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1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1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8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6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0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6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1" y="130"/>
                                </a:lnTo>
                                <a:lnTo>
                                  <a:pt x="57" y="133"/>
                                </a:lnTo>
                                <a:lnTo>
                                  <a:pt x="62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89560"/>
                            <a:ext cx="9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5">
                                <a:moveTo>
                                  <a:pt x="27" y="118"/>
                                </a:moveTo>
                                <a:lnTo>
                                  <a:pt x="27" y="128"/>
                                </a:lnTo>
                                <a:lnTo>
                                  <a:pt x="29" y="134"/>
                                </a:lnTo>
                                <a:lnTo>
                                  <a:pt x="31" y="137"/>
                                </a:lnTo>
                                <a:lnTo>
                                  <a:pt x="34" y="139"/>
                                </a:lnTo>
                                <a:lnTo>
                                  <a:pt x="40" y="140"/>
                                </a:lnTo>
                                <a:lnTo>
                                  <a:pt x="44" y="140"/>
                                </a:lnTo>
                                <a:lnTo>
                                  <a:pt x="45" y="141"/>
                                </a:lnTo>
                                <a:lnTo>
                                  <a:pt x="45" y="142"/>
                                </a:lnTo>
                                <a:lnTo>
                                  <a:pt x="44" y="143"/>
                                </a:lnTo>
                                <a:lnTo>
                                  <a:pt x="42" y="143"/>
                                </a:lnTo>
                                <a:lnTo>
                                  <a:pt x="21" y="143"/>
                                </a:lnTo>
                                <a:lnTo>
                                  <a:pt x="3" y="143"/>
                                </a:lnTo>
                                <a:lnTo>
                                  <a:pt x="1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5" y="140"/>
                                </a:lnTo>
                                <a:lnTo>
                                  <a:pt x="9" y="139"/>
                                </a:lnTo>
                                <a:lnTo>
                                  <a:pt x="12" y="137"/>
                                </a:lnTo>
                                <a:lnTo>
                                  <a:pt x="14" y="133"/>
                                </a:lnTo>
                                <a:lnTo>
                                  <a:pt x="14" y="127"/>
                                </a:lnTo>
                                <a:lnTo>
                                  <a:pt x="15" y="116"/>
                                </a:lnTo>
                                <a:lnTo>
                                  <a:pt x="15" y="9"/>
                                </a:lnTo>
                                <a:lnTo>
                                  <a:pt x="15" y="2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2"/>
                                </a:lnTo>
                                <a:lnTo>
                                  <a:pt x="25" y="6"/>
                                </a:lnTo>
                                <a:lnTo>
                                  <a:pt x="86" y="70"/>
                                </a:lnTo>
                                <a:lnTo>
                                  <a:pt x="131" y="117"/>
                                </a:lnTo>
                                <a:lnTo>
                                  <a:pt x="129" y="24"/>
                                </a:lnTo>
                                <a:lnTo>
                                  <a:pt x="129" y="16"/>
                                </a:lnTo>
                                <a:lnTo>
                                  <a:pt x="128" y="11"/>
                                </a:lnTo>
                                <a:lnTo>
                                  <a:pt x="126" y="8"/>
                                </a:lnTo>
                                <a:lnTo>
                                  <a:pt x="122" y="7"/>
                                </a:lnTo>
                                <a:lnTo>
                                  <a:pt x="113" y="6"/>
                                </a:lnTo>
                                <a:lnTo>
                                  <a:pt x="111" y="5"/>
                                </a:lnTo>
                                <a:lnTo>
                                  <a:pt x="111" y="4"/>
                                </a:lnTo>
                                <a:lnTo>
                                  <a:pt x="112" y="3"/>
                                </a:lnTo>
                                <a:lnTo>
                                  <a:pt x="115" y="3"/>
                                </a:lnTo>
                                <a:lnTo>
                                  <a:pt x="135" y="3"/>
                                </a:lnTo>
                                <a:lnTo>
                                  <a:pt x="151" y="3"/>
                                </a:lnTo>
                                <a:lnTo>
                                  <a:pt x="154" y="3"/>
                                </a:lnTo>
                                <a:lnTo>
                                  <a:pt x="155" y="4"/>
                                </a:lnTo>
                                <a:lnTo>
                                  <a:pt x="154" y="5"/>
                                </a:lnTo>
                                <a:lnTo>
                                  <a:pt x="153" y="6"/>
                                </a:lnTo>
                                <a:lnTo>
                                  <a:pt x="148" y="6"/>
                                </a:lnTo>
                                <a:lnTo>
                                  <a:pt x="144" y="8"/>
                                </a:lnTo>
                                <a:lnTo>
                                  <a:pt x="142" y="11"/>
                                </a:lnTo>
                                <a:lnTo>
                                  <a:pt x="141" y="15"/>
                                </a:lnTo>
                                <a:lnTo>
                                  <a:pt x="141" y="22"/>
                                </a:lnTo>
                                <a:lnTo>
                                  <a:pt x="141" y="131"/>
                                </a:lnTo>
                                <a:lnTo>
                                  <a:pt x="141" y="142"/>
                                </a:lnTo>
                                <a:lnTo>
                                  <a:pt x="140" y="144"/>
                                </a:lnTo>
                                <a:lnTo>
                                  <a:pt x="139" y="145"/>
                                </a:lnTo>
                                <a:lnTo>
                                  <a:pt x="138" y="144"/>
                                </a:lnTo>
                                <a:lnTo>
                                  <a:pt x="135" y="143"/>
                                </a:lnTo>
                                <a:lnTo>
                                  <a:pt x="125" y="133"/>
                                </a:lnTo>
                                <a:lnTo>
                                  <a:pt x="106" y="116"/>
                                </a:lnTo>
                                <a:lnTo>
                                  <a:pt x="74" y="83"/>
                                </a:lnTo>
                                <a:lnTo>
                                  <a:pt x="24" y="30"/>
                                </a:lnTo>
                                <a:lnTo>
                                  <a:pt x="2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9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70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6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6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3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143"/>
                                </a:lnTo>
                                <a:lnTo>
                                  <a:pt x="0" y="142"/>
                                </a:lnTo>
                                <a:lnTo>
                                  <a:pt x="1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39"/>
                                </a:lnTo>
                                <a:lnTo>
                                  <a:pt x="17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70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3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7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91360"/>
                            <a:ext cx="60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1">
                                <a:moveTo>
                                  <a:pt x="34" y="87"/>
                                </a:moveTo>
                                <a:lnTo>
                                  <a:pt x="34" y="105"/>
                                </a:lnTo>
                                <a:lnTo>
                                  <a:pt x="35" y="117"/>
                                </a:lnTo>
                                <a:lnTo>
                                  <a:pt x="36" y="124"/>
                                </a:lnTo>
                                <a:lnTo>
                                  <a:pt x="37" y="127"/>
                                </a:lnTo>
                                <a:lnTo>
                                  <a:pt x="38" y="129"/>
                                </a:lnTo>
                                <a:lnTo>
                                  <a:pt x="41" y="130"/>
                                </a:lnTo>
                                <a:lnTo>
                                  <a:pt x="46" y="132"/>
                                </a:lnTo>
                                <a:lnTo>
                                  <a:pt x="54" y="133"/>
                                </a:lnTo>
                                <a:lnTo>
                                  <a:pt x="64" y="133"/>
                                </a:lnTo>
                                <a:lnTo>
                                  <a:pt x="71" y="133"/>
                                </a:lnTo>
                                <a:lnTo>
                                  <a:pt x="77" y="132"/>
                                </a:lnTo>
                                <a:lnTo>
                                  <a:pt x="83" y="130"/>
                                </a:lnTo>
                                <a:lnTo>
                                  <a:pt x="87" y="127"/>
                                </a:lnTo>
                                <a:lnTo>
                                  <a:pt x="90" y="122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3" y="114"/>
                                </a:lnTo>
                                <a:lnTo>
                                  <a:pt x="94" y="115"/>
                                </a:lnTo>
                                <a:lnTo>
                                  <a:pt x="95" y="117"/>
                                </a:lnTo>
                                <a:lnTo>
                                  <a:pt x="94" y="125"/>
                                </a:lnTo>
                                <a:lnTo>
                                  <a:pt x="92" y="136"/>
                                </a:lnTo>
                                <a:lnTo>
                                  <a:pt x="91" y="138"/>
                                </a:lnTo>
                                <a:lnTo>
                                  <a:pt x="89" y="140"/>
                                </a:lnTo>
                                <a:lnTo>
                                  <a:pt x="86" y="140"/>
                                </a:lnTo>
                                <a:lnTo>
                                  <a:pt x="80" y="141"/>
                                </a:lnTo>
                                <a:lnTo>
                                  <a:pt x="46" y="140"/>
                                </a:lnTo>
                                <a:lnTo>
                                  <a:pt x="25" y="140"/>
                                </a:lnTo>
                                <a:lnTo>
                                  <a:pt x="17" y="140"/>
                                </a:lnTo>
                                <a:lnTo>
                                  <a:pt x="6" y="140"/>
                                </a:lnTo>
                                <a:lnTo>
                                  <a:pt x="4" y="140"/>
                                </a:lnTo>
                                <a:lnTo>
                                  <a:pt x="3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3" y="135"/>
                                </a:lnTo>
                                <a:lnTo>
                                  <a:pt x="14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2"/>
                                </a:lnTo>
                                <a:lnTo>
                                  <a:pt x="48" y="2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4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875520"/>
                            <a:ext cx="105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5">
                                <a:moveTo>
                                  <a:pt x="19" y="63"/>
                                </a:moveTo>
                                <a:lnTo>
                                  <a:pt x="19" y="16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4" y="5"/>
                                </a:lnTo>
                                <a:lnTo>
                                  <a:pt x="9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28" y="1"/>
                                </a:lnTo>
                                <a:lnTo>
                                  <a:pt x="5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2"/>
                                </a:lnTo>
                                <a:lnTo>
                                  <a:pt x="85" y="5"/>
                                </a:lnTo>
                                <a:lnTo>
                                  <a:pt x="90" y="7"/>
                                </a:lnTo>
                                <a:lnTo>
                                  <a:pt x="94" y="10"/>
                                </a:lnTo>
                                <a:lnTo>
                                  <a:pt x="99" y="14"/>
                                </a:lnTo>
                                <a:lnTo>
                                  <a:pt x="104" y="20"/>
                                </a:lnTo>
                                <a:lnTo>
                                  <a:pt x="106" y="24"/>
                                </a:lnTo>
                                <a:lnTo>
                                  <a:pt x="108" y="29"/>
                                </a:lnTo>
                                <a:lnTo>
                                  <a:pt x="109" y="34"/>
                                </a:lnTo>
                                <a:lnTo>
                                  <a:pt x="109" y="39"/>
                                </a:lnTo>
                                <a:lnTo>
                                  <a:pt x="109" y="45"/>
                                </a:lnTo>
                                <a:lnTo>
                                  <a:pt x="108" y="51"/>
                                </a:lnTo>
                                <a:lnTo>
                                  <a:pt x="106" y="57"/>
                                </a:lnTo>
                                <a:lnTo>
                                  <a:pt x="103" y="64"/>
                                </a:lnTo>
                                <a:lnTo>
                                  <a:pt x="100" y="70"/>
                                </a:lnTo>
                                <a:lnTo>
                                  <a:pt x="95" y="76"/>
                                </a:lnTo>
                                <a:lnTo>
                                  <a:pt x="90" y="83"/>
                                </a:lnTo>
                                <a:lnTo>
                                  <a:pt x="83" y="90"/>
                                </a:lnTo>
                                <a:lnTo>
                                  <a:pt x="107" y="122"/>
                                </a:lnTo>
                                <a:lnTo>
                                  <a:pt x="118" y="135"/>
                                </a:lnTo>
                                <a:lnTo>
                                  <a:pt x="128" y="146"/>
                                </a:lnTo>
                                <a:lnTo>
                                  <a:pt x="137" y="153"/>
                                </a:lnTo>
                                <a:lnTo>
                                  <a:pt x="144" y="158"/>
                                </a:lnTo>
                                <a:lnTo>
                                  <a:pt x="150" y="160"/>
                                </a:lnTo>
                                <a:lnTo>
                                  <a:pt x="155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5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5" y="164"/>
                                </a:lnTo>
                                <a:lnTo>
                                  <a:pt x="164" y="165"/>
                                </a:lnTo>
                                <a:lnTo>
                                  <a:pt x="160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37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26" y="163"/>
                                </a:lnTo>
                                <a:lnTo>
                                  <a:pt x="121" y="161"/>
                                </a:lnTo>
                                <a:lnTo>
                                  <a:pt x="114" y="156"/>
                                </a:lnTo>
                                <a:lnTo>
                                  <a:pt x="108" y="149"/>
                                </a:lnTo>
                                <a:lnTo>
                                  <a:pt x="92" y="129"/>
                                </a:lnTo>
                                <a:lnTo>
                                  <a:pt x="68" y="97"/>
                                </a:lnTo>
                                <a:lnTo>
                                  <a:pt x="67" y="96"/>
                                </a:lnTo>
                                <a:lnTo>
                                  <a:pt x="65" y="96"/>
                                </a:lnTo>
                                <a:lnTo>
                                  <a:pt x="38" y="95"/>
                                </a:lnTo>
                                <a:lnTo>
                                  <a:pt x="37" y="96"/>
                                </a:lnTo>
                                <a:lnTo>
                                  <a:pt x="37" y="97"/>
                                </a:lnTo>
                                <a:lnTo>
                                  <a:pt x="37" y="102"/>
                                </a:lnTo>
                                <a:lnTo>
                                  <a:pt x="37" y="130"/>
                                </a:lnTo>
                                <a:lnTo>
                                  <a:pt x="38" y="149"/>
                                </a:lnTo>
                                <a:lnTo>
                                  <a:pt x="38" y="154"/>
                                </a:lnTo>
                                <a:lnTo>
                                  <a:pt x="40" y="157"/>
                                </a:lnTo>
                                <a:lnTo>
                                  <a:pt x="42" y="160"/>
                                </a:lnTo>
                                <a:lnTo>
                                  <a:pt x="46" y="161"/>
                                </a:lnTo>
                                <a:lnTo>
                                  <a:pt x="56" y="162"/>
                                </a:lnTo>
                                <a:lnTo>
                                  <a:pt x="57" y="163"/>
                                </a:lnTo>
                                <a:lnTo>
                                  <a:pt x="58" y="163"/>
                                </a:lnTo>
                                <a:lnTo>
                                  <a:pt x="57" y="165"/>
                                </a:lnTo>
                                <a:lnTo>
                                  <a:pt x="54" y="165"/>
                                </a:lnTo>
                                <a:lnTo>
                                  <a:pt x="27" y="165"/>
                                </a:lnTo>
                                <a:lnTo>
                                  <a:pt x="7" y="165"/>
                                </a:lnTo>
                                <a:lnTo>
                                  <a:pt x="4" y="165"/>
                                </a:lnTo>
                                <a:lnTo>
                                  <a:pt x="3" y="163"/>
                                </a:lnTo>
                                <a:lnTo>
                                  <a:pt x="4" y="163"/>
                                </a:lnTo>
                                <a:lnTo>
                                  <a:pt x="5" y="162"/>
                                </a:lnTo>
                                <a:lnTo>
                                  <a:pt x="12" y="161"/>
                                </a:lnTo>
                                <a:lnTo>
                                  <a:pt x="14" y="160"/>
                                </a:lnTo>
                                <a:lnTo>
                                  <a:pt x="16" y="157"/>
                                </a:lnTo>
                                <a:lnTo>
                                  <a:pt x="17" y="154"/>
                                </a:lnTo>
                                <a:lnTo>
                                  <a:pt x="18" y="149"/>
                                </a:lnTo>
                                <a:lnTo>
                                  <a:pt x="19" y="130"/>
                                </a:lnTo>
                                <a:lnTo>
                                  <a:pt x="19" y="102"/>
                                </a:lnTo>
                                <a:lnTo>
                                  <a:pt x="19" y="63"/>
                                </a:lnTo>
                                <a:lnTo>
                                  <a:pt x="37" y="82"/>
                                </a:lnTo>
                                <a:lnTo>
                                  <a:pt x="37" y="83"/>
                                </a:lnTo>
                                <a:lnTo>
                                  <a:pt x="38" y="86"/>
                                </a:lnTo>
                                <a:lnTo>
                                  <a:pt x="42" y="87"/>
                                </a:lnTo>
                                <a:lnTo>
                                  <a:pt x="47" y="88"/>
                                </a:lnTo>
                                <a:lnTo>
                                  <a:pt x="61" y="89"/>
                                </a:lnTo>
                                <a:lnTo>
                                  <a:pt x="69" y="88"/>
                                </a:lnTo>
                                <a:lnTo>
                                  <a:pt x="74" y="87"/>
                                </a:lnTo>
                                <a:lnTo>
                                  <a:pt x="77" y="84"/>
                                </a:lnTo>
                                <a:lnTo>
                                  <a:pt x="83" y="79"/>
                                </a:lnTo>
                                <a:lnTo>
                                  <a:pt x="87" y="71"/>
                                </a:lnTo>
                                <a:lnTo>
                                  <a:pt x="90" y="62"/>
                                </a:lnTo>
                                <a:lnTo>
                                  <a:pt x="91" y="50"/>
                                </a:lnTo>
                                <a:lnTo>
                                  <a:pt x="90" y="41"/>
                                </a:lnTo>
                                <a:lnTo>
                                  <a:pt x="88" y="32"/>
                                </a:lnTo>
                                <a:lnTo>
                                  <a:pt x="85" y="25"/>
                                </a:lnTo>
                                <a:lnTo>
                                  <a:pt x="81" y="19"/>
                                </a:lnTo>
                                <a:lnTo>
                                  <a:pt x="75" y="14"/>
                                </a:lnTo>
                                <a:lnTo>
                                  <a:pt x="69" y="10"/>
                                </a:lnTo>
                                <a:lnTo>
                                  <a:pt x="61" y="8"/>
                                </a:lnTo>
                                <a:lnTo>
                                  <a:pt x="53" y="7"/>
                                </a:lnTo>
                                <a:lnTo>
                                  <a:pt x="44" y="7"/>
                                </a:lnTo>
                                <a:lnTo>
                                  <a:pt x="38" y="8"/>
                                </a:lnTo>
                                <a:lnTo>
                                  <a:pt x="37" y="9"/>
                                </a:lnTo>
                                <a:lnTo>
                                  <a:pt x="37" y="11"/>
                                </a:lnTo>
                                <a:lnTo>
                                  <a:pt x="37" y="82"/>
                                </a:lnTo>
                                <a:lnTo>
                                  <a:pt x="1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8992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3">
                                <a:moveTo>
                                  <a:pt x="17" y="55"/>
                                </a:move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5" y="8"/>
                                </a:lnTo>
                                <a:lnTo>
                                  <a:pt x="12" y="6"/>
                                </a:lnTo>
                                <a:lnTo>
                                  <a:pt x="9" y="5"/>
                                </a:lnTo>
                                <a:lnTo>
                                  <a:pt x="2" y="5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4" y="2"/>
                                </a:lnTo>
                                <a:lnTo>
                                  <a:pt x="26" y="2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83" y="0"/>
                                </a:lnTo>
                                <a:lnTo>
                                  <a:pt x="84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"/>
                                </a:lnTo>
                                <a:lnTo>
                                  <a:pt x="83" y="11"/>
                                </a:lnTo>
                                <a:lnTo>
                                  <a:pt x="82" y="23"/>
                                </a:lnTo>
                                <a:lnTo>
                                  <a:pt x="81" y="24"/>
                                </a:lnTo>
                                <a:lnTo>
                                  <a:pt x="80" y="25"/>
                                </a:ln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78" y="19"/>
                                </a:lnTo>
                                <a:lnTo>
                                  <a:pt x="77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0" y="11"/>
                                </a:lnTo>
                                <a:lnTo>
                                  <a:pt x="63" y="10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5" y="64"/>
                                </a:lnTo>
                                <a:lnTo>
                                  <a:pt x="36" y="65"/>
                                </a:lnTo>
                                <a:lnTo>
                                  <a:pt x="68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9" y="59"/>
                                </a:lnTo>
                                <a:lnTo>
                                  <a:pt x="80" y="58"/>
                                </a:lnTo>
                                <a:lnTo>
                                  <a:pt x="81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80" y="71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6" y="84"/>
                                </a:lnTo>
                                <a:lnTo>
                                  <a:pt x="76" y="82"/>
                                </a:lnTo>
                                <a:lnTo>
                                  <a:pt x="75" y="78"/>
                                </a:lnTo>
                                <a:lnTo>
                                  <a:pt x="74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5" y="73"/>
                                </a:lnTo>
                                <a:lnTo>
                                  <a:pt x="50" y="72"/>
                                </a:lnTo>
                                <a:lnTo>
                                  <a:pt x="36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6" y="128"/>
                                </a:lnTo>
                                <a:lnTo>
                                  <a:pt x="37" y="130"/>
                                </a:lnTo>
                                <a:lnTo>
                                  <a:pt x="39" y="132"/>
                                </a:lnTo>
                                <a:lnTo>
                                  <a:pt x="42" y="133"/>
                                </a:lnTo>
                                <a:lnTo>
                                  <a:pt x="46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7" y="133"/>
                                </a:lnTo>
                                <a:lnTo>
                                  <a:pt x="80" y="131"/>
                                </a:lnTo>
                                <a:lnTo>
                                  <a:pt x="83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9" y="118"/>
                                </a:lnTo>
                                <a:lnTo>
                                  <a:pt x="89" y="120"/>
                                </a:lnTo>
                                <a:lnTo>
                                  <a:pt x="88" y="128"/>
                                </a:lnTo>
                                <a:lnTo>
                                  <a:pt x="86" y="138"/>
                                </a:lnTo>
                                <a:lnTo>
                                  <a:pt x="85" y="141"/>
                                </a:lnTo>
                                <a:lnTo>
                                  <a:pt x="83" y="142"/>
                                </a:lnTo>
                                <a:lnTo>
                                  <a:pt x="80" y="143"/>
                                </a:lnTo>
                                <a:lnTo>
                                  <a:pt x="75" y="143"/>
                                </a:lnTo>
                                <a:lnTo>
                                  <a:pt x="42" y="142"/>
                                </a:lnTo>
                                <a:lnTo>
                                  <a:pt x="26" y="142"/>
                                </a:lnTo>
                                <a:lnTo>
                                  <a:pt x="18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4" y="140"/>
                                </a:lnTo>
                                <a:lnTo>
                                  <a:pt x="5" y="139"/>
                                </a:lnTo>
                                <a:lnTo>
                                  <a:pt x="11" y="138"/>
                                </a:lnTo>
                                <a:lnTo>
                                  <a:pt x="13" y="137"/>
                                </a:lnTo>
                                <a:lnTo>
                                  <a:pt x="14" y="135"/>
                                </a:lnTo>
                                <a:lnTo>
                                  <a:pt x="16" y="129"/>
                                </a:lnTo>
                                <a:lnTo>
                                  <a:pt x="17" y="112"/>
                                </a:lnTo>
                                <a:lnTo>
                                  <a:pt x="17" y="89"/>
                                </a:lnTo>
                                <a:lnTo>
                                  <a:pt x="1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9560"/>
                            <a:ext cx="50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2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3"/>
                                </a:lnTo>
                                <a:lnTo>
                                  <a:pt x="4" y="116"/>
                                </a:lnTo>
                                <a:lnTo>
                                  <a:pt x="5" y="120"/>
                                </a:lnTo>
                                <a:lnTo>
                                  <a:pt x="6" y="125"/>
                                </a:lnTo>
                                <a:lnTo>
                                  <a:pt x="9" y="129"/>
                                </a:lnTo>
                                <a:lnTo>
                                  <a:pt x="12" y="132"/>
                                </a:lnTo>
                                <a:lnTo>
                                  <a:pt x="16" y="134"/>
                                </a:lnTo>
                                <a:lnTo>
                                  <a:pt x="21" y="136"/>
                                </a:lnTo>
                                <a:lnTo>
                                  <a:pt x="25" y="137"/>
                                </a:lnTo>
                                <a:lnTo>
                                  <a:pt x="35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2" y="123"/>
                                </a:lnTo>
                                <a:lnTo>
                                  <a:pt x="64" y="119"/>
                                </a:lnTo>
                                <a:lnTo>
                                  <a:pt x="64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8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1" y="75"/>
                                </a:lnTo>
                                <a:lnTo>
                                  <a:pt x="18" y="64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7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8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3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2" y="85"/>
                                </a:lnTo>
                                <a:lnTo>
                                  <a:pt x="75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79" y="108"/>
                                </a:lnTo>
                                <a:lnTo>
                                  <a:pt x="78" y="116"/>
                                </a:lnTo>
                                <a:lnTo>
                                  <a:pt x="75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1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6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3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2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8" y="99"/>
                                </a:lnTo>
                                <a:lnTo>
                                  <a:pt x="145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7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7" y="128"/>
                                </a:lnTo>
                                <a:lnTo>
                                  <a:pt x="121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2" y="86"/>
                                </a:lnTo>
                                <a:lnTo>
                                  <a:pt x="0" y="73"/>
                                </a:lnTo>
                                <a:lnTo>
                                  <a:pt x="2" y="60"/>
                                </a:lnTo>
                                <a:lnTo>
                                  <a:pt x="5" y="48"/>
                                </a:lnTo>
                                <a:lnTo>
                                  <a:pt x="11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36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9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8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4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1" y="76"/>
                                </a:lnTo>
                                <a:lnTo>
                                  <a:pt x="22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7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9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760" y="89136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3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2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0"/>
                                </a:lnTo>
                                <a:lnTo>
                                  <a:pt x="34" y="89"/>
                                </a:lnTo>
                                <a:lnTo>
                                  <a:pt x="35" y="97"/>
                                </a:lnTo>
                                <a:lnTo>
                                  <a:pt x="36" y="104"/>
                                </a:lnTo>
                                <a:lnTo>
                                  <a:pt x="38" y="110"/>
                                </a:lnTo>
                                <a:lnTo>
                                  <a:pt x="40" y="115"/>
                                </a:lnTo>
                                <a:lnTo>
                                  <a:pt x="43" y="119"/>
                                </a:lnTo>
                                <a:lnTo>
                                  <a:pt x="48" y="125"/>
                                </a:lnTo>
                                <a:lnTo>
                                  <a:pt x="55" y="130"/>
                                </a:lnTo>
                                <a:lnTo>
                                  <a:pt x="62" y="133"/>
                                </a:lnTo>
                                <a:lnTo>
                                  <a:pt x="69" y="135"/>
                                </a:lnTo>
                                <a:lnTo>
                                  <a:pt x="77" y="135"/>
                                </a:lnTo>
                                <a:lnTo>
                                  <a:pt x="86" y="134"/>
                                </a:lnTo>
                                <a:lnTo>
                                  <a:pt x="94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13"/>
                                </a:lnTo>
                                <a:lnTo>
                                  <a:pt x="116" y="103"/>
                                </a:lnTo>
                                <a:lnTo>
                                  <a:pt x="117" y="91"/>
                                </a:lnTo>
                                <a:lnTo>
                                  <a:pt x="118" y="77"/>
                                </a:lnTo>
                                <a:lnTo>
                                  <a:pt x="118" y="53"/>
                                </a:lnTo>
                                <a:lnTo>
                                  <a:pt x="117" y="13"/>
                                </a:lnTo>
                                <a:lnTo>
                                  <a:pt x="117" y="9"/>
                                </a:lnTo>
                                <a:lnTo>
                                  <a:pt x="116" y="6"/>
                                </a:lnTo>
                                <a:lnTo>
                                  <a:pt x="114" y="4"/>
                                </a:lnTo>
                                <a:lnTo>
                                  <a:pt x="110" y="3"/>
                                </a:lnTo>
                                <a:lnTo>
                                  <a:pt x="103" y="3"/>
                                </a:lnTo>
                                <a:lnTo>
                                  <a:pt x="102" y="2"/>
                                </a:lnTo>
                                <a:lnTo>
                                  <a:pt x="102" y="1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25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lnTo>
                                  <a:pt x="144" y="2"/>
                                </a:lnTo>
                                <a:lnTo>
                                  <a:pt x="143" y="3"/>
                                </a:lnTo>
                                <a:lnTo>
                                  <a:pt x="138" y="3"/>
                                </a:lnTo>
                                <a:lnTo>
                                  <a:pt x="135" y="4"/>
                                </a:lnTo>
                                <a:lnTo>
                                  <a:pt x="133" y="6"/>
                                </a:lnTo>
                                <a:lnTo>
                                  <a:pt x="132" y="9"/>
                                </a:lnTo>
                                <a:lnTo>
                                  <a:pt x="132" y="13"/>
                                </a:lnTo>
                                <a:lnTo>
                                  <a:pt x="131" y="25"/>
                                </a:lnTo>
                                <a:lnTo>
                                  <a:pt x="131" y="53"/>
                                </a:lnTo>
                                <a:lnTo>
                                  <a:pt x="131" y="74"/>
                                </a:lnTo>
                                <a:lnTo>
                                  <a:pt x="131" y="89"/>
                                </a:lnTo>
                                <a:lnTo>
                                  <a:pt x="130" y="97"/>
                                </a:lnTo>
                                <a:lnTo>
                                  <a:pt x="128" y="104"/>
                                </a:lnTo>
                                <a:lnTo>
                                  <a:pt x="126" y="111"/>
                                </a:lnTo>
                                <a:lnTo>
                                  <a:pt x="123" y="118"/>
                                </a:lnTo>
                                <a:lnTo>
                                  <a:pt x="119" y="124"/>
                                </a:lnTo>
                                <a:lnTo>
                                  <a:pt x="113" y="129"/>
                                </a:lnTo>
                                <a:lnTo>
                                  <a:pt x="108" y="133"/>
                                </a:lnTo>
                                <a:lnTo>
                                  <a:pt x="103" y="136"/>
                                </a:lnTo>
                                <a:lnTo>
                                  <a:pt x="98" y="139"/>
                                </a:lnTo>
                                <a:lnTo>
                                  <a:pt x="92" y="140"/>
                                </a:lnTo>
                                <a:lnTo>
                                  <a:pt x="82" y="142"/>
                                </a:lnTo>
                                <a:lnTo>
                                  <a:pt x="73" y="143"/>
                                </a:lnTo>
                                <a:lnTo>
                                  <a:pt x="66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9"/>
                                </a:lnTo>
                                <a:lnTo>
                                  <a:pt x="44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6" y="122"/>
                                </a:lnTo>
                                <a:lnTo>
                                  <a:pt x="24" y="118"/>
                                </a:lnTo>
                                <a:lnTo>
                                  <a:pt x="21" y="112"/>
                                </a:lnTo>
                                <a:lnTo>
                                  <a:pt x="19" y="106"/>
                                </a:lnTo>
                                <a:lnTo>
                                  <a:pt x="17" y="99"/>
                                </a:lnTo>
                                <a:lnTo>
                                  <a:pt x="16" y="91"/>
                                </a:lnTo>
                                <a:lnTo>
                                  <a:pt x="16" y="81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91360"/>
                            <a:ext cx="92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8" y="1"/>
                                </a:lnTo>
                                <a:lnTo>
                                  <a:pt x="77" y="4"/>
                                </a:lnTo>
                                <a:lnTo>
                                  <a:pt x="85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7" y="24"/>
                                </a:lnTo>
                                <a:lnTo>
                                  <a:pt x="98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1" y="70"/>
                                </a:lnTo>
                                <a:lnTo>
                                  <a:pt x="75" y="76"/>
                                </a:lnTo>
                                <a:lnTo>
                                  <a:pt x="97" y="103"/>
                                </a:lnTo>
                                <a:lnTo>
                                  <a:pt x="115" y="124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4"/>
                                </a:lnTo>
                                <a:lnTo>
                                  <a:pt x="133" y="136"/>
                                </a:lnTo>
                                <a:lnTo>
                                  <a:pt x="137" y="137"/>
                                </a:lnTo>
                                <a:lnTo>
                                  <a:pt x="144" y="137"/>
                                </a:lnTo>
                                <a:lnTo>
                                  <a:pt x="145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5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29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2" y="132"/>
                                </a:lnTo>
                                <a:lnTo>
                                  <a:pt x="96" y="127"/>
                                </a:lnTo>
                                <a:lnTo>
                                  <a:pt x="82" y="109"/>
                                </a:lnTo>
                                <a:lnTo>
                                  <a:pt x="61" y="82"/>
                                </a:lnTo>
                                <a:lnTo>
                                  <a:pt x="60" y="82"/>
                                </a:lnTo>
                                <a:lnTo>
                                  <a:pt x="59" y="81"/>
                                </a:lnTo>
                                <a:lnTo>
                                  <a:pt x="34" y="81"/>
                                </a:lnTo>
                                <a:lnTo>
                                  <a:pt x="33" y="81"/>
                                </a:lnTo>
                                <a:lnTo>
                                  <a:pt x="33" y="82"/>
                                </a:lnTo>
                                <a:lnTo>
                                  <a:pt x="33" y="87"/>
                                </a:lnTo>
                                <a:lnTo>
                                  <a:pt x="33" y="111"/>
                                </a:lnTo>
                                <a:lnTo>
                                  <a:pt x="34" y="127"/>
                                </a:lnTo>
                                <a:lnTo>
                                  <a:pt x="34" y="130"/>
                                </a:lnTo>
                                <a:lnTo>
                                  <a:pt x="35" y="133"/>
                                </a:lnTo>
                                <a:lnTo>
                                  <a:pt x="38" y="135"/>
                                </a:lnTo>
                                <a:lnTo>
                                  <a:pt x="41" y="136"/>
                                </a:lnTo>
                                <a:lnTo>
                                  <a:pt x="50" y="137"/>
                                </a:lnTo>
                                <a:lnTo>
                                  <a:pt x="51" y="138"/>
                                </a:lnTo>
                                <a:lnTo>
                                  <a:pt x="51" y="139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25" y="140"/>
                                </a:lnTo>
                                <a:lnTo>
                                  <a:pt x="6" y="140"/>
                                </a:lnTo>
                                <a:lnTo>
                                  <a:pt x="3" y="140"/>
                                </a:lnTo>
                                <a:lnTo>
                                  <a:pt x="2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2" y="135"/>
                                </a:lnTo>
                                <a:lnTo>
                                  <a:pt x="13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33" y="70"/>
                                </a:lnTo>
                                <a:lnTo>
                                  <a:pt x="33" y="71"/>
                                </a:lnTo>
                                <a:lnTo>
                                  <a:pt x="34" y="72"/>
                                </a:lnTo>
                                <a:lnTo>
                                  <a:pt x="37" y="73"/>
                                </a:lnTo>
                                <a:lnTo>
                                  <a:pt x="42" y="74"/>
                                </a:lnTo>
                                <a:lnTo>
                                  <a:pt x="55" y="75"/>
                                </a:lnTo>
                                <a:lnTo>
                                  <a:pt x="62" y="74"/>
                                </a:lnTo>
                                <a:lnTo>
                                  <a:pt x="66" y="73"/>
                                </a:lnTo>
                                <a:lnTo>
                                  <a:pt x="70" y="72"/>
                                </a:lnTo>
                                <a:lnTo>
                                  <a:pt x="74" y="67"/>
                                </a:lnTo>
                                <a:lnTo>
                                  <a:pt x="78" y="61"/>
                                </a:lnTo>
                                <a:lnTo>
                                  <a:pt x="80" y="52"/>
                                </a:lnTo>
                                <a:lnTo>
                                  <a:pt x="81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6" y="21"/>
                                </a:lnTo>
                                <a:lnTo>
                                  <a:pt x="72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4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70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89560"/>
                            <a:ext cx="83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6">
                                <a:moveTo>
                                  <a:pt x="24" y="126"/>
                                </a:moveTo>
                                <a:lnTo>
                                  <a:pt x="17" y="120"/>
                                </a:lnTo>
                                <a:lnTo>
                                  <a:pt x="12" y="113"/>
                                </a:lnTo>
                                <a:lnTo>
                                  <a:pt x="8" y="106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1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7" y="40"/>
                                </a:lnTo>
                                <a:lnTo>
                                  <a:pt x="11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20"/>
                                </a:lnTo>
                                <a:lnTo>
                                  <a:pt x="27" y="16"/>
                                </a:lnTo>
                                <a:lnTo>
                                  <a:pt x="32" y="12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70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8" y="5"/>
                                </a:lnTo>
                                <a:lnTo>
                                  <a:pt x="130" y="6"/>
                                </a:lnTo>
                                <a:lnTo>
                                  <a:pt x="131" y="7"/>
                                </a:lnTo>
                                <a:lnTo>
                                  <a:pt x="130" y="17"/>
                                </a:lnTo>
                                <a:lnTo>
                                  <a:pt x="129" y="36"/>
                                </a:lnTo>
                                <a:lnTo>
                                  <a:pt x="129" y="39"/>
                                </a:lnTo>
                                <a:lnTo>
                                  <a:pt x="127" y="40"/>
                                </a:lnTo>
                                <a:lnTo>
                                  <a:pt x="126" y="40"/>
                                </a:lnTo>
                                <a:lnTo>
                                  <a:pt x="126" y="39"/>
                                </a:lnTo>
                                <a:lnTo>
                                  <a:pt x="126" y="36"/>
                                </a:lnTo>
                                <a:lnTo>
                                  <a:pt x="125" y="31"/>
                                </a:lnTo>
                                <a:lnTo>
                                  <a:pt x="124" y="26"/>
                                </a:lnTo>
                                <a:lnTo>
                                  <a:pt x="121" y="21"/>
                                </a:lnTo>
                                <a:lnTo>
                                  <a:pt x="118" y="18"/>
                                </a:lnTo>
                                <a:lnTo>
                                  <a:pt x="111" y="14"/>
                                </a:lnTo>
                                <a:lnTo>
                                  <a:pt x="103" y="11"/>
                                </a:lnTo>
                                <a:lnTo>
                                  <a:pt x="92" y="8"/>
                                </a:lnTo>
                                <a:lnTo>
                                  <a:pt x="80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9"/>
                                </a:lnTo>
                                <a:lnTo>
                                  <a:pt x="57" y="10"/>
                                </a:lnTo>
                                <a:lnTo>
                                  <a:pt x="51" y="12"/>
                                </a:lnTo>
                                <a:lnTo>
                                  <a:pt x="42" y="16"/>
                                </a:lnTo>
                                <a:lnTo>
                                  <a:pt x="36" y="20"/>
                                </a:lnTo>
                                <a:lnTo>
                                  <a:pt x="31" y="26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lnTo>
                                  <a:pt x="22" y="42"/>
                                </a:lnTo>
                                <a:lnTo>
                                  <a:pt x="21" y="49"/>
                                </a:lnTo>
                                <a:lnTo>
                                  <a:pt x="20" y="55"/>
                                </a:lnTo>
                                <a:lnTo>
                                  <a:pt x="19" y="70"/>
                                </a:lnTo>
                                <a:lnTo>
                                  <a:pt x="19" y="76"/>
                                </a:lnTo>
                                <a:lnTo>
                                  <a:pt x="20" y="83"/>
                                </a:lnTo>
                                <a:lnTo>
                                  <a:pt x="22" y="89"/>
                                </a:lnTo>
                                <a:lnTo>
                                  <a:pt x="24" y="95"/>
                                </a:lnTo>
                                <a:lnTo>
                                  <a:pt x="27" y="101"/>
                                </a:lnTo>
                                <a:lnTo>
                                  <a:pt x="30" y="106"/>
                                </a:lnTo>
                                <a:lnTo>
                                  <a:pt x="34" y="112"/>
                                </a:lnTo>
                                <a:lnTo>
                                  <a:pt x="38" y="11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5"/>
                                </a:lnTo>
                                <a:lnTo>
                                  <a:pt x="54" y="128"/>
                                </a:lnTo>
                                <a:lnTo>
                                  <a:pt x="60" y="131"/>
                                </a:lnTo>
                                <a:lnTo>
                                  <a:pt x="67" y="133"/>
                                </a:lnTo>
                                <a:lnTo>
                                  <a:pt x="74" y="135"/>
                                </a:lnTo>
                                <a:lnTo>
                                  <a:pt x="81" y="136"/>
                                </a:lnTo>
                                <a:lnTo>
                                  <a:pt x="88" y="136"/>
                                </a:lnTo>
                                <a:lnTo>
                                  <a:pt x="98" y="136"/>
                                </a:lnTo>
                                <a:lnTo>
                                  <a:pt x="107" y="135"/>
                                </a:lnTo>
                                <a:lnTo>
                                  <a:pt x="114" y="132"/>
                                </a:lnTo>
                                <a:lnTo>
                                  <a:pt x="120" y="128"/>
                                </a:lnTo>
                                <a:lnTo>
                                  <a:pt x="123" y="124"/>
                                </a:lnTo>
                                <a:lnTo>
                                  <a:pt x="125" y="120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10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11"/>
                                </a:lnTo>
                                <a:lnTo>
                                  <a:pt x="131" y="112"/>
                                </a:lnTo>
                                <a:lnTo>
                                  <a:pt x="130" y="122"/>
                                </a:lnTo>
                                <a:lnTo>
                                  <a:pt x="127" y="136"/>
                                </a:lnTo>
                                <a:lnTo>
                                  <a:pt x="125" y="140"/>
                                </a:lnTo>
                                <a:lnTo>
                                  <a:pt x="122" y="141"/>
                                </a:lnTo>
                                <a:lnTo>
                                  <a:pt x="115" y="143"/>
                                </a:lnTo>
                                <a:lnTo>
                                  <a:pt x="106" y="145"/>
                                </a:lnTo>
                                <a:lnTo>
                                  <a:pt x="87" y="146"/>
                                </a:lnTo>
                                <a:lnTo>
                                  <a:pt x="77" y="145"/>
                                </a:lnTo>
                                <a:lnTo>
                                  <a:pt x="67" y="144"/>
                                </a:lnTo>
                                <a:lnTo>
                                  <a:pt x="58" y="143"/>
                                </a:lnTo>
                                <a:lnTo>
                                  <a:pt x="50" y="141"/>
                                </a:lnTo>
                                <a:lnTo>
                                  <a:pt x="43" y="138"/>
                                </a:lnTo>
                                <a:lnTo>
                                  <a:pt x="36" y="134"/>
                                </a:lnTo>
                                <a:lnTo>
                                  <a:pt x="30" y="130"/>
                                </a:lnTo>
                                <a:lnTo>
                                  <a:pt x="2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8992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3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4" y="2"/>
                                </a:lnTo>
                                <a:lnTo>
                                  <a:pt x="83" y="5"/>
                                </a:lnTo>
                                <a:lnTo>
                                  <a:pt x="82" y="11"/>
                                </a:lnTo>
                                <a:lnTo>
                                  <a:pt x="81" y="23"/>
                                </a:lnTo>
                                <a:lnTo>
                                  <a:pt x="80" y="24"/>
                                </a:lnTo>
                                <a:lnTo>
                                  <a:pt x="79" y="25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77" y="19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73" y="12"/>
                                </a:lnTo>
                                <a:lnTo>
                                  <a:pt x="69" y="11"/>
                                </a:lnTo>
                                <a:lnTo>
                                  <a:pt x="63" y="10"/>
                                </a:lnTo>
                                <a:lnTo>
                                  <a:pt x="35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7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8" y="59"/>
                                </a:lnTo>
                                <a:lnTo>
                                  <a:pt x="79" y="58"/>
                                </a:lnTo>
                                <a:lnTo>
                                  <a:pt x="80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79" y="71"/>
                                </a:lnTo>
                                <a:lnTo>
                                  <a:pt x="78" y="83"/>
                                </a:lnTo>
                                <a:lnTo>
                                  <a:pt x="78" y="85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5" y="84"/>
                                </a:lnTo>
                                <a:lnTo>
                                  <a:pt x="75" y="82"/>
                                </a:lnTo>
                                <a:lnTo>
                                  <a:pt x="74" y="78"/>
                                </a:lnTo>
                                <a:lnTo>
                                  <a:pt x="73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4" y="73"/>
                                </a:lnTo>
                                <a:lnTo>
                                  <a:pt x="49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5" y="128"/>
                                </a:lnTo>
                                <a:lnTo>
                                  <a:pt x="36" y="130"/>
                                </a:lnTo>
                                <a:lnTo>
                                  <a:pt x="38" y="132"/>
                                </a:lnTo>
                                <a:lnTo>
                                  <a:pt x="41" y="133"/>
                                </a:lnTo>
                                <a:lnTo>
                                  <a:pt x="45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6" y="133"/>
                                </a:lnTo>
                                <a:lnTo>
                                  <a:pt x="80" y="131"/>
                                </a:lnTo>
                                <a:lnTo>
                                  <a:pt x="82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8" y="118"/>
                                </a:lnTo>
                                <a:lnTo>
                                  <a:pt x="88" y="120"/>
                                </a:lnTo>
                                <a:lnTo>
                                  <a:pt x="87" y="128"/>
                                </a:lnTo>
                                <a:lnTo>
                                  <a:pt x="86" y="138"/>
                                </a:lnTo>
                                <a:lnTo>
                                  <a:pt x="84" y="141"/>
                                </a:lnTo>
                                <a:lnTo>
                                  <a:pt x="83" y="142"/>
                                </a:lnTo>
                                <a:lnTo>
                                  <a:pt x="79" y="143"/>
                                </a:lnTo>
                                <a:lnTo>
                                  <a:pt x="75" y="143"/>
                                </a:lnTo>
                                <a:lnTo>
                                  <a:pt x="41" y="142"/>
                                </a:lnTo>
                                <a:lnTo>
                                  <a:pt x="25" y="142"/>
                                </a:lnTo>
                                <a:lnTo>
                                  <a:pt x="17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400" y="889560"/>
                            <a:ext cx="50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1" y="139"/>
                                </a:lnTo>
                                <a:lnTo>
                                  <a:pt x="0" y="134"/>
                                </a:lnTo>
                                <a:lnTo>
                                  <a:pt x="1" y="122"/>
                                </a:lnTo>
                                <a:lnTo>
                                  <a:pt x="1" y="114"/>
                                </a:lnTo>
                                <a:lnTo>
                                  <a:pt x="2" y="112"/>
                                </a:lnTo>
                                <a:lnTo>
                                  <a:pt x="3" y="111"/>
                                </a:lnTo>
                                <a:lnTo>
                                  <a:pt x="4" y="112"/>
                                </a:lnTo>
                                <a:lnTo>
                                  <a:pt x="5" y="113"/>
                                </a:lnTo>
                                <a:lnTo>
                                  <a:pt x="5" y="116"/>
                                </a:lnTo>
                                <a:lnTo>
                                  <a:pt x="5" y="120"/>
                                </a:lnTo>
                                <a:lnTo>
                                  <a:pt x="7" y="125"/>
                                </a:lnTo>
                                <a:lnTo>
                                  <a:pt x="9" y="129"/>
                                </a:lnTo>
                                <a:lnTo>
                                  <a:pt x="13" y="132"/>
                                </a:lnTo>
                                <a:lnTo>
                                  <a:pt x="17" y="134"/>
                                </a:lnTo>
                                <a:lnTo>
                                  <a:pt x="21" y="136"/>
                                </a:lnTo>
                                <a:lnTo>
                                  <a:pt x="26" y="137"/>
                                </a:lnTo>
                                <a:lnTo>
                                  <a:pt x="36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3" y="123"/>
                                </a:lnTo>
                                <a:lnTo>
                                  <a:pt x="64" y="119"/>
                                </a:lnTo>
                                <a:lnTo>
                                  <a:pt x="65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9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2" y="75"/>
                                </a:lnTo>
                                <a:lnTo>
                                  <a:pt x="18" y="64"/>
                                </a:lnTo>
                                <a:lnTo>
                                  <a:pt x="14" y="58"/>
                                </a:lnTo>
                                <a:lnTo>
                                  <a:pt x="10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1" y="14"/>
                                </a:lnTo>
                                <a:lnTo>
                                  <a:pt x="16" y="9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1"/>
                                </a:lnTo>
                                <a:lnTo>
                                  <a:pt x="67" y="2"/>
                                </a:lnTo>
                                <a:lnTo>
                                  <a:pt x="73" y="3"/>
                                </a:lnTo>
                                <a:lnTo>
                                  <a:pt x="75" y="3"/>
                                </a:lnTo>
                                <a:lnTo>
                                  <a:pt x="75" y="4"/>
                                </a:lnTo>
                                <a:lnTo>
                                  <a:pt x="75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4" y="28"/>
                                </a:lnTo>
                                <a:lnTo>
                                  <a:pt x="73" y="28"/>
                                </a:lnTo>
                                <a:lnTo>
                                  <a:pt x="72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2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20" y="19"/>
                                </a:lnTo>
                                <a:lnTo>
                                  <a:pt x="18" y="23"/>
                                </a:lnTo>
                                <a:lnTo>
                                  <a:pt x="18" y="27"/>
                                </a:lnTo>
                                <a:lnTo>
                                  <a:pt x="18" y="31"/>
                                </a:lnTo>
                                <a:lnTo>
                                  <a:pt x="19" y="35"/>
                                </a:lnTo>
                                <a:lnTo>
                                  <a:pt x="21" y="39"/>
                                </a:lnTo>
                                <a:lnTo>
                                  <a:pt x="23" y="42"/>
                                </a:lnTo>
                                <a:lnTo>
                                  <a:pt x="31" y="50"/>
                                </a:lnTo>
                                <a:lnTo>
                                  <a:pt x="43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3" y="85"/>
                                </a:lnTo>
                                <a:lnTo>
                                  <a:pt x="76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80" y="108"/>
                                </a:lnTo>
                                <a:lnTo>
                                  <a:pt x="79" y="116"/>
                                </a:lnTo>
                                <a:lnTo>
                                  <a:pt x="76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2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7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311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2329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340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234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840" y="2347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50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4472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04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150840"/>
                            <a:ext cx="1080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15048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760" y="1483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146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24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760" y="119880"/>
                            <a:ext cx="9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680" y="11016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88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96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83160"/>
                            <a:ext cx="12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36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7920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375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20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12168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231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24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364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58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800" y="1483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4256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088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36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5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08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88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306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40" y="691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912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3824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3200"/>
                            <a:ext cx="2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299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6912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299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33920"/>
                            <a:ext cx="3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824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6840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7848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600" y="83160"/>
                            <a:ext cx="126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9432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400" y="110160"/>
                            <a:ext cx="100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2060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47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490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800" y="1508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1560"/>
                            <a:ext cx="10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228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120" y="1504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4760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1440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422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92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648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400" y="137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0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2888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068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0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" y="149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20" y="153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66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880" y="13752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46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1216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160" y="1231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1364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4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1173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159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11556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440" y="1141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36000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3618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62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361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436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040" y="32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24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7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2937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9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00" y="2894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560" y="2822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278640"/>
                            <a:ext cx="1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77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8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279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8224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016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448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2796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3268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32364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250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52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2560" y="36180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3592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5720" y="35856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" y="35928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35928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9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9996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520" y="39852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974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396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9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3949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952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9672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32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434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34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080" y="432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120" y="4316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31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520" y="4302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480" y="42984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302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3020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856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892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2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9248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9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4964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498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512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2380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523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1336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62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463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6332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66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567000"/>
                            <a:ext cx="14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3840"/>
                            <a:ext cx="39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80680"/>
                            <a:ext cx="68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9976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06240"/>
                            <a:ext cx="5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12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17040"/>
                            <a:ext cx="115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6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5524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2556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55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9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360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91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24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36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1184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6912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16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91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84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139680"/>
                            <a:ext cx="1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60" y="12996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12096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440" y="1206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2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2096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840" y="12168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08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12636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129960"/>
                            <a:ext cx="39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4004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54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6320" y="1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140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1407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140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14076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4220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3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32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25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4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Picture 1" descr="lying_european_rgb_compresse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90600" cy="145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7.9pt;margin-top:-15pt;width:544.1pt;height:114.75pt" coordorigin="1358,-300" coordsize="10882,2295">
              <v:group id="shape_0" style="position:absolute;left:5512;top:-192;width:6729;height:1547">
                <v:shape id="shape_0" coordsize="384,346" path="m376,97l384,87l333,136l295,173l258,206l241,220l223,235l185,263l151,287l125,305l115,311l104,317l92,323l80,328l68,331l57,333l52,333l47,332l43,331l39,329l34,323l29,317l26,310l25,301l24,292l25,283l27,272l30,261l34,250l38,238l50,213l64,187l80,161l97,134l114,109l148,62l178,24l197,0l164,4l139,36l117,66l91,101l65,140l53,160l41,180l30,199l21,218l13,236l8,252l3,269l1,284l0,297l0,309l3,319l7,328l12,335l20,341l24,343l29,345l34,346l40,346l53,344l67,340l81,336l95,330l107,323l118,317l133,308l150,297l189,268l230,236l268,203l298,176l328,146l376,97xe" fillcolor="#008c2b" stroked="f" o:allowincell="f" style="position:absolute;left:11061;top:732;width:383;height:345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336,268" path="m332,34l294,74l261,110l230,141l210,160l185,180l159,201l131,221l117,230l103,237l91,244l78,249l67,253l57,255l48,255l44,254l40,253l35,249l31,245l28,240l26,234l25,228l25,221l25,213l26,205l29,187l35,168l43,148l52,127l62,107l72,87l93,51l110,22l121,6l102,0l84,28l69,51l53,78l37,107l22,137l15,152l10,166l6,180l3,192l1,206l0,218l0,229l1,239l3,247l7,254l13,260l20,264l24,266l30,267l35,268l41,268l53,266l66,263l80,257l95,250l110,242l125,232l140,222l155,211l184,188l211,165l232,145l248,129l265,112l299,75l336,33l332,34xe" fillcolor="#008c2b" stroked="f" o:allowincell="f" style="position:absolute;left:11386;top:830;width:335;height:267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572,407" path="m572,68l571,68l537,102l507,130l471,163l428,200l379,241l326,283l268,328l250,340l233,351l217,361l201,369l187,375l173,381l159,385l147,388l135,389l123,390l113,390l103,388l93,386l85,383l76,379l69,374l59,367l50,359l43,351l37,342l31,333l28,324l25,315l23,305l22,295l22,284l23,274l24,263l27,252l30,242l38,220l61,221l86,222l114,220l128,218l143,215l158,211l174,207l190,202l205,195l221,188l237,179l252,169l268,158l281,148l292,138l302,128l311,118l318,109l325,100l330,91l334,82l337,74l339,66l340,58l340,51l339,44l337,38l335,32l332,26l328,21l323,17l318,13l312,9l306,6l299,4l292,2l284,1l276,0l268,0l260,1l251,2l242,4l233,7l224,11l215,15l231,9l246,6l261,5l276,6l289,9l295,11l300,14l305,17l310,21l314,25l318,29l321,34l323,40l324,46l325,52l325,58l325,65l323,73l320,80l317,88l312,97l307,105l300,114l293,123l284,133l274,142l263,152l249,163l234,173l219,182l203,190l187,196l171,202l156,207l140,210l125,213l110,216l83,218l59,218l39,217l40,215l42,212l50,196l59,179l69,163l80,148l91,132l103,118l127,90l151,65l174,45l193,29l209,18l211,17l206,19l188,31l168,45l146,63l124,83l102,106l80,131l60,157l42,184l33,197l26,211l19,225l13,239l8,253l4,267l2,280l0,294l0,307l1,319l3,332l7,344l13,355l20,366l30,377l40,386l47,391l54,395l62,399l71,402l81,405l92,406l104,407l116,407l130,405l145,402l161,397l177,391l195,383l214,373l234,361l255,347l303,311l349,275l393,239l433,204l470,171l503,140l555,90l572,68xe" fillcolor="#008c2b" stroked="f" o:allowincell="f" style="position:absolute;left:10589;top:676;width:571;height:406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267,205" path="m209,131l197,143l184,153l170,162l155,170l139,177l123,183l107,188l92,192l76,195l62,198l35,201l15,203l2,202l0,205l17,205l39,205l66,202l80,199l96,196l111,192l127,187l143,181l159,175l174,167l189,158l203,148l216,137l234,118l241,109l248,101l253,92l257,84l261,77l264,69l266,62l267,56l267,49l267,43l266,38l265,33l263,28l260,23l257,19l253,15l244,9l234,4l223,1l211,0l198,0l185,2l172,6l171,7l169,8l179,6l190,5l200,5l210,6l220,9l228,14l236,20l242,27l247,35l249,45l250,50l250,56l249,62l248,69l243,82l235,97l223,114l209,131xe" fillcolor="#cd0019" stroked="f" o:allowincell="f" style="position:absolute;left:10629;top:686;width:266;height:204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1191,429" path="m1187,166l1176,179l1150,210l1116,248l1098,266l1082,283l1059,304l1030,329l999,354l983,366l966,377l950,387l933,397l917,404l901,410l886,414l879,415l872,415l865,415l858,414l852,412l846,410l838,405l831,398l826,391l823,382l821,371l821,359l822,346l824,331l827,317l831,303l837,287l844,272l860,240l878,209l895,180l911,156l930,129l906,123l898,133l896,136l884,152l875,162l839,200l819,219l800,237l759,273l714,309l692,327l670,342l651,355l633,366l621,372l607,378l592,384l576,389l561,393l546,394l539,394l533,394l527,392l522,389l513,383l506,375l501,366l498,355l496,343l497,328l499,312l503,294l509,277l516,259l525,240l536,220l547,200l560,180l585,141l611,106l633,76l658,44l622,48l605,70l602,74l589,90l579,101l571,109l513,164l480,194l445,225l409,256l371,287l332,318l291,347l268,363l245,376l224,386l204,394l185,400l168,405l152,407l137,408l123,407l111,405l100,403l90,400l82,396l74,392l68,388l63,384l53,373l45,362l38,351l33,339l29,327l27,314l26,301l26,288l28,274l30,260l34,246l39,232l45,218l52,204l59,190l68,176l77,162l86,149l108,122l130,97l154,73l179,51l204,31l229,15l252,1l254,0l249,2l234,10l220,18l190,37l162,58l134,81l108,105l84,131l73,145l62,159l52,172l43,186l34,201l27,215l20,229l14,243l8,258l4,272l2,286l0,300l0,314l0,327l3,340l6,353l11,366l18,378l26,390l35,402l39,405l44,409l51,414l59,418l69,422l80,425l93,428l107,429l123,429l141,427l160,424l180,418l202,409l226,398l251,384l278,367l319,337l360,306l400,272l439,239l476,205l512,171l578,108l547,153l532,177l517,203l503,228l491,253l481,278l477,289l474,300l470,320l468,337l469,352l470,359l471,365l474,371l476,377l479,382l483,387l487,391l491,395l502,402l508,404l515,406l522,407l530,407l546,406l564,402l581,397l598,391l613,385l626,378l647,367l669,351l693,334l717,314l766,273l810,234l827,218l845,200l876,167l851,207l839,227l828,249l818,270l810,292l803,314l798,336l795,352l795,366l795,379l798,391l802,400l808,409l816,416l825,421l833,424l840,426l848,428l856,428l864,428l872,427l889,423l906,417l924,409l942,399l960,388l978,376l996,363l1029,336l1059,310l1085,286l1102,270l1120,250l1138,230l1154,210l1180,178l1191,165l1187,166xe" fillcolor="#cd0019" stroked="f" o:allowincell="f" style="position:absolute;left:10539;top:696;width:1190;height:428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62,103" path="m56,13l52,8l47,4l41,1l35,0l29,1l24,3l19,6l15,10l11,16l8,21l4,34l1,47l0,60l1,68l2,76l4,83l7,90l11,95l15,100l21,102l28,103l32,103l36,102l39,100l43,98l48,92l53,84l57,75l60,65l62,55l62,44l62,36l61,28l58,20l56,13l45,46l44,57l42,68l39,77l37,81l35,84l32,87l28,87l25,87l23,86l21,84l20,81l18,75l18,66l18,58l19,47l20,36l23,26l25,22l28,19l31,17l34,16l37,16l40,18l41,20l43,22l44,29l45,38l45,46l56,13xe" fillcolor="#141413" stroked="f" o:allowincell="f" style="position:absolute;left:11853;top:678;width:61;height:10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2,101" path="m53,7l49,4l44,2l39,1l34,0l27,1l21,2l14,4l8,7l14,23l20,20l25,19l34,18l38,18l41,21l43,24l44,29l44,33l42,37l38,46l32,54l26,62l1,91l0,101l55,101l57,85l27,85l39,71l47,62l55,53l58,47l60,41l62,35l62,28l62,21l60,15l57,10l53,7xe" fillcolor="#141413" stroked="f" o:allowincell="f" style="position:absolute;left:11780;top:678;width:61;height:100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3,2l2,17l21,17l16,84l1,84l0,100l45,100l46,84l32,84l40,0xe" fillcolor="#141413" stroked="f" o:allowincell="f" style="position:absolute;left:11928;top:679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22,23" path="m11,0l7,1l3,3l1,7l0,12l1,17l3,20l7,23l11,23l15,22l19,20l21,17l22,12l21,7l19,3l15,1l11,0xe" fillcolor="#141413" stroked="f" o:allowincell="f" style="position:absolute;left:12053;top:758;width:21;height:2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4,2l2,17l21,17l16,84l1,84l0,100l45,100l46,84l32,84l40,0xe" fillcolor="#141413" stroked="f" o:allowincell="f" style="position:absolute;left:11988;top:679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99" path="m49,0l44,71l40,74l35,77l30,79l25,81l23,80l21,79l19,75l19,70l19,64l24,0l6,0l0,70l0,76l1,81l2,86l4,90l7,94l10,97l14,98l19,99l26,98l32,95l43,87l42,96l60,96l68,0l49,0xe" fillcolor="#141413" stroked="f" o:allowincell="f" style="position:absolute;left:12173;top:682;width:67;height:98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157" path="m65,65l62,62l59,59l55,57l50,57l43,58l36,61l25,69l30,0l12,0l0,157l18,157l24,86l28,83l33,79l38,76l43,75l45,75l47,76l48,78l49,80l49,86l49,93l44,157l63,157l68,85l68,80l68,75l67,70l65,65xe" fillcolor="#141413" stroked="f" o:allowincell="f" style="position:absolute;left:12089;top:621;width:67;height:156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4,825" path="m287,120l287,106l178,106l178,120l176,121l156,127l136,135l118,145l100,157l83,171l68,186l53,203l41,222l41,223l38,219l36,218l33,218l30,219l27,221l25,223l24,227l25,230l27,233l29,235l33,235l33,237l16,291l12,291l12,324l7,324l4,325l2,327l0,329l0,332l0,359l0,362l2,364l4,366l7,366l12,366l12,400l452,400l452,366l456,366l459,366l462,364l463,362l464,359l464,332l463,329l462,327l459,325l456,324l452,324l452,291l447,291l431,237l431,235l434,235l437,233l438,230l439,227l438,223l437,221l434,219l430,218l428,218l426,219l423,223l423,222l410,203l396,186l381,171l364,157l347,145l328,135l309,127l288,121l287,120l298,825l296,809l294,788l292,777l290,768l286,761l285,758l283,757l287,757l292,756l295,756l297,758l299,761l301,765l303,762l305,761l308,761l310,762l312,764l314,767l315,770l318,773l316,781l315,785l314,787l311,788l309,788l306,787l303,784l307,791l309,794l311,796l314,797l318,796l321,795l325,793l329,795l332,797l335,797l338,796l341,794l343,792l347,784l342,787l338,788l334,787l331,785l328,780l325,773l327,770l328,767l329,764l330,762l334,759l338,758l342,759l346,761l343,757l341,753l342,749l345,746l347,743l350,742l357,739l364,742l367,743l370,746l372,749l373,753l372,757l368,761l373,759l377,758l381,759l384,762l385,764l386,767l387,770l390,773l386,780l383,785l380,787l376,788l372,787l367,784l371,792l374,794l376,796l379,797l382,797l386,795l389,793l393,795l397,796l400,797l403,796l405,794l408,791l411,784l408,787l406,788l403,788l400,787l399,785l398,781l397,773l399,770l401,767l402,764l404,762l407,761l409,761l412,762l414,765l415,761l417,758l420,756l423,756l427,757l432,757l430,758l428,761l425,768l422,777l420,788l418,809l416,825l298,825l287,120l452,242l454,241l456,240l458,237l458,235l458,232l456,230l454,229l452,228l449,229l447,230l445,232l445,235l445,237l447,240l449,241l452,242l287,120l12,242l9,241l7,240l6,237l5,235l6,232l7,230l9,229l12,228l14,229l17,230l18,232l19,235l18,237l17,240l14,241l12,242l287,120l233,104l230,104l227,103l222,100l218,95l217,92l217,89l217,84l219,80l203,56l184,68l183,72l181,75l178,77l173,78l169,77l165,75l163,72l162,67l163,63l165,59l169,57l173,56l177,56l195,44l181,23l177,22l173,20l171,16l170,12l171,8l173,4l177,1l181,0l185,1l189,4l192,7l193,12l192,15l206,37l224,25l225,21l227,18l231,15l235,14l239,15l243,18l245,21l246,25l245,30l243,33l240,36l235,37l231,36l214,48l230,73l232,72l236,73l239,74l244,77l247,82l248,85l249,88l248,91l248,94l244,99l239,103l236,104l233,104l287,120xe" fillcolor="#dc9e00" stroked="f" o:allowincell="f" style="position:absolute;left:6586;top:-190;width:463;height:824;mso-wrap-style:none;v-text-anchor:middle">
                  <v:fill o:detectmouseclick="t" type="solid" color2="#2361ff"/>
                  <v:stroke color="#3465a4" joinstyle="round" endcap="flat"/>
                  <w10:wrap type="none"/>
                </v:shape>
                <v:shape id="shape_0" coordsize="242,230" path="m242,30l239,27l234,23l229,20l224,19l219,18l213,19l208,21l202,24l196,28l191,33l189,34l188,33l187,21l185,11l184,5l182,0l65,0l63,5l61,11l60,21l59,33l58,34l56,33l51,28l45,24l40,21l35,19l30,18l26,18l21,19l17,21l12,24l8,27l4,31l0,37l0,230l9,226l19,222l45,215l77,204l95,198l112,191l126,185l140,177l153,168l166,158l179,146l190,134l201,120l211,106l221,89l230,70l237,51l242,30xe" fillcolor="#185536" stroked="f" o:allowincell="f" style="position:absolute;left:6820;top:636;width:241;height:229;mso-wrap-style:none;v-text-anchor:middle">
                  <v:fill o:detectmouseclick="t" type="solid" color2="#e7aac9"/>
                  <v:stroke color="#3465a4" joinstyle="round" endcap="flat"/>
                  <w10:wrap type="none"/>
                </v:shape>
                <v:shape id="shape_0" coordsize="501,572" path="m316,425l314,430l312,437l310,445l309,455l309,456l309,455l304,451l300,448l294,445l289,443l284,442l278,442l273,443l269,445l264,447l260,451l256,454l253,458l252,458l252,408l0,408l0,327l252,327l252,245l0,245l0,163l252,163l252,81l0,81l0,0l501,0l501,406l500,430l498,441l496,453l496,454l496,453l495,452l493,451l488,447l483,444l477,442l472,442l466,442l459,444l453,448l447,452l446,454l444,455l444,456l444,455l443,445l441,437l439,430l436,424l437,418l438,412l438,411l438,404l439,404l440,389l443,375l444,369l446,364l449,360l451,358l452,357l451,356l450,356l448,356l446,356l444,356l442,355l441,355l438,355l436,356l434,359l432,361l432,362l430,360l429,360l426,360l423,360l423,361l420,364l419,367l417,370l415,372l415,373l414,374l415,376l415,379l416,384l417,386l419,388l422,389l425,389l426,389l427,389l426,390l424,393l421,395l417,395l414,395l411,394l409,392l408,392l404,394l401,395l401,388l401,387l402,387l403,386l405,383l406,380l408,377l410,374l410,373l409,373l407,369l406,366l405,363l404,361l402,360l401,359l401,358l401,275l444,275l451,275l457,276l463,279l468,281l468,223l463,226l457,228l451,229l444,230l401,230l401,162l427,162l434,162l441,164l446,166l451,169l451,111l446,113l441,115l434,117l427,117l401,117l401,62l401,55l403,48l405,43l408,38l345,38l347,43l350,48l351,55l351,62l351,117l325,117l318,117l312,115l306,113l301,111l301,169l306,166l312,164l318,162l325,162l351,162l351,230l307,230l300,229l294,228l289,226l284,223l284,281l289,279l294,277l300,275l307,275l351,275l351,358l351,359l350,360l349,361l347,363l346,366l345,369l343,373l343,374l344,377l346,380l347,383l349,386l350,387l351,387l351,388l351,395l348,394l345,392l344,392l343,392l341,394l339,395l335,395l332,395l329,393l326,390l326,389l327,389l330,389l334,388l335,386l336,384l337,379l337,376l338,374l338,373l337,372l335,370l334,367l332,364l330,361l329,361l329,360l326,360l324,360l322,360l320,362l320,361l318,359l316,356l314,355l311,355l310,355l308,356l306,356l304,356l302,356l301,356l301,357l301,358l304,360l306,365l309,372l310,379l313,396l315,412l315,419l316,425l253,572l253,490l15,490l20,502l25,513l31,524l38,535l45,545l52,554l60,563l68,572l253,572l316,425xe" fillcolor="#ca000f" stroked="f" o:allowincell="f" style="position:absolute;left:6567;top:210;width:500;height:571;mso-wrap-style:none;v-text-anchor:middle">
                  <v:fill o:detectmouseclick="t" type="solid" color2="#35fff0"/>
                  <v:stroke color="#3465a4" joinstyle="round" endcap="flat"/>
                  <w10:wrap type="none"/>
                </v:shape>
                <v:line id="shape_0" from="6598,50" to="6598,5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598,50" to="6599,5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00,48" to="6601,4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02,46" to="6602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03,45" to="6603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03,45" to="6603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03,43" to="6603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01,41" to="6601,4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600,39" to="6601,3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598,38" to="6599,3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598,39" to="6598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596,39" to="6597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594,40" to="6595,4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592,41" to="6592,4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593,43" to="659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593,45" to="6593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593,45" to="6593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593,47" to="6593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594,48" to="6595,4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group id="shape_0" style="position:absolute;left:6567;top:50;width:494;height:649">
                  <v:line id="shape_0" from="6596,50" to="6597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8,50" to="6598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3,136" to="6593,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1,136" to="6592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89,136" to="6590,1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87,138" to="6587,1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86,140" to="6586,1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87,142" to="6587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7,169" to="6587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7,169" to="6587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8,171" to="6588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9,173" to="6590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1,174" to="6592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3,175" to="659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6,135" to="6596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2,136" to="6594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99,208" to="7035,2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6,192" to="7036,20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8,193" to="7034,19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99,193" to="6599,2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7,599" to="6967,6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599" to="6967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5,599" to="6966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1,599" to="6963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2,600" to="6962,6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0,598" to="6961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6,597" to="6958,59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7,598" to="6957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7,598" to="6959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0,602" to="6962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3,605" to="6963,6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3,605" to="6966,6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7,605" to="6967,6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599" to="6919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605" to="6919,6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605" to="6922,6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3,605" to="6923,6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3,601" to="6926,6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27,598" to="6929,6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30,598" to="6930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6,598" to="6928,59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23,599" to="6925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24,600" to="6924,6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2,598" to="6923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18,599" to="6920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9,599" to="6919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7,485" to="6967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485" to="6967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7,483" to="6967,4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484" to="6967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8,484" to="7010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1,484" to="7011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1,484" to="7017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8,484" to="7024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5,485" to="7025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5,485" to="7029,4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0,487" to="7033,4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4,435" to="7034,48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4,435" to="7034,4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0,435" to="7033,4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24,437" to="7028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25,439" to="7025,4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7,439" to="7023,4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0,440" to="7016,4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7,441" to="7009,4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8,441" to="6968,4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6,439" to="6966,4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67,438" to="6967,4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371" to="6967,4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372" to="6967,3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7,370" to="6967,3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371" to="6967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8,371" to="6993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4,371" to="6994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4,371" to="7001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2,371" to="7007,3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8,373" to="7008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8,373" to="7012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3,374" to="7016,3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7,323" to="7017,37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17,323" to="7017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3,323" to="7016,32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7,325" to="7011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8,326" to="7008,3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2,326" to="7007,3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94,328" to="7001,3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8,328" to="6993,3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8,328" to="6968,3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6,328" to="6966,3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7,326" to="6967,3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271" to="6967,3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272" to="6967,2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7,264" to="6967,2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7,258" to="6968,2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9,258" to="6969,2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9,252" to="6969,25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0,249" to="6971,25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14,249" to="6971,2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4,249" to="6914,2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4,249" to="6915,2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6,253" to="6917,2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8,258" to="6918,2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8,258" to="6918,2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264" to="6919,2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272" to="6919,3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327" to="6919,3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327" to="6919,3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7,328" to="6917,3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2,328" to="6917,3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2,328" to="6892,3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4,328" to="6890,3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7,326" to="6883,32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78,326" to="6878,3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2,324" to="6876,32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69,323" to="6872,32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69,323" to="6869,3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69,377" to="6869,3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69,373" to="6872,3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73,372" to="6877,3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78,373" to="6878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8,371" to="6884,3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85,371" to="6891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2,371" to="6917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8,371" to="6918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8,371" to="6918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371" to="6919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372" to="6919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439" to="6919,4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439" to="6919,4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7,440" to="6917,4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4,441" to="6917,4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4,441" to="6874,4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66,439" to="6872,4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59,438" to="6865,4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60,439" to="6860,4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2,435" to="6859,4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52,435" to="6852,4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2,489" to="6852,4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2,485" to="6859,4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60,486" to="6860,4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60,484" to="6866,4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67,484" to="6873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4,484" to="6917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8,484" to="6918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8,484" to="6918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484" to="6919,4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485" to="6919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567" to="6919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9,565" to="6923,5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24,566" to="6924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4,566" to="6926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7,567" to="6927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5,563" to="6925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26,564" to="692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6,560" to="6926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26,559" to="6926,5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27,555" to="6929,5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30,555" to="6930,5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0,551" to="6932,5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33,550" to="6937,55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38,550" to="6938,5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8,546" to="6941,54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42,547" to="6942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2,547" to="6943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4,547" to="6944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4,547" to="6948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9,550" to="6949,5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9,550" to="6952,5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3,552" to="6956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7,555" to="6957,5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7,555" to="6958,5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9,559" to="6959,5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0,561" to="6960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0,564" to="6960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8,564" to="6958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9,567" to="6959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9,565" to="6962,5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3,566" to="696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3,566" to="6966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7,567" to="6967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673" to="6817,6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671" to="6817,6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7,620" to="6817,6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67,620" to="6815,62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68,620" to="6568,6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68,620" to="6568,6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69,640" to="6571,6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72,660" to="6572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72,660" to="6576,6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77,680" to="6582,6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3,699" to="6816,6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673" to="6817,6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62,666" to="7062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58,662" to="7060,6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59,663" to="7059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53,659" to="7057,6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48,655" to="7052,65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43,654" to="7047,65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38,653" to="7042,6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39,654" to="7039,6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6820;top:550;width:242;height:316">
                  <v:line id="shape_0" from="7033,654" to="7038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27,655" to="7031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22,657" to="7027,6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6,660" to="7021,6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6,664" to="7016,6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0,664" to="7014,6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1,669" to="7011,6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9,669" to="7010,6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7,668" to="7007,6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08,669" to="7008,6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6,657" to="7006,6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05,647" to="7006,6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05,647" to="7005,6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3,641" to="7003,6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02,635" to="7003,6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84,636" to="7000,6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85,636" to="6885,6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3,636" to="6884,6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81,641" to="6882,6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81,647" to="6881,6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9,647" to="6879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8,657" to="6878,6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9,669" to="6879,6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7,669" to="6877,6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6,668" to="6877,6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76,669" to="6876,6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0,663" to="6874,6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65,660" to="6870,66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65,660" to="6865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9,656" to="6863,65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54,655" to="6858,6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49,653" to="6853,6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46,654" to="6849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46,654" to="6846,6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40,654" to="6844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7,655" to="6840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1,657" to="6835,6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8,660" to="6831,66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8,663" to="6828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4,663" to="6827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0,667" to="6823,6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0,673" to="6820,8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0,866" to="6820,8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0,862" to="6828,8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29,858" to="6838,86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9,850" to="6864,85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65,851" to="6865,8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65,839" to="6896,8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97,834" to="6914,8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15,826" to="6931,8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32,827" to="6932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2,821" to="6945,8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46,813" to="6959,8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0,803" to="6972,8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3,794" to="6985,8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86,782" to="6998,79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99,770" to="7009,78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10,756" to="7020,7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21,742" to="7030,7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1,742" to="7031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1,724" to="7040,7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1,705" to="7049,7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50,686" to="7056,7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57,665" to="7061,6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62,666" to="7062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3,613" to="7002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3,613" to="7003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3,599" to="7004,6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05,588" to="7006,59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07,576" to="7009,5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10,571" to="7010,5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11,568" to="7012,5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13,569" to="7013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3,569" to="7013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3,569" to="7013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7,567" to="7011,5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08,568" to="7008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6,568" to="7006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7,568" to="7007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5,568" to="7005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4,568" to="7005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4,568" to="7004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2,568" to="7002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1,570" to="7001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2,572" to="7002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0,572" to="7000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1,575" to="7001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9,575" to="6999,5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98,576" to="6999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98,576" to="6998,5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8,574" to="6998,57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98,575" to="699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6,573" to="6997,5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94,571" to="6994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95,572" to="699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3,572" to="6994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91,572" to="6991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92,573" to="6992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0,573" to="6990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91,573" to="6991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9,573" to="6990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7,575" to="6987,5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8,578" to="6988,5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6,578" to="6987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4,581" to="6985,58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4,584" to="6984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4,584" to="6984,5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5,588" to="6985,5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5,588" to="6985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6,593" to="6986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6,595" to="6986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7,596" to="6987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7,596" to="6988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9,597" to="6991,5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2,597" to="6992,5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2,595" to="6993,5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94,592" to="6995,5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96,593" to="6996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6,593" to="6996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7,593" to="6997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8,593" to="6998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9,594" to="6999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9,594" to="6999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5,594" to="6998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95,602" to="6995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1,602" to="6993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8,605" to="6990,60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9,607" to="6989,6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3,607" to="6987,60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0,606" to="6983,6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80,607" to="6980,6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4,605" to="6978,6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5,605" to="6975,6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1,605" to="6974,60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7,607" to="6969,60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4,608" to="6966,60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1,606" to="6963,6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62,607" to="6962,6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8,605" to="6960,6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5,603" to="6957,60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4,599" to="6955,60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2,595" to="6953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2,595" to="6952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2,593" to="6952,59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2,592" to="6952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3,593" to="695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3,593" to="695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4,593" to="6954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4,593" to="6958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9,596" to="6961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2,597" to="6962,5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2,595" to="6964,5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5,594" to="6967,5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8,594" to="6968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8,588" to="6970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1,589" to="6971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1,583" to="6973,5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4,584" to="6974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2,580" to="6973,58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0,576" to="6971,5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0,577" to="6970,5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8,573" to="6968,5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69,573" to="6969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5,569" to="6967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62,568" to="696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63,569" to="6963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9,569" to="6962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5,570" to="6958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5,572" to="695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5,572" to="695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5,572" to="695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5,572" to="695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5,573" to="6955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3,573" to="6953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2,571" to="6952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3,570" to="6953,5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3,569" to="6953,5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3,570" to="6953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3,566" to="6955,5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6,563" to="6956,5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7,564" to="695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7,560" to="6957,5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5,556" to="6956,55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5,557" to="6955,5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1,553" to="6954,5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47,552" to="6950,5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47,552" to="6947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3,550" to="6946,5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43,550" to="6943,5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9,550" to="6942,5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9,552" to="6939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5,552" to="6938,5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1,554" to="6933,5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2,557" to="6932,5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0,557" to="6931,5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28,560" to="6928,5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29,564" to="692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9,564" to="6929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0,567" to="6932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3,570" to="6933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6567;top:-186;width:366;height:1052">
                  <v:line id="shape_0" from="6933,570" to="6933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3,571" to="6933,5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1,572" to="6931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0,573" to="6930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1,573" to="6931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1,571" to="6931,5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31,572" to="693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1,572" to="693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1,572" to="693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7,570" to="6930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23,568" to="6925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24,569" to="6924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0,569" to="6923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8,570" to="6919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8,573" to="691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6,573" to="6917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6,577" to="6916,5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4,577" to="6914,57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1,580" to="6913,58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2,584" to="6912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2,584" to="6914,5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5,589" to="6915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5,589" to="6915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5,589" to="6917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8,594" to="6918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8,594" to="6920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1,596" to="6923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4,597" to="6924,5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4,595" to="6927,5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28,592" to="6931,5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32,593" to="6932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2,593" to="6932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3,593" to="693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4,593" to="6934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4,594" to="6934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4,595" to="6934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2,595" to="6933,59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0,599" to="6931,6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26,603" to="6928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25,605" to="6926,60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25,607" to="6925,6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21,607" to="6923,60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8,608" to="6921,60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14,606" to="6916,6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11,605" to="6914,6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11,605" to="6911,6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5,605" to="6909,60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06,607" to="6906,6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2,607" to="6905,60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8,606" to="6901,6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8,607" to="6898,6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4,605" to="6897,6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0,601" to="6892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1,602" to="6891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7,594" to="6889,60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88,594" to="6888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8,594" to="6888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8,592" to="6888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88,593" to="6888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9,593" to="6889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0,593" to="6890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0,593" to="6891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2,596" to="6894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5,597" to="6895,5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5,597" to="6896,5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7,595" to="6898,5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99,596" to="6899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9,594" to="6899,5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00,593" to="6900,5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01,587" to="6901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01,588" to="6901,5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1,584" to="6901,5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02,584" to="6902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0,580" to="6901,58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8,577" to="6899,5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8,578" to="6898,5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6,574" to="6896,5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5,573" to="6896,5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5,573" to="6895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5,573" to="6895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5,573" to="6895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3,571" to="6894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1,572" to="6892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1,572" to="689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9,572" to="6889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88,573" to="6889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88,575" to="688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8,575" to="688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8,576" to="6888,5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6,576" to="6887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84,574" to="6884,5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85,575" to="6885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3,571" to="6883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84,572" to="6884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2,570" to="6882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81,568" to="6881,5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82,568" to="6882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0,568" to="6881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8,568" to="6878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9,568" to="6879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7,568" to="6877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8,568" to="6878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2,568" to="6876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3,569" to="6873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3,569" to="6873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3,569" to="6873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3,569" to="6874,5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5,572" to="6876,5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7,577" to="6878,5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9,588" to="6881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2,600" to="6882,6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3,613" to="6883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7,783" to="6815,78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38,783" to="6638,7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8,783" to="6651,7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2,796" to="6667,8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8,808" to="6668,8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8,808" to="6685,8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86,818" to="6703,8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04,827" to="6704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04,827" to="6721,8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22,834" to="6738,8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39,840" to="6771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2,851" to="6772,8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2,851" to="6796,8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7,858" to="6807,8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8,862" to="6816,8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782" to="6817,8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67,293" to="6815,29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68,293" to="6568,3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68,372" to="6816,3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292" to="6817,3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67,456" to="6815,4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68,456" to="6568,5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68,535" to="6816,5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455" to="6817,5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9,-87" to="6819,-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9,-89" to="6824,-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25,-92" to="6828,-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29,-92" to="6829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9,-96" to="6831,-9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2,-100" to="6832,-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3,-103" to="6833,-1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3,-102" to="6833,-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1,-108" to="6831,-1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28,-112" to="6830,-10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29,-112" to="6829,-1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3,-116" to="6827,-1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18,-117" to="6823,-1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18,-116" to="6818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6,-116" to="6816,-11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7,-116" to="6817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5,-116" to="6815,-11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6,-116" to="6816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4,-118" to="6814,-1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99,-141" to="6814,-1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99,-141" to="6799,-1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7,-143" to="6797,-1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98,-144" to="6798,-1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99,-155" to="6816,-1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7,-155" to="6817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-155" to="6817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155" to="6818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155" to="6819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0,-155" to="6820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0,-155" to="6820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1,-155" to="6821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1,-155" to="6824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5,-159" to="6827,-1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28,-158" to="6828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8,-162" to="6829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0,-165" to="6830,-1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1,-165" to="6831,-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9,-169" to="6829,-1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28,-172" to="6829,-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28,-171" to="6828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4,-175" to="6826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21,-174" to="6824,-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1,-174" to="6821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-174" to="6820,-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3,-173" to="6815,-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4,-171" to="6814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2,-171" to="6813,-1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0,-169" to="6810,-1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1,-165" to="6811,-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1,-165" to="6811,-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3,-164" to="6810,-1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93,-152" to="6793,-1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1,-152" to="6791,-15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90,-152" to="6790,-15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77,-174" to="6790,-1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77,-174" to="6777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7,-176" to="6777,-17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77,-175" to="6777,-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7,-177" to="6777,-17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77,-177" to="6777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7,-179" to="677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77,-178" to="6777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5,-182" to="6775,-1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74,-186" to="6775,-18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6598;top:-189;width:437;height:794">
                  <v:line id="shape_0" from="6774,-185" to="6774,-1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0,-187" to="6772,-18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67,-189" to="6770,-18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67,-188" to="6767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3,-188" to="6766,-18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59,-187" to="6761,-1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60,-185" to="6760,-1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8,-185" to="6759,-18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58,-182" to="6758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8,-178" to="6758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8,-178" to="6758,-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8,-174" to="6759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0,-171" to="6760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0,-171" to="6762,-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3,-169" to="6766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7,-168" to="6767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7,-168" to="6767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8,-168" to="6781,-1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2,-146" to="6782,-1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2,-146" to="6782,-1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2,-145" to="6782,-1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4,-145" to="6781,-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64,-132" to="6764,-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2,-132" to="6763,-1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62,-132" to="6762,-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0,-134" to="6760,-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61,-133" to="6761,-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9,-133" to="6760,-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59,-133" to="6759,-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5,-133" to="6758,-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51,-132" to="6753,-13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52,-130" to="6752,-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0,-130" to="6751,-1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48,-127" to="6748,-12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49,-123" to="6749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9,-123" to="6749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0,-119" to="6751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2,-116" to="6752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2,-116" to="6755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6,-114" to="6758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9,-113" to="6759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9,-115" to="6762,-1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3,-116" to="6765,-1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6,-116" to="6766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6,-120" to="6767,-1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8,-123" to="6768,-12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9,-122" to="6769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9,-124" to="6769,-1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70,-137" to="6787,-1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88,-136" to="6788,-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8,-136" to="6788,-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9,-136" to="6789,-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0,-135" to="6805,-1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6,-111" to="6806,-1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6,-111" to="6806,-1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6,-109" to="6806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4,-109" to="6804,-10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5,-105" to="6805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3,-105" to="6803,-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4,-101" to="6804,-1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4,-101" to="6804,-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5,-96" to="6808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9,-91" to="6809,-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9,-91" to="681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3,-88" to="6815,-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6,-87" to="6818,-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9,-87" to="6819,-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0,36" to="6970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4,36" to="6968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9,36" to="6963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6,37" to="6959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2,40" to="6954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49,43" to="6951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46,46" to="6948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45,50" to="6945,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44,55" to="6944,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45,60" to="6945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5,100" to="6993,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4,60" to="6994,9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94,60" to="6994,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2,54" to="6992,5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91,49" to="6991,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90,46" to="6991,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86,42" to="6988,4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87,43" to="6987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3,39" to="6986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9,36" to="6982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5,35" to="697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69,36" to="6973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70,36" to="6970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5,102" to="6995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3,102" to="6993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44,102" to="6944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0,102" to="6943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40,102" to="6940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0,102" to="6940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6,102" to="6939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6,102" to="6876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6,102" to="6876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0,102" to="6874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61,102" to="6761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1,102" to="6761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7,102" to="6760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97,102" to="6697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5,102" to="6695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92,102" to="6694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93,102" to="6693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3,102" to="6693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9,102" to="6691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40,102" to="6640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40,102" to="6640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6,102" to="6639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36,102" to="6636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6,102" to="6636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2,102" to="6635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02,102" to="6602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2,102" to="6602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8,102" to="6600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99,102" to="6599,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9,117" to="7035,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6,101" to="7036,1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2,102" to="7034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3,102" to="7033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3,102" to="7033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9,102" to="7031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0,102" to="7000,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8,102" to="6998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95,102" to="6998,1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0,51" to="701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1,100" to="7030,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5,50" to="7029,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43,-83" to="6761,-8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28,-83" to="6742,-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19,-5" to="6628,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19,27" to="661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9,27" to="6623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24,28" to="662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27,30" to="6627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27,12" to="6638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39,-6" to="6652,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53,-21" to="6667,-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68,-34" to="6685,-2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86,-34" to="6686,-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86,-46" to="6702,-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03,-56" to="6720,-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21,-64" to="6740,-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41,-70" to="6762,-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3,-84" to="6763,-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06,-5" to="7015,2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2,-83" to="7004,-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73,-83" to="6891,-8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4,-83" to="6874,-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4,-70" to="6874,-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4,-70" to="6894,-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5,-64" to="6914,-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5,-56" to="6933,-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4,-46" to="6950,-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1,-34" to="6951,-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1,-34" to="6967,-2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8,-20" to="6982,-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3,-5" to="6996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7,12" to="7008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9,30" to="7009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9,28" to="7011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12,26" to="7015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16,27" to="701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0,597" to="6970,60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70,605" to="6970,60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70,601" to="6973,60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74,602" to="6974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74,602" to="6975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76,602" to="6976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76,602" to="6980,60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1,604" to="6981,60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1,604" to="6983,60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4,605" to="6987,60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8,605" to="6988,60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8,603" to="6989,60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90,599" to="6992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93,600" to="6993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93,598" to="6993,59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93,599" to="6993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91,599" to="6991,59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992,600" to="6992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8,600" to="6990,60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985,598" to="6987,59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86,598" to="6986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4,596" to="6985,59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82,594" to="6982,59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81,588" to="6981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82,589" to="6982,58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0,583" to="6980,58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81,584" to="6981,58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1,582" to="6981,58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82,582" to="6982,58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2,578" to="6983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84,577" to="6984,57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85,577" to="6985,57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5,573" to="6986,57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87,571" to="6988,57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6820;top:210;width:248;height:458">
                  <v:line id="shape_0" from="6989,571" to="6989,5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89,569" to="6989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90,570" to="6990,57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90,568" to="6992,56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93,569" to="6995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96,569" to="6996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96,569" to="6998,5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99,572" to="6999,57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99,570" to="6999,57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99,571" to="6999,5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99,567" to="7000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01,566" to="7002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03,566" to="7003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3,564" to="7004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05,565" to="7007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8,565" to="700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8,565" to="700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9,565" to="7009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9,565" to="7012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3,566" to="7013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3,564" to="7016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17,565" to="7017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7,565" to="7017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8,565" to="701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9,566" to="7019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7,567" to="7017,567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7018,568" to="7018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6,568" to="7017,56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7014,570" to="7015,57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7010,574" to="7013,58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7008,585" to="7009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7006,599" to="7007,61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7006,614" to="7006,61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6,614" to="7006,61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6,614" to="7006,61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4,614" to="7004,62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7005,622" to="7005,62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3,622" to="7003,63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7004,634" to="7004,63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4,634" to="7005,63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6,640" to="7007,64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8,647" to="7008,64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08,647" to="7009,65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0,655" to="7010,6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1,665" to="7011,6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1,661" to="7013,66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14,662" to="7014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14,656" to="7019,66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20,653" to="7026,65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27,652" to="7032,65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33,650" to="7038,65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39,651" to="7039,65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39,651" to="7044,65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45,652" to="7049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50,654" to="7054,65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55,657" to="7060,66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61,661" to="7061,66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61,661" to="7062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63,663" to="7063,66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7063,639" to="7065,6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66,628" to="7066,63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67,616" to="7067,62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7068,210" to="7068,61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20,211" to="7067,21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20,211" to="6820,6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20,668" to="6820,6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20,660" to="6825,6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26,661" to="6826,66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26,657" to="6830,66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31,653" to="6834,65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35,652" to="6839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40,651" to="6844,65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45,652" to="6845,65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45,652" to="6850,65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51,652" to="6855,65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56,652" to="6860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1,654" to="6866,65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7,657" to="6867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7,657" to="6870,66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1,661" to="6875,6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6,665" to="6876,6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6,655" to="6876,6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77,647" to="6878,65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79,647" to="6879,64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9,639" to="6880,64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81,634" to="6882,63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83,635" to="6883,6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1,621" to="6882,633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81,622" to="6881,62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9,606" to="6880,62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77,588" to="6878,60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75,581" to="6876,58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73,574" to="6874,580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71,571" to="6872,57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67,567" to="6869,56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68,568" to="6868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6,566" to="6866,56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67,565" to="6867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68,564" to="6868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68,565" to="686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9,565" to="6869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9,565" to="6872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3,566" to="6873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3,564" to="6876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77,565" to="6877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7,565" to="6877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8,565" to="687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8,565" to="6880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1,565" to="6883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4,566" to="6884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4,566" to="6885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6,568" to="6886,57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7,571" to="6887,5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7,571" to="6887,5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7,572" to="6887,57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7,568" to="6890,57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91,569" to="6891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1,569" to="6892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3,569" to="6895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6,570" to="6896,57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6,570" to="6896,57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7,571" to="6897,5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7,571" to="6899,57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0,573" to="6900,57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1,577" to="6901,57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1,577" to="6901,57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2,579" to="6904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5,582" to="6905,58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5,582" to="6905,58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5,584" to="6905,58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3,584" to="6903,58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904,589" to="6904,58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2,589" to="6902,59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901,594" to="6901,59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900,596" to="6900,597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901,598" to="6901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7,598" to="6900,59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93,600" to="6895,60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94,600" to="6894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2,598" to="6892,59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893,599" to="6893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3,599" to="6893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3,600" to="6893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3,600" to="6895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6,603" to="6898,60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9,605" to="6899,60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99,605" to="6901,60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2,603" to="6905,60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06,604" to="6906,60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6,602" to="6909,60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10,602" to="6910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0,602" to="691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2,602" to="6912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2,602" to="6916,60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7,597" to="6917,60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17,597" to="6917,59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7,597" to="6917,59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5,595" to="6915,59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16,596" to="6916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4,592" to="6915,59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12,589" to="6912,59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13,590" to="6913,59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09,584" to="6911,58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6910,584" to="6910,58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0,582" to="6910,58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10,582" to="6910,58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0,578" to="6911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12,575" to="6912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13,576" to="6913,57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3,572" to="6913,57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14,571" to="6914,57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15,571" to="6915,5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5,569" to="6916,57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917,485" to="6917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73,486" to="6915,48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74,486" to="6874,4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6,486" to="6872,48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61,487" to="6866,487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61,488" to="6861,48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55,488" to="6859,48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52,490" to="6855,492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52,493" to="6852,49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50,493" to="6851,49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50,491" to="6850,49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50,432" to="6850,49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50,433" to="6850,43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50,431" to="6850,43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50,431" to="6851,43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52,432" to="6852,4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52,432" to="6855,43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56,434" to="6860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1,436" to="6861,43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1,436" to="6866,43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67,438" to="6873,43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74,438" to="6916,43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917,374" to="6917,43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6891,374" to="6915,37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92,374" to="6892,3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6884,374" to="6890,37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6879,374" to="6884,37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6603;top:-38;width:445;height:213">
                  <v:line id="shape_0" from="7010,33" to="701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0,34" to="701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8,34" to="7008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9,37" to="7009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9,37" to="7009,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0,40" to="7010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1,42" to="7013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4,44" to="7015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6,44" to="7016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6,44" to="7018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9,42" to="7021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22,40" to="7022,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23,36" to="7023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24,37" to="7024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2,33" to="7022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21,32" to="7021,3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18,30" to="7020,3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15,30" to="7017,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6,30" to="7016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2,30" to="7014,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9,30" to="7011,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0,33" to="701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8,30" to="6907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78,100" to="6937,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8,30" to="6937,9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08,25" to="6908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8,23" to="6911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12,20" to="6915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16,17" to="6917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18,14" to="6918,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19,14" to="6919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7,10" to="6917,1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16,6" to="6917,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12,3" to="6915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08,2" to="6911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08,3" to="6908,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4,3" to="6907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00,4" to="6902,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7,7" to="6899,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6,10" to="6896,1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7,14" to="6897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7,14" to="6897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8,18" to="6900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1,21" to="6903,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4,24" to="6907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08,25" to="6908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0,32" to="6970,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0,30" to="6972,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3,29" to="6975,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6,25" to="6977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8,22" to="6978,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9,22" to="697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7,18" to="6977,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6,15" to="6977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2,14" to="6974,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69,12" to="6971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0,13" to="6970,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6,13" to="6969,1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2,14" to="6964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1,16" to="6962,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9,19" to="6959,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0,22" to="6960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0,22" to="6960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1,26" to="6962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3,29" to="6965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6,31" to="6969,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0,32" to="6970,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8,50" to="7038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8,50" to="7039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0,48" to="7040,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1,46" to="7042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3,45" to="7043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3,45" to="7043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3,43" to="7043,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1,41" to="7042,4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39,39" to="7039,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38,38" to="7039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38,39" to="7038,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6,39" to="7037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4,40" to="7035,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2,41" to="7032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1,43" to="7031,4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2,45" to="7032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2,45" to="7032,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3,47" to="7033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4,48" to="7035,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6,50" to="7037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8,50" to="7038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10" to="681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12" to="6823,-1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24,-15" to="6828,-1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29,-14" to="6829,-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9,-18" to="6831,-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2,-22" to="6832,-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3,-23" to="6833,-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4,-23" to="6834,-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2,-27" to="6832,-2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31,-28" to="6831,-2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28,-34" to="6830,-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29,-33" to="6829,-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3,-37" to="6827,-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18,-38" to="6823,-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18,-37" to="6818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2,-37" to="6817,-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6,-36" to="6810,-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7,-33" to="6807,-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3,-33" to="6805,-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2,-28" to="6802,-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3,-26" to="6803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3,-23" to="6803,-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3,-23" to="6803,-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3,-21" to="6803,-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4,-18" to="6806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7,-14" to="6807,-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7,-14" to="6811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2,-11" to="6817,-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10" to="681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9,30" to="672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99,100" to="6757,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28,30" to="6756,9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66,36" to="6666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0,36" to="6664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5,36" to="6659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2,37" to="6655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48,40" to="6650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49,43" to="6649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45,43" to="6647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44,46" to="6645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42,50" to="6643,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42,55" to="6642,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42,60" to="664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42,100" to="6690,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1,60" to="6691,9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91,60" to="6691,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1,54" to="6691,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89,49" to="6690,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87,46" to="6688,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83,42" to="6685,4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80,39" to="6683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74,36" to="6678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71,35" to="6674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65,36" to="6669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66,36" to="6666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3,51" to="6617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04,100" to="6633,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8,50" to="6632,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29,25" to="6729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29,23" to="6732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33,20" to="6735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36,17" to="6737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38,14" to="6738,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39,14" to="6739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37,10" to="6737,1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36,6" to="6737,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32,3" to="6734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29,2" to="6732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29,3" to="6729,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23,3" to="6727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20,4" to="6722,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19,7" to="6720,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17,10" to="6717,1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18,14" to="6718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18,14" to="6718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19,18" to="6720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21,21" to="6723,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24,24" to="6728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29,25" to="6729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6,32" to="6666,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6,30" to="6668,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69,29" to="6671,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72,25" to="6673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74,22" to="6674,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75,22" to="6675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3,18" to="6673,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72,15" to="6673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68,14" to="6670,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65,12" to="6667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66,13" to="6666,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2,13" to="6665,1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8,14" to="6660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7,16" to="6658,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7,19" to="6657,2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7,22" to="665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7,22" to="6657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7,26" to="6658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9,29" to="6661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2,31" to="6665,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6,32" to="6666,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3,136" to="693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3,136" to="6893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3,175" to="6938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39,135" to="6939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8,136" to="7040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9,136" to="7039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9,175" to="704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2,175" to="7042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2,173" to="7044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5,172" to="7046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7,171" to="7047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8,169" to="7048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6564;top:50;width:505;height:820">
                  <v:line id="shape_0" from="7048,141" to="7048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8,142" to="7048,1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8,140" to="7048,1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46,138" to="7046,1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45,136" to="7046,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41,136" to="7043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42,136" to="7042,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130" to="6818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2,130" to="6817,1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6,130" to="6811,13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0,132" to="6805,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94,136" to="6798,1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95,140" to="6795,1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9,140" to="6794,1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83,146" to="6787,15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80,153" to="6782,15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79,159" to="6779,16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80,163" to="6780,1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0,163" to="6780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1,166" to="6782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3,169" to="6785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6,171" to="6790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1,174" to="6791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1,174" to="679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6,176" to="6802,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3,177" to="6809,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0,178" to="6817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178" to="6818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178" to="6825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6,176" to="6832,17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33,175" to="6839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40,174" to="6845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46,174" to="6846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46,170" to="684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50,169" to="6853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54,165" to="6855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56,162" to="6856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57,163" to="6857,1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5,159" to="6855,1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52,153" to="6854,15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47,145" to="6851,1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42,140" to="6847,14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42,140" to="6842,1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6,136" to="6840,1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31,132" to="6836,1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25,130" to="6830,13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17,130" to="6823,1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8,130" to="6818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0,136" to="6660,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8,136" to="6659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6,136" to="6657,1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4,138" to="6654,1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3,140" to="6653,1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4,142" to="6654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4,169" to="6654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4,169" to="6654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5,171" to="665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6,173" to="66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8,174" to="6659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0,175" to="667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1,175" to="667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1,173" to="6672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73,172" to="6674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75,171" to="6676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77,169" to="6677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78,141" to="6678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78,142" to="6678,1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6,140" to="6676,1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75,138" to="6676,1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73,136" to="6674,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71,136" to="6672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9,136" to="6669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5,136" to="6965,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1,136" to="6963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0,136" to="6961,1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8,138" to="6958,1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59,140" to="6959,1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9,142" to="6959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9,169" to="6959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9,169" to="6959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9,171" to="6959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0,173" to="6961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2,174" to="6964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5,175" to="6974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5,175" to="697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5,173" to="6977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8,172" to="6978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9,171" to="698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81,169" to="6981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81,141" to="6981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81,142" to="6981,1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1,140" to="6981,1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79,138" to="6980,1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7,136" to="6977,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74,136" to="6976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5,136" to="6974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1,136" to="7021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2,136" to="7002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2,175" to="7022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3,135" to="7023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98,136" to="6743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98,136" to="6698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8,175" to="6743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4,135" to="6744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2,136" to="6632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13,136" to="6613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3,175" to="6633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4,135" to="6634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9,208" to="7068,2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69,208" to="7069,2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69,208" to="7069,2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70,209" to="7070,2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70,210" to="7070,6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70,616" to="7070,6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70,616" to="7070,6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68,634" to="7069,65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64,651" to="7066,6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59,668" to="7063,68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54,685" to="7058,6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49,700" to="7054,7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41,716" to="7047,7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2,730" to="7040,7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3,744" to="7033,7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3,744" to="7032,75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1,758" to="7021,7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0,772" to="7010,78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7,784" to="6999,7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74,796" to="6986,8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1,806" to="6973,8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48,815" to="6961,82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4,823" to="6947,8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4,830" to="6934,8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16,830" to="6933,8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8,837" to="6915,8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66,843" to="6897,85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66,853" to="6866,85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8,853" to="6864,86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7,862" to="6837,8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8,866" to="6826,8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9,870" to="6819,8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870" to="6817,8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8,870" to="6818,8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870" to="6818,8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870" to="6818,8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8,866" to="6816,8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97,862" to="6807,8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70,852" to="6796,8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71,853" to="6771,85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37,843" to="6769,85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20,837" to="6736,84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03,829" to="6720,8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03,830" to="6703,8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85,820" to="6702,8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65,809" to="6683,81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66,810" to="6666,8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48,796" to="6664,80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33,783" to="6648,7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33,783" to="6633,7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25,773" to="6632,78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17,764" to="6624,77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09,755" to="6615,7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02,743" to="6608,7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03,744" to="6603,7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5,734" to="6601,7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90,722" to="6594,7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85,711" to="6590,7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81,700" to="6584,71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81,700" to="6581,7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1,700" to="6581,7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1,700" to="6581,7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73,680" to="6579,6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68,659" to="6572,6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69,660" to="6569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65,640" to="6567,65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64,618" to="6564,6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65,619" to="6565,6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65,617" to="6565,6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65,210" to="6565,6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65,210" to="6565,2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65,208" to="6565,20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66,207" to="6566,20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67,208" to="6595,2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6,178" to="6596,20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2,178" to="6594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93,178" to="6593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9,176" to="6591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86,175" to="658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85,171" to="6586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83,168" to="6583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84,141" to="6584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84,142" to="6584,1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84,138" to="6584,1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85,136" to="6586,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87,134" to="6589,1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0,132" to="6592,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3,133" to="659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6,53" to="6596,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6,53" to="6596,5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4,51" to="6595,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92,50" to="6593,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6590;top:-192;width:461;height:362">
                  <v:line id="shape_0" from="6590,48" to="6591,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590,44" to="6590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0,45" to="6590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0,41" to="659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0,38" to="6591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2,37" to="6594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5,37" to="6597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8,37" to="6598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8,37" to="6600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1,37" to="6603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4,39" to="6604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5,42" to="6605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6,45" to="6606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6,45" to="6606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4,48" to="6605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02,50" to="6603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98,52" to="6600,5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599,53" to="6599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9,100" to="6600,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1,46" to="6617,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8,47" to="661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4,45" to="6617,4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10,42" to="6612,4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09,39" to="6609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08,36" to="6608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09,37" to="6609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9,33" to="6609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0,30" to="6610,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1,27" to="6612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3,26" to="6615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6,27" to="661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6,27" to="661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7,-7" to="6626,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27,-6" to="6627,-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27,-8" to="6627,-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27,-85" to="6742,-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43,-85" to="6743,-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3,-87" to="6743,-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44,-86" to="6763,-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4,-86" to="6764,-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4,-86" to="6811,-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2,-86" to="6812,-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6,-90" to="6810,-8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07,-89" to="6807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3,-93" to="6805,-9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02,-94" to="6802,-9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01,-98" to="6801,-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00,-102" to="6800,-10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01,-101" to="6801,-1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1,-107" to="6801,-1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2,-106" to="6802,-1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2,-110" to="6802,-10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87,-132" to="6801,-11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72,-132" to="6787,-12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72,-122" to="6772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0,-122" to="6770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67,-117" to="6769,-1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68,-114" to="6768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4,-114" to="6767,-1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58,-111" to="6762,-1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59,-110" to="6759,-1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5,-112" to="6758,-1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49,-115" to="6753,-11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50,-114" to="6750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8,-118" to="6749,-1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46,-124" to="6746,-1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47,-123" to="6747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7,-129" to="6747,-1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47,-132" to="6749,-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50,-132" to="6750,-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0,-136" to="6753,-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54,-137" to="6758,-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59,-136" to="6759,-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9,-136" to="6760,-1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1,-135" to="6761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1,-135" to="6762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3,-147" to="6778,-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5,-166" to="6777,-14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66,-166" to="6766,-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2,-168" to="6765,-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58,-169" to="6761,-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58,-169" to="6758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6,-173" to="6757,-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54,-179" to="6754,-17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55,-178" to="6755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5,-184" to="6755,-18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56,-187" to="6757,-1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58,-187" to="6758,-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58,-191" to="6761,-1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2,-192" to="6766,-1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7,-191" to="6767,-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7,-191" to="6771,-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2,-190" to="6775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6,-187" to="6776,-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6,-187" to="6778,-1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9,-183" to="6779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0,-179" to="678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0,-179" to="6780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0,-176" to="6780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0,-176" to="6780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0,-175" to="6792,-1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3,-167" to="6807,-1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8,-166" to="6808,-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8,-170" to="6809,-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0,-174" to="6811,-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2,-173" to="6812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2,-177" to="6815,-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6,-178" to="6820,-1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21,-177" to="6821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1,-177" to="6825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6,-176" to="6829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0,-173" to="6830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0,-173" to="6832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3,-170" to="6833,-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4,-165" to="6834,-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2,-165" to="6832,-16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9,-160" to="6831,-15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0,-156" to="6830,-1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6,-156" to="6829,-1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0,-153" to="6824,-1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1,-152" to="6821,-1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9,-152" to="6820,-15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9,-152" to="6819,-1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-152" to="6817,-15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2,-152" to="6817,-1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2,-142" to="6816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-119" to="6817,-1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-119" to="6817,-1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-119" to="6817,-1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7,-119" to="6817,-1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119" to="6818,-1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119" to="6821,-1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2,-119" to="6824,-1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5,-118" to="6827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8,-116" to="6830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1,-114" to="6831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1,-114" to="6832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3,-112" to="6834,-1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5,-109" to="6835,-1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6,-105" to="6836,-10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6,-102" to="6836,-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6,-102" to="6836,-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4,-98" to="6834,-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3,-95" to="6834,-9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1,-92" to="6832,-9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1,-90" to="6831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9,-90" to="6830,-8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5,-87" to="6827,-8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6,-86" to="6892,-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3,-86" to="6893,-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3,-86" to="6893,-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4,-85" to="7007,-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8,-7" to="7008,-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8,-7" to="7008,-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9,-6" to="7018,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9,27" to="701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9,27" to="701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9,27" to="701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19,27" to="7021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2,28" to="7023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4,31" to="7025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6,34" to="7026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7,37" to="7027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5,37" to="7025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24,40" to="7025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20,43" to="7022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7,46" to="7019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18,47" to="703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4,100" to="7035,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6,52" to="7036,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6,53" to="7036,5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4,51" to="7035,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30,50" to="7032,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29,48" to="7029,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7030,44" to="7030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0,45" to="7030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0,41" to="703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0,38" to="7031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2,37" to="7034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7035,37" to="7037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8,37" to="7038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8,37" to="7040,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1,37" to="7042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3,39" to="7044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5,42" to="7045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6,45" to="7046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4,45" to="7044,4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43,48" to="7043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42,50" to="7043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8,52" to="7040,5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39,53" to="7039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39,133" to="7041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2,133" to="7042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2,133" to="704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6,134" to="7048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49,136" to="7050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51,138" to="7051,1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51,142" to="7051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51,169" to="7051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51,169" to="7051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6599;top:-40;width:427;height:230">
                  <v:line id="shape_0" from="6805,-12" to="6805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3,-14" to="6804,-1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01,-18" to="6801,-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00,-21" to="6801,-1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00,-24" to="6800,-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0,-23" to="6800,-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0,-27" to="6800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0,-30" to="6801,-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2,-32" to="6802,-3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3,-36" to="6804,-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5,-35" to="6805,-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05,-37" to="6807,-3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8,-39" to="6810,-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1,-40" to="6814,-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5,-39" to="6817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39" to="6818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-39" to="6821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2,-39" to="6824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5,-38" to="6827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8,-37" to="6830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1,-35" to="6831,-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1,-35" to="6832,-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3,-32" to="6834,-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5,-30" to="6835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6,-26" to="6836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6,-23" to="6836,-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6,-23" to="6836,-2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4,-20" to="6834,-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3,-17" to="6834,-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1,-14" to="6832,-1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1,-12" to="6831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7,-12" to="6829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4,-10" to="6826,-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1,-8" to="6823,-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8,-7" to="6821,-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8,-7" to="6818,-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5,191" to="6870,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71,119" to="6871,1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65,120" to="6870,12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65,120" to="6765,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127" to="681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8,127" to="6824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25,128" to="6831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2,130" to="6837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38,133" to="6843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44,138" to="6844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44,138" to="6849,1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0,144" to="6854,1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5,151" to="6857,1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8,158" to="6859,1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60,163" to="6860,1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58,163" to="6858,1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55,167" to="6857,1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52,171" to="685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46,174" to="6850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47,176" to="6847,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41,176" to="6846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33,178" to="6839,17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26,180" to="6833,1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8,181" to="6825,18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18,181" to="6818,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10,181" to="6817,18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02,179" to="6808,1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95,178" to="6801,1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90,176" to="6795,17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90,176" to="6790,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84,174" to="6789,17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80,170" to="6783,17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78,167" to="6779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76,163" to="6776,1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777,163" to="6777,1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77,157" to="6777,16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78,150" to="6780,15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81,143" to="6785,1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86,138" to="6792,1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93,138" to="6793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93,132" to="6798,13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799,129" to="6804,13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05,128" to="681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1,126" to="6817,1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18,127" to="681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60,133" to="667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1,133" to="6671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1,133" to="6673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4,134" to="6677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8,136" to="6679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80,138" to="6680,1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81,142" to="6681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81,169" to="6681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79,169" to="6679,1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78,172" to="6679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74,175" to="6677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70,177" to="6672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59,178" to="6669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60,178" to="6660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6,176" to="665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53,175" to="6655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52,171" to="6653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52,168" to="6652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52,141" to="6652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52,142" to="6652,1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52,138" to="6652,1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52,136" to="6653,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54,134" to="6656,1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57,132" to="6659,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60,133" to="666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5,133" to="6974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5,133" to="697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5,133" to="6978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79,134" to="6980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1,136" to="6982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3,138" to="6983,1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4,142" to="6984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4,169" to="6984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82,169" to="6982,1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81,172" to="6982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79,175" to="6980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75,177" to="6978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5,178" to="6974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65,178" to="6965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61,176" to="6964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7,175" to="6959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6,171" to="6956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5,168" to="6955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56,141" to="6956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6,142" to="6956,1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56,138" to="6956,1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7,136" to="6957,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58,134" to="6960,1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1,132" to="6964,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65,133" to="696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0,133" to="694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0,133" to="694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1,133" to="6941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2,134" to="6942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2,176" to="6942,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40,176" to="6940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939,177" to="6939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0,178" to="6938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891,178" to="6891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89,176" to="6889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890,175" to="6890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90,134" to="6890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90,134" to="6890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0,132" to="6890,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890,133" to="689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891,133" to="6939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4,133" to="7024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4,133" to="7024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5,133" to="702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6,134" to="7026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6,176" to="7026,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24,176" to="7024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23,177" to="7023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0,178" to="7023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7000,178" to="7000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8,176" to="699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999,175" to="6999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99,134" to="6999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99,134" to="6999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999,132" to="6999,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999,133" to="6999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7000,133" to="7023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6,133" to="6744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5,133" to="674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5,133" to="674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6,133" to="6746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7,134" to="6747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7,176" to="6747,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45,176" to="6745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744,177" to="6744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95,178" to="6743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96,178" to="6696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4,176" to="6694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95,175" to="6695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95,134" to="6695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95,134" to="6695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5,132" to="6695,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95,133" to="669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96,133" to="6696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1,133" to="6634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5,133" to="663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5,133" to="663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6,133" to="6636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7,134" to="6637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7,176" to="6637,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35,176" to="6635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34,177" to="6634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11,178" to="6634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6611,178" to="6611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09,176" to="6609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6610,175" to="6610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0,134" to="6610,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0,134" to="6610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0,132" to="6610,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610,133" to="661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611,133" to="6611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599,191" to="6762,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6763,119" to="6763,1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6599,120" to="6762,12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</v:group>
                <v:line id="shape_0" from="6599,120" to="6599,19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74,120" to="7035,12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874,120" to="6874,19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74,191" to="7035,19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7036,119" to="7036,18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shape id="shape_0" coordsize="219,167" path="m191,139l192,146l194,153l195,156l197,158l200,161l203,162l212,164l217,164l218,164l219,165l219,166l218,167l214,167l178,166l173,165l172,164l172,163l173,162l174,161l174,160l174,154l164,42l163,42l109,155l105,165l103,166l102,167l101,166l100,165l95,157l70,106l41,45l40,45l31,145l31,156l31,159l32,161l34,162l36,163l45,164l46,164l47,165l46,166l46,167l43,167l22,167l4,167l1,167l0,166l0,165l1,164l2,164l9,164l11,163l13,161l16,157l17,152l18,146l33,4l34,1l36,0l38,1l39,3l106,140l171,4l172,1l174,0l175,0l176,1l176,6l191,139xe" fillcolor="#231f20" stroked="f" o:allowincell="f" style="position:absolute;left:6294;top:953;width:218;height:16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2,86l32,109l33,126l33,129l35,132l37,134l40,135l49,136l50,137l50,138l49,139l47,139l23,139l4,139l2,139l1,138l1,137l2,136l8,135l11,134l12,132l13,126l14,109l15,86l15,53l14,13l14,9l12,6l11,4l8,3l2,3l1,2l0,1l1,0l4,0l23,0l42,0l45,0l45,1l45,2l44,3l39,3l36,4l34,6l33,9l32,13l32,53l32,86xe" fillcolor="#231f20" stroked="f" o:allowincell="f" style="position:absolute;left:6524;top:981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7,144" path="m27,117l28,127l29,133l32,136l35,138l40,139l45,139l46,140l46,141l45,142l43,142l22,142l4,142l1,142l0,141l1,140l2,139l5,139l10,138l13,136l14,132l15,126l15,115l15,9l16,2l17,0l18,0l20,1l22,2l25,6l87,69l133,116l131,24l131,16l129,11l127,8l124,7l114,6l113,5l113,4l114,3l116,3l137,3l153,3l156,3l157,4l156,5l154,6l150,6l146,8l144,11l143,15l143,22l143,130l142,141l142,143l141,144l139,143l137,142l126,132l108,115l75,82l25,30l27,117xe" fillcolor="#231f20" stroked="f" o:allowincell="f" style="position:absolute;left:6590;top:978;width:156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1,86l32,109l32,126l33,129l34,132l36,134l39,135l48,136l49,137l50,138l49,139l47,139l22,139l3,139l1,139l0,138l1,137l2,136l8,135l10,134l11,132l13,126l14,109l14,86l14,53l14,13l13,9l12,6l10,4l7,3l1,3l0,2l0,1l1,0l3,0l22,0l42,0l44,0l45,1l44,2l43,3l38,3l35,4l33,6l32,9l32,13l31,53l31,86xe" fillcolor="#231f20" stroked="f" o:allowincell="f" style="position:absolute;left:6764;top:981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5" path="m2,140l1,139l0,138l0,133l0,121l1,113l1,111l2,110l4,111l4,112l4,115l5,119l6,124l9,128l12,131l16,133l21,135l25,136l35,137l42,137l48,135l53,133l57,130l60,127l62,122l64,118l64,113l64,108l63,104l61,100l58,96l51,89l40,81l31,74l18,63l13,58l9,53l7,49l5,44l4,39l3,35l4,27l6,20l10,14l15,9l21,5l29,2l37,0l46,0l57,1l66,2l73,3l74,3l75,4l74,10l74,24l74,27l73,28l72,28l71,27l71,25l69,21l68,16l66,14l61,11l54,8l49,8l43,7l38,8l33,9l28,10l25,12l22,15l19,19l18,23l17,27l17,31l18,35l20,39l22,42l30,50l42,58l48,62l56,68l62,74l68,79l72,84l75,90l77,95l79,101l79,107l78,115l75,123l73,127l70,131l66,135l61,138l54,141l47,143l39,144l30,145l23,144l16,143l9,142l2,140xe" fillcolor="#231f20" stroked="f" o:allowincell="f" style="position:absolute;left:6830;top:978;width:78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3,142" path="m71,89l71,112l72,129l73,132l74,135l76,137l80,138l88,139l90,140l90,141l89,142l87,142l63,142l43,142l41,142l40,141l40,140l42,139l47,139l50,137l51,135l52,132l53,129l54,112l54,89l54,11l26,12l18,12l13,13l9,15l6,17l4,21l3,23l3,25l1,25l0,23l4,4l5,1l6,0l9,1l15,2l30,3l103,3l111,3l116,2l122,1l123,2l123,4l122,25l122,26l120,27l119,26l119,24l119,22l117,18l116,16l114,15l107,13l95,12l71,11l71,89xe" fillcolor="#231f20" stroked="f" o:allowincell="f" style="position:absolute;left:6920;top:978;width:122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6,139" path="m16,53l16,13l15,9l14,6l12,4l8,3l1,3l0,2l0,1l1,0l3,0l26,0l50,0l59,0l69,1l78,4l86,8l90,11l94,17l98,24l99,28l99,33l99,38l98,43l96,48l94,53l91,59l87,64l82,69l75,75l97,102l116,123l123,129l129,133l133,135l137,136l144,136l145,137l146,138l145,139l141,139l129,139l117,138l112,137l109,136l102,131l96,126l82,108l61,81l60,81l59,80l34,80l33,80l33,81l33,86l33,110l34,126l35,129l36,132l38,134l42,135l50,136l51,137l52,138l51,139l49,139l25,139l6,139l4,139l3,138l3,137l4,136l10,135l12,134l14,132l15,126l16,109l16,86l16,53l33,69l33,70l34,71l38,72l43,73l56,74l63,73l66,72l70,71l75,66l78,60l81,52l82,42l81,34l79,27l77,21l73,16l68,12l62,9l56,7l48,6l40,7l35,7l33,8l33,9l33,69l16,53xe" fillcolor="#231f20" stroked="f" o:allowincell="f" style="position:absolute;left:7056;top:981;width:145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0,139" path="m62,91l61,85l61,80l59,76l57,72l23,19l16,10l11,5l6,3l2,3l1,2l0,1l1,0l3,0l22,0l39,0l41,0l41,1l40,2l38,3l36,4l36,6l37,10l38,13l73,71l89,43l105,17l107,12l108,8l108,5l105,3l103,2l102,1l103,0l105,0l119,0l138,0l139,0l140,1l139,2l138,3l133,3l129,5l124,9l119,14l111,25l99,43l82,73l80,78l79,82l79,91l79,107l80,126l80,129l82,132l84,134l87,135l96,136l97,137l97,138l97,139l94,139l70,139l51,139l49,139l48,138l49,137l50,136l55,135l58,134l60,132l61,129l61,126l62,107l62,91xe" fillcolor="#231f20" stroked="f" o:allowincell="f" style="position:absolute;left:7168;top:981;width:13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2,85l150,93l147,99l144,106l141,112l136,118l132,123l126,128l120,133l114,136l107,140l100,142l92,144l84,145l76,146l66,145l57,144l49,142l42,139l35,135l29,131l23,127l18,122l14,116l10,111l7,105l5,98l1,86l0,73l1,60l5,48l10,36l14,30l19,25l23,20l29,15l35,11l42,7l50,4l58,2l67,1l77,0l81,138l88,138l97,136l105,132l114,127l118,123l121,119l125,114l127,108l130,101l132,94l133,85l133,76l133,67l132,59l131,52l128,45l126,39l123,34l120,29l116,24l112,20l107,17l97,11l87,8l76,7l64,8l53,11l44,15l36,22l32,26l29,30l27,35l24,41l21,53l20,68l20,76l21,83l23,91l25,97l27,103l30,109l34,114l38,119l42,123l46,127l52,130l57,133l63,135l68,137l75,138l81,138l77,0xe" fillcolor="#231f20" stroked="f" o:allowincell="f" style="position:absolute;left:5512;top:1209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2" path="m16,55l16,15l15,11l14,8l12,6l8,5l1,5l0,4l0,3l1,2l3,2l25,2l75,2l80,2l84,1l86,0l87,1l88,2l86,11l85,23l85,24l83,25l82,24l82,22l81,19l80,16l79,14l76,12l72,11l67,10l35,10l34,10l34,12l34,63l34,64l35,65l61,65l70,64l76,63l78,61l79,60l81,59l82,58l83,59l83,60l82,64l81,71l80,83l80,86l79,87l77,86l77,85l77,82l76,78l75,77l73,75l70,73l66,73l50,72l35,72l34,72l34,74l34,89l34,113l35,129l35,132l37,135l39,137l42,138l51,139l52,140l52,141l51,142l49,142l25,142l6,142l4,142l3,141l3,140l4,139l10,138l12,137l14,135l15,129l16,112l16,89l16,55xe" fillcolor="#231f20" stroked="f" o:allowincell="f" style="position:absolute;left:5677;top:1210;width:87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6,170" path="m31,139l31,150l33,157l36,162l39,164l46,165l50,165l52,166l51,168l48,168l25,168l4,168l1,168l1,167l0,166l1,166l2,165l6,165l11,164l13,163l14,162l16,157l17,149l18,136l18,11l18,2l19,1l20,0l22,1l24,3l28,7l98,81l150,139l148,28l147,19l146,13l143,9l139,7l133,6l129,6l127,6l127,5l127,4l128,3l131,3l154,4l173,3l175,3l176,4l176,5l176,6l174,6l169,7l165,9l163,10l162,12l161,18l161,26l160,154l160,167l159,169l158,170l157,169l154,167l142,156l122,135l85,97l28,34l31,139xe" fillcolor="#231f20" stroked="f" o:allowincell="f" style="position:absolute;left:5840;top:1184;width:175;height:16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69,7l72,1l73,0l74,0l75,1l76,2l79,7l125,120l130,130l134,136l138,139l141,140l145,141l149,141l151,142l151,143l150,144l147,144l117,144l112,143l110,143l110,142l111,141l113,140l113,138l113,136l95,94l95,93l94,93l49,93l48,93l47,94l36,124l34,130l34,136l34,139l36,140l38,141l40,141l42,141l43,142l44,143l43,144l41,144l24,144l4,144l1,144l0,143l1,142l2,141l8,141l14,139l18,135l21,130l24,124l69,7l91,85l92,85l92,84l72,32l72,31l71,30l70,31l69,32l51,84l51,85l52,85l91,85l69,7xe" fillcolor="#231f20" stroked="f" o:allowincell="f" style="position:absolute;left:6015;top:1208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2,143" path="m71,90l71,113l72,130l72,133l73,136l76,138l79,139l88,140l89,141l89,142l89,143l86,143l62,143l42,143l40,143l39,142l40,141l41,140l47,140l49,138l51,136l52,133l52,130l53,113l53,90l53,11l25,12l18,12l12,13l8,15l6,17l4,21l3,23l2,25l1,25l0,25l0,23l4,4l5,1l6,0l8,1l14,2l29,3l102,3l110,3l116,2l121,1l122,2l122,4l122,25l121,26l120,27l119,26l118,24l118,22l117,18l115,16l113,15l106,13l95,12l71,11l71,90xe" fillcolor="#231f20" stroked="f" o:allowincell="f" style="position:absolute;left:6146;top:1209;width:121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49,140" path="m31,87l31,110l32,127l32,130l34,133l36,135l39,136l48,137l49,138l49,139l49,140l46,140l22,140l3,140l1,140l0,139l0,138l1,137l7,136l10,135l11,133l12,127l13,110l14,87l14,53l13,13l13,9l11,6l10,4l7,3l1,3l0,2l0,1l0,0l3,0l22,0l41,0l44,0l44,1l44,2l43,3l38,3l35,4l33,6l32,9l31,13l31,53l31,87xe" fillcolor="#231f20" stroked="f" o:allowincell="f" style="position:absolute;left:6283;top:1212;width:48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1,85l150,93l147,99l144,106l141,112l136,118l132,123l126,128l120,133l114,136l107,140l100,142l92,144l84,145l76,146l66,145l57,144l49,142l42,139l35,135l29,131l23,127l18,122l14,116l10,111l7,105l5,98l1,86l0,73l1,60l5,48l10,36l14,30l18,25l23,20l29,15l35,11l42,7l50,4l58,2l67,1l77,0l81,138l88,138l96,136l105,132l114,127l118,123l121,119l125,114l127,108l130,101l132,94l133,85l133,76l133,67l132,59l130,52l128,45l126,39l123,34l120,29l116,24l112,20l107,17l97,11l87,8l76,7l64,8l53,11l44,15l36,22l32,26l29,30l26,35l24,41l21,53l20,68l20,76l21,83l23,91l25,97l27,103l30,109l34,114l38,119l42,123l46,127l51,130l57,133l62,135l68,137l75,138l81,138l77,0xe" fillcolor="#231f20" stroked="f" o:allowincell="f" style="position:absolute;left:6341;top:1209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5,145" path="m27,118l27,128l29,134l31,137l34,139l40,140l44,140l45,141l45,142l44,143l42,143l21,143l3,143l1,143l0,142l0,141l1,140l5,140l9,139l12,137l14,133l14,127l15,116l15,9l15,2l16,0l17,0l19,1l21,2l25,6l86,70l131,117l129,24l129,16l128,11l126,8l122,7l113,6l111,5l111,4l112,3l115,3l135,3l151,3l154,3l155,4l154,5l153,6l148,6l144,8l142,11l141,15l141,22l141,131l141,142l140,144l139,145l138,144l135,143l125,133l106,116l74,83l24,30l27,118xe" fillcolor="#231f20" stroked="f" o:allowincell="f" style="position:absolute;left:6505;top:1209;width:154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70,7l72,1l73,0l74,0l75,1l76,2l79,7l125,120l130,130l134,136l138,139l141,140l146,141l149,141l151,142l151,143l150,144l147,144l117,144l112,143l110,143l110,142l111,141l113,140l113,138l113,136l96,94l95,93l94,93l49,93l48,93l47,94l36,124l34,130l34,136l34,139l36,140l38,141l40,141l42,141l43,142l44,143l43,144l41,144l24,144l3,144l0,144l0,143l0,142l1,141l7,141l13,139l17,135l21,130l24,124l70,7l91,85l92,85l92,84l73,32l72,31l71,30l70,31l69,32l51,84l51,85l52,85l91,85l70,7xe" fillcolor="#231f20" stroked="f" o:allowincell="f" style="position:absolute;left:6658;top:1208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95,141" path="m34,87l34,105l35,117l36,124l37,127l38,129l41,130l46,132l54,133l64,133l71,133l77,132l83,130l87,127l90,122l91,117l92,115l93,114l94,115l95,117l94,125l92,136l91,138l89,140l86,140l80,141l46,140l25,140l17,140l6,140l4,140l3,139l3,138l4,137l10,136l13,135l14,133l15,127l16,110l16,87l16,53l16,13l15,9l14,6l12,4l8,3l2,3l1,2l0,1l1,0l3,0l25,0l46,0l49,0l49,1l49,2l48,2l41,3l38,4l36,6l35,9l34,13l34,53l34,87xe" fillcolor="#231f20" stroked="f" o:allowincell="f" style="position:absolute;left:6814;top:1212;width:94;height:1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66,165" path="m19,63l19,16l18,11l16,8l14,5l9,4l2,3l0,3l0,2l1,1l3,0l28,1l54,0l64,0l75,2l85,5l90,7l94,10l99,14l104,20l106,24l108,29l109,34l109,39l109,45l108,51l106,57l103,64l100,70l95,76l90,83l83,90l107,122l118,135l128,146l137,153l144,158l150,160l155,162l164,162l165,163l166,163l165,164l164,165l160,165l145,165l137,165l131,164l126,163l121,161l114,156l108,149l92,129l68,97l67,96l65,96l38,95l37,96l37,97l37,102l37,130l38,149l38,154l40,157l42,160l46,161l56,162l57,163l58,163l57,165l54,165l27,165l7,165l4,165l3,163l4,163l5,162l12,161l14,160l16,157l17,154l18,149l19,130l19,102l19,63l37,82l37,83l38,86l42,87l47,88l61,89l69,88l74,87l77,84l83,79l87,71l90,62l91,50l90,41l88,32l85,25l81,19l75,14l69,10l61,8l53,7l44,7l38,8l37,9l37,11l37,82l19,63xe" fillcolor="#231f20" stroked="f" o:allowincell="f" style="position:absolute;left:6983;top:1187;width:165;height:1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9,143" path="m17,55l16,15l16,11l15,8l12,6l9,5l2,5l1,4l0,3l1,2l4,2l26,2l72,2l81,1l83,0l84,1l84,2l84,5l83,11l82,23l81,24l80,25l79,24l78,22l78,19l77,16l76,14l74,12l70,11l63,10l36,9l35,10l34,11l34,63l35,64l36,65l68,64l73,63l75,63l77,60l79,59l80,58l81,58l81,60l80,64l80,71l79,83l78,85l78,86l77,86l76,86l76,84l76,82l75,78l74,77l72,75l69,74l65,73l50,72l36,72l35,72l34,73l34,89l34,120l36,128l37,130l39,132l42,133l46,134l57,135l67,135l72,134l77,133l80,131l83,128l84,125l85,120l86,118l87,117l89,118l89,120l88,128l86,138l85,141l83,142l80,143l75,143l42,142l26,142l18,142l6,142l4,142l3,141l4,140l5,139l11,138l13,137l14,135l16,129l17,112l17,89l17,55xe" fillcolor="#231f20" stroked="f" o:allowincell="f" style="position:absolute;left:7147;top:1210;width:88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6" path="m3,141l1,140l0,139l0,134l0,122l1,114l1,112l2,111l4,112l4,113l4,116l5,120l6,125l9,129l12,132l16,134l21,136l25,137l35,138l42,138l48,136l53,134l57,131l60,128l62,123l64,119l64,114l64,109l63,105l61,101l58,97l51,90l40,82l31,75l18,64l13,58l9,53l7,49l5,44l4,39l3,35l4,27l7,20l10,14l15,9l21,5l29,2l37,0l46,0l57,1l66,2l73,3l74,3l75,4l74,10l74,24l74,27l73,28l72,28l71,27l71,25l70,21l68,16l66,14l61,11l54,8l49,8l43,7l38,8l33,9l29,10l25,12l22,15l19,19l18,23l17,27l18,31l18,35l20,39l23,42l30,50l42,58l48,62l56,69l63,75l68,80l72,85l75,91l78,96l79,102l79,108l78,116l75,124l73,128l70,132l66,136l61,139l55,142l47,144l39,145l31,146l24,145l16,144l9,143l3,141xe" fillcolor="#231f20" stroked="f" o:allowincell="f" style="position:absolute;left:7252;top:1209;width:78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3,1l100,3l107,5l114,7l120,11l126,14l131,19l136,23l140,29l144,34l147,40l150,47l152,54l153,61l153,70l153,78l152,85l150,93l148,99l145,106l141,112l137,118l132,123l127,128l121,133l114,136l107,140l100,142l92,144l84,145l76,146l66,145l57,144l49,142l42,139l35,135l29,131l23,127l18,122l14,116l10,111l7,105l5,98l2,86l0,73l2,60l5,48l11,36l14,30l19,25l24,20l29,15l36,11l42,7l50,4l58,2l67,1l77,0l81,138l88,138l97,136l105,132l114,127l118,123l121,119l125,114l128,108l130,101l132,94l133,85l133,76l133,67l132,59l131,52l129,45l126,39l123,34l120,29l116,24l112,20l107,17l98,11l87,8l76,7l64,8l54,11l44,15l36,22l33,26l29,30l27,35l24,41l21,53l20,68l21,76l22,83l23,91l25,97l27,103l30,109l34,114l38,119l42,123l47,127l52,130l57,133l63,135l69,137l75,138l81,138l77,0xe" fillcolor="#231f20" stroked="f" o:allowincell="f" style="position:absolute;left:7346;top:1209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3" path="m16,53l16,13l15,9l14,6l12,4l8,3l1,3l0,2l0,1l0,0l3,0l25,0l44,0l47,0l48,1l47,2l46,3l41,3l38,4l36,6l35,9l35,13l34,53l34,80l34,89l35,97l36,104l38,110l40,115l43,119l48,125l55,130l62,133l69,135l77,135l86,134l94,131l101,127l107,122l110,118l112,113l116,103l117,91l118,77l118,53l117,13l117,9l116,6l114,4l110,3l103,3l102,2l102,1l102,0l105,0l125,0l142,0l144,0l145,1l144,2l143,3l138,3l135,4l133,6l132,9l132,13l131,25l131,53l131,74l131,89l130,97l128,104l126,111l123,118l119,124l113,129l108,133l103,136l98,139l92,140l82,142l73,143l66,142l56,141l50,139l44,137l38,134l33,130l26,122l24,118l21,112l19,106l17,99l16,91l16,81l16,53xe" fillcolor="#231f20" stroked="f" o:allowincell="f" style="position:absolute;left:7505;top:1212;width:144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0" path="m16,53l16,13l15,9l14,6l12,4l8,3l1,3l0,2l0,1l0,0l3,0l25,0l50,0l59,0l68,1l77,4l85,8l90,11l94,17l97,24l98,28l99,33l99,38l98,43l96,48l94,53l91,59l86,65l81,70l75,76l97,103l115,124l123,130l128,134l133,136l137,137l144,137l145,138l145,139l145,140l141,140l129,140l116,139l112,138l108,137l102,132l96,127l82,109l61,82l60,82l59,81l34,81l33,81l33,82l33,87l33,111l34,127l34,130l35,133l38,135l41,136l50,137l51,138l51,139l51,140l48,140l25,140l6,140l3,140l2,139l3,138l4,137l10,136l12,135l13,133l15,127l16,110l16,87l16,53l33,70l33,71l34,72l37,73l42,74l55,75l62,74l66,73l70,72l74,67l78,61l80,52l81,42l81,34l79,27l76,21l72,16l68,12l62,9l55,7l48,6l40,7l34,7l33,8l33,9l33,70l16,53xe" fillcolor="#231f20" stroked="f" o:allowincell="f" style="position:absolute;left:7664;top:1212;width:144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46" path="m24,126l17,120l12,113l8,106l5,99l3,92l1,85l0,71l1,59l3,53l5,47l7,40l11,33l16,26l22,20l27,16l32,12l38,9l44,6l52,3l61,2l70,0l81,0l94,1l109,2l119,4l128,5l130,6l131,7l130,17l129,36l129,39l127,40l126,40l126,39l126,36l125,31l124,26l121,21l118,18l111,14l103,11l92,8l80,8l71,8l63,9l57,10l51,12l42,16l36,20l31,26l28,31l25,37l22,42l21,49l20,55l19,70l19,76l20,83l22,89l24,95l27,101l30,106l34,112l38,116l43,121l48,125l54,128l60,131l67,133l74,135l81,136l88,136l98,136l107,135l114,132l120,128l123,124l125,120l128,112l128,110l130,110l131,111l131,112l130,122l127,136l125,140l122,141l115,143l106,145l87,146l77,145l67,144l58,143l50,141l43,138l36,134l30,130l24,126xe" fillcolor="#231f20" stroked="f" o:allowincell="f" style="position:absolute;left:7792;top:1209;width:130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3" path="m16,55l16,15l15,11l14,8l12,6l8,5l1,5l0,4l0,3l1,2l3,2l25,2l71,2l80,1l83,0l83,1l84,2l83,5l82,11l81,23l80,24l79,25l78,24l78,22l77,19l77,16l75,14l73,12l69,11l63,10l35,9l34,10l34,11l34,63l34,64l35,65l67,64l73,63l75,63l77,60l78,59l79,58l80,58l81,60l80,64l79,71l78,83l78,85l77,86l76,86l75,86l75,84l75,82l74,78l73,77l72,75l69,74l64,73l49,72l35,72l34,72l34,73l34,89l34,120l35,128l36,130l38,132l41,133l45,134l57,135l67,135l72,134l76,133l80,131l82,128l84,125l85,120l86,118l87,117l88,118l88,120l87,128l86,138l84,141l83,142l79,143l75,143l41,142l25,142l17,142l6,142l4,142l3,141l3,140l4,139l10,138l12,137l14,135l15,129l16,112l16,89l16,55xe" fillcolor="#231f20" stroked="f" o:allowincell="f" style="position:absolute;left:7939;top:1210;width:87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0,146" path="m3,141l1,140l1,139l0,134l1,122l1,114l2,112l3,111l4,112l5,113l5,116l5,120l7,125l9,129l13,132l17,134l21,136l26,137l36,138l42,138l48,136l53,134l57,131l60,128l63,123l64,119l65,114l64,109l63,105l61,101l59,97l51,90l40,82l32,75l18,64l14,58l10,53l7,49l5,44l4,39l4,35l5,27l7,20l11,14l16,9l22,5l29,2l37,0l47,0l58,1l67,2l73,3l75,3l75,4l75,10l74,24l74,27l74,28l73,28l72,27l71,25l70,21l68,16l66,14l62,11l54,8l49,8l43,7l38,8l33,9l29,10l25,12l22,15l20,19l18,23l18,27l18,31l19,35l21,39l23,42l31,50l43,58l48,62l56,69l63,75l68,80l73,85l76,91l78,96l79,102l80,108l79,116l76,124l73,128l70,132l66,136l62,139l55,142l47,144l39,145l31,146l24,145l17,144l9,143l3,141xe" fillcolor="#231f20" stroked="f" o:allowincell="f" style="position:absolute;left:8043;top:1209;width:79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line id="shape_0" from="7049,172" to="7050,17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7045,175" to="7047,17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7042,177" to="7045,17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7038,178" to="7040,17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7039,178" to="7039,20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75,33" to="6975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75,33" to="6982,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83,36" to="6988,4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89,41" to="6989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89,41" to="6991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92,45" to="6994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95,49" to="6995,5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96,54" to="6996,5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97,60" to="6997,9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97,100" to="6997,10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98,46" to="7014,9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7015,47" to="7015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7011,45" to="7014,4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7009,42" to="7010,4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7007,39" to="7008,4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7005,36" to="7005,3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7006,37" to="7006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7006,33" to="7006,3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7007,33" to="7007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95,15" to="7006,3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981,-3" to="6994,13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965,-18" to="6979,-3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948,-32" to="6964,-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949,-32" to="6949,-3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31,-44" to="6947,-3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914,-53" to="6931,-4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94,-61" to="6912,-5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73,-67" to="6893,-6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74,-67" to="6874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74,48" to="6874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74,48" to="6874,5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74,52" to="6874,9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74,100" to="6874,10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75,26" to="6905,9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06,27" to="6906,2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02,25" to="6905,2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98,22" to="6901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94,19" to="6896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95,13" to="6895,17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895,14" to="6895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95,8" to="6895,1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896,5" to="6898,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899,1" to="6902,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03,0" to="6907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08,1" to="6908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08,1" to="6912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13,2" to="6917,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18,5" to="6919,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20,9" to="6920,1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21,14" to="6921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21,14" to="6921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17,19" to="6919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914,23" to="6916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909,26" to="6913,2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910,27" to="6940,9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41,100" to="6942,10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43,60" to="6943,9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43,60" to="6943,6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43,54" to="6943,5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43,49" to="6943,5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44,46" to="6945,4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46,42" to="6948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49,39" to="6951,4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52,37" to="6955,3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56,35" to="6959,3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60,33" to="6963,3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64,33" to="6964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62,31" to="6963,3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958,29" to="6960,30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957,25" to="6957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958,22" to="6958,2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58,22" to="6958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58,18" to="6958,2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59,14" to="6960,17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61,10" to="6964,1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65,9" to="6969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970,10" to="6970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70,10" to="6973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74,11" to="6977,1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78,14" to="6980,1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81,18" to="6981,2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82,22" to="6982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980,22" to="6980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979,26" to="6979,2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978,29" to="6979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974,31" to="6976,3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975,33" to="6975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64,-83" to="6784,-8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765,-83" to="6765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65,34" to="6765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65,26" to="6768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69,18" to="6772,2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73,13" to="6778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79,7" to="6785,1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86,-83" to="6786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851,-83" to="6870,-8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851,-83" to="6851,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51,7" to="6851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51,7" to="6857,1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58,13" to="6862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63,19" to="6867,2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68,26" to="687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71,-84" to="6871,3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63,-68" to="6763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63,-67" to="6763,-6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41,-67" to="6761,-6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722,-61" to="6741,-5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704,-53" to="6721,-4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86,-43" to="6702,-3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87,-32" to="6687,-3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69,-32" to="6685,-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54,-18" to="6669,-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40,-2" to="6652,1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29,15" to="6640,3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29,33" to="6629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29,33" to="6629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29,37" to="6629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29,37" to="6629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27,40" to="6628,4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23,43" to="6625,4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20,46" to="6622,4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21,47" to="6636,9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37,100" to="6638,10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39,60" to="6639,9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39,60" to="6639,6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39,54" to="6639,5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39,48" to="6640,5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41,45" to="6642,4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43,41" to="6646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47,41" to="6647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47,35" to="6652,3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53,32" to="6659,3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60,33" to="666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58,31" to="6659,3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656,29" to="6657,30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654,25" to="6655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654,22" to="6654,2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54,22" to="6654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54,18" to="6654,2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55,14" to="6656,17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57,10" to="6660,1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61,9" to="666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66,10" to="6666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66,10" to="6670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71,11" to="6673,1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74,14" to="6677,1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78,18" to="6678,2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79,22" to="6679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77,22" to="6677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76,26" to="6676,2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73,29" to="6675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70,31" to="6672,3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71,33" to="6671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71,33" to="667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77,35" to="6680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81,37" to="6684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85,39" to="6687,4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88,43" to="6689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90,46" to="6691,4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92,50" to="6693,5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94,55" to="6694,5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94,60" to="6694,9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94,100" to="6695,10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96,26" to="6726,9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27,27" to="6727,2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21,25" to="6725,2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718,22" to="6721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716,19" to="6717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714,13" to="6714,1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715,14" to="6715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15,8" to="6715,1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16,5" to="6718,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19,1" to="6722,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23,0" to="6728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29,1" to="6729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29,1" to="6733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34,2" to="6737,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38,5" to="6740,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41,9" to="6741,1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42,14" to="6742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40,14" to="6740,1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739,19" to="6740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735,23" to="6738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729,26" to="6733,2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730,27" to="6760,9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61,100" to="6761,10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62,52" to="6762,9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62,52" to="6762,5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762,48" to="6762,5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763,48" to="6763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18,-7" to="6818,-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814,-7" to="6816,-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811,-9" to="6814,-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07,-10" to="6809,-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04,-12" to="6806,-1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879,375" to="6879,3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73,375" to="6878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869,378" to="6872,37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869,380" to="6869,3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67,380" to="6868,38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865,378" to="6865,37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66,319" to="6866,37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866,320" to="6866,32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66,318" to="6866,31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867,319" to="6868,3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69,319" to="6869,3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69,319" to="6872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73,322" to="6878,32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79,324" to="6879,32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79,324" to="6884,32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85,325" to="6891,32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92,325" to="6916,32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17,271" to="6917,32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917,272" to="6917,2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15,264" to="6915,27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914,259" to="6914,26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915,259" to="6915,25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13,253" to="6914,25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909,247" to="6911,25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910,248" to="6910,24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10,246" to="6910,246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910,245" to="6910,24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911,246" to="6974,24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5,246" to="6975,24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5,246" to="6975,24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6,247" to="6976,24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6,248" to="6976,24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4,248" to="6975,25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0,253" to="6972,25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1,259" to="6971,25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69,259" to="6969,26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0,265" to="6970,27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0,272" to="6970,32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0,325" to="6993,32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94,325" to="6994,32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94,325" to="7000,32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01,323" to="7006,32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07,324" to="7007,32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07,322" to="7012,32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13,318" to="7017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18,319" to="7018,3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18,319" to="7018,3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19,319" to="7019,3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20,320" to="7020,37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20,379" to="7020,37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18,379" to="7018,37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7017,380" to="7017,38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7018,380" to="7018,3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12,378" to="7016,379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7007,374" to="7012,37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7007,375" to="7007,3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01,373" to="7006,37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993,374" to="6999,37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0,374" to="6993,37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0,374" to="6970,43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0,438" to="7010,43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11,438" to="7011,43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11,438" to="7017,43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18,436" to="7023,43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24,436" to="7024,43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24,434" to="7029,43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30,432" to="7033,43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34,432" to="7034,43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34,430" to="7035,4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36,431" to="7036,43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37,433" to="7037,49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37,492" to="7037,49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35,492" to="7035,49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7034,493" to="7035,49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7034,493" to="7034,4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30,489" to="7033,49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7024,488" to="7029,489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7024,488" to="7024,48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18,486" to="7023,48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7010,485" to="7016,48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969,486" to="7009,4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0,486" to="6970,5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0,569" to="6970,5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0,569" to="6970,57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1,571" to="6971,57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1,571" to="6971,5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2,573" to="6972,5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3,576" to="6973,5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3,576" to="6973,57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4,579" to="6976,58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7,582" to="6977,58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7,582" to="6977,58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7,584" to="6977,58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3,584" to="6975,5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4,590" to="6974,59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2,590" to="6973,59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0,593" to="6971,59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970,596" to="6970,59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0,596" to="6970,59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970,597" to="6970,59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83,615" to="7002,61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883,615" to="6883,61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83,615" to="6883,62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84,621" to="6884,6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84,621" to="6884,63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85,633" to="7000,63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01,633" to="7001,63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01,621" to="7001,63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02,621" to="7002,6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7002,615" to="7002,6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7003,615" to="7003,61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568,617" to="6816,6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17,537" to="6817,61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567,538" to="6815,53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568,538" to="6568,6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17,700" to="6817,77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583,701" to="6815,70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584,701" to="6584,70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584,701" to="6587,71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588,712" to="6593,7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594,723" to="6604,74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605,743" to="6605,7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605,743" to="6611,75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612,753" to="6618,76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619,763" to="6626,77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627,772" to="6634,77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635,780" to="6816,7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568,290" to="6816,29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17,210" to="6817,28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567,211" to="6815,21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568,211" to="6568,28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568,453" to="6816,45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17,375" to="6817,45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567,375" to="6815,37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568,375" to="6568,45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788,-83" to="6815,-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88,-83" to="6788,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788,5" to="6788,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788,1" to="6794,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795,-1" to="6801,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802,-3" to="6809,-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810,-5" to="6817,-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818,-4" to="6818,-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18,-4" to="6825,-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26,-3" to="6833,-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34,-1" to="6840,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41,1" to="6847,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48,-83" to="6848,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820,-83" to="6846,-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821,-83" to="6821,-8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19,-83" to="6819,-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816,-83" to="6819,-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816,-83" to="6816,-8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16,-83" to="6816,-8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16,-83" to="6816,-8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71,48" to="6871,99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6871,48" to="6871,4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69,38" to="6870,4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65,28" to="6867,3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60,21" to="6864,2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53,13" to="6859,2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46,7" to="6852,1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37,3" to="6845,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28,-1" to="6837,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18,-2" to="6827,-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6818,-1" to="6818,-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808,-1" to="6817,-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98,0" to="6806,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89,3" to="6797,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82,7" to="6789,1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76,13" to="6781,2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70,21" to="6774,2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67,29" to="6770,3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65,38" to="6766,4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6765,48" to="6765,9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765,100" to="6870,10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6626,34" to="662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24,32" to="6624,3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625,33" to="6625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23,29" to="6624,3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6619,30" to="6622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19,30" to="6619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15,30" to="6617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14,30" to="6615,31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12,32" to="6613,3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6612,34" to="6612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12,37" to="6612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12,37" to="6612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12,40" to="6613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14,42" to="6615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16,44" to="6618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19,44" to="6619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19,44" to="6621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22,42" to="6623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24,40" to="6625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26,36" to="6626,3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26,37" to="6626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6626,33" to="6626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6626,34" to="662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7010,33" to="701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1358;top:-300;width:3449;height:22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left"/>
      <w:outlineLvl w:val="2"/>
    </w:pPr>
    <w:rPr>
      <w:rFonts w:ascii="Times" w:hAnsi="Times" w:eastAsia="Times New Roman" w:cs="Times New Roman"/>
      <w:b/>
      <w:sz w:val="27"/>
      <w:szCs w:val="20"/>
      <w:lang w:val="en-US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3z0">
    <w:name w:val="WW8Num3z0"/>
    <w:qFormat/>
    <w:rPr>
      <w:rFonts w:ascii="Courier New" w:hAnsi="Courier New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Times" w:hAnsi="Times" w:eastAsia="Times New Roman" w:cs="Times New Roman"/>
      <w:b/>
      <w:sz w:val="27"/>
      <w:szCs w:val="20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000000"/>
      <w:sz w:val="16"/>
      <w:szCs w:val="16"/>
      <w:lang w:val="fr-FR"/>
    </w:rPr>
  </w:style>
  <w:style w:type="character" w:styleId="Emphasis">
    <w:name w:val="Emphasis"/>
    <w:basedOn w:val="DefaultParagraphFont"/>
    <w:qFormat/>
    <w:rPr>
      <w:i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6"/>
      <w:szCs w:val="16"/>
      <w:lang w:val="fr-FR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4:00Z</dcterms:created>
  <dc:creator>Irina Geanta</dc:creator>
  <dc:description/>
  <cp:keywords/>
  <dc:language>en-US</dc:language>
  <cp:lastModifiedBy>Irina Geanta</cp:lastModifiedBy>
  <dcterms:modified xsi:type="dcterms:W3CDTF">2011-03-04T07:52:00Z</dcterms:modified>
  <cp:revision>5</cp:revision>
  <dc:subject/>
  <dc:title/>
</cp:coreProperties>
</file>