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meline for the production of the integrated repor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n the implementation of the Bologna Process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568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88"/>
        <w:gridCol w:w="5400"/>
        <w:gridCol w:w="540"/>
        <w:gridCol w:w="540"/>
      </w:tblGrid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ngoing Eurostat data collectio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urostudent data collect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 January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G Reporting: Approve draft outline of the integrated report and timeline to be presented to the BFUG in Madrid on 18-19 February 2010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19 Februar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FUG: approval of main orientation of the integrated report &amp; the timeline for preparing it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ruary – Augus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efinition of indicators and development of questionnaire by Eurydice, Eurostat and Eurostudent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6 Jun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Reporting: discussion of format of the integrated report and of draft questionnaire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5 Augus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FUG: approval of the plans for preparing the 2012 Report and comments on the questionnaire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September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Data collection by Eurydice through the questionnaire which will be filled by BFUG representatives in consultation with national stakeholders - </w:t>
            </w:r>
            <w:r>
              <w:rPr>
                <w:b/>
                <w:sz w:val="22"/>
                <w:szCs w:val="22"/>
              </w:rPr>
              <w:t>mobility part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ptember-Decemb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e-test of  questionnaire by Eurydice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November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Reporting: finalisation of questionnaire prepared by Eurydice; discussion and preliminary approval of selection of indicators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January – Apri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Data collection by Eurydice through the questionnaire which will be filled by BFUG representatives in consultation with national stakeholders </w:t>
            </w:r>
          </w:p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ta collection by Eurostat of statistical information from countries of the EHEA not participating in the regular data collections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y- Novemb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nalysis of material, drafting of integrated report, integrating data from Eurostat, Eurostudent and Eurydice and consultation with the relevant working groups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(exact date tbc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Reporting: Discussion of the draft integrated report and development of conclusions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nd of yea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Draft integrated report and conclusions to be sent to BFUG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(exact date tbc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FUG: discussion of draft integrated report and of the conclusions prepared by the WG Reporting in October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March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int-ready electronic version of the integrated report provided to BFUG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6-27 Apri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resentation of final integrated report to the ministerial conference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701" w:gutter="0" w:header="601" w:top="1020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620" w:leader="none"/>
        <w:tab w:val="left" w:pos="2160" w:leader="none"/>
      </w:tabs>
      <w:ind w:left="284" w:hanging="0"/>
      <w:rPr>
        <w:rFonts w:ascii="Verdana" w:hAnsi="Verdana" w:cs="Verdana"/>
        <w:b/>
        <w:b/>
        <w:sz w:val="20"/>
      </w:rPr>
    </w:pPr>
    <w:r>
      <w:rPr>
        <w:rFonts w:cs="Verdana" w:ascii="Verdana" w:hAnsi="Verdana"/>
        <w:sz w:val="20"/>
      </w:rPr>
      <w:t>BFUG (BE/AL) 21_9.1a [reporting timeline]</w:t>
    </w:r>
  </w:p>
  <w:p>
    <w:pPr>
      <w:pStyle w:val="Header"/>
      <w:jc w:val="right"/>
      <w:rPr>
        <w:rFonts w:ascii="Verdana" w:hAnsi="Verdana" w:cs="Verdana"/>
        <w:b/>
        <w:b/>
        <w:sz w:val="20"/>
      </w:rPr>
    </w:pPr>
    <w:r>
      <w:rPr>
        <w:rFonts w:cs="Verdana" w:ascii="Verdana" w:hAnsi="Verdana"/>
        <w:b/>
        <w:sz w:val="20"/>
      </w:rPr>
    </w:r>
  </w:p>
  <w:p>
    <w:pPr>
      <w:pStyle w:val="Header"/>
      <w:spacing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sz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  <w:szCs w:val="20"/>
      <w:lang w:val="fr-F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>
      <w:szCs w:val="20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ind w:right="85" w:hanging="0"/>
      <w:jc w:val="both"/>
    </w:pPr>
    <w:rPr>
      <w:rFonts w:ascii="Arial" w:hAnsi="Arial" w:cs="Arial"/>
      <w:lang w:val="fr-FR"/>
    </w:rPr>
  </w:style>
  <w:style w:type="paragraph" w:styleId="ZDGName">
    <w:name w:val="Z_DGName"/>
    <w:basedOn w:val="Normal"/>
    <w:qFormat/>
    <w:pPr>
      <w:widowControl w:val="false"/>
      <w:autoSpaceDE w:val="false"/>
      <w:ind w:right="85" w:hanging="0"/>
    </w:pPr>
    <w:rPr>
      <w:rFonts w:ascii="Arial" w:hAnsi="Arial" w:cs="Arial"/>
      <w:sz w:val="16"/>
      <w:szCs w:val="16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5:00:00Z</dcterms:created>
  <dc:creator>david crosier</dc:creator>
  <dc:description/>
  <dc:language>en-US</dc:language>
  <cp:lastModifiedBy>Ligia Deca</cp:lastModifiedBy>
  <cp:lastPrinted>2010-01-19T15:35:00Z</cp:lastPrinted>
  <dcterms:modified xsi:type="dcterms:W3CDTF">2010-08-01T15:00:00Z</dcterms:modified>
  <cp:revision>2</cp:revision>
  <dc:subject/>
  <dc:title>Timeline for the production of the integrated report:</dc:title>
</cp:coreProperties>
</file>